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реднесрочному финансовому плану муниципального образования «Первомайский район» на 2019-2021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еднесрочный финансовый план на период 2019-2021 годы формировался на основе прогноза социально-экономического развития муниципального образования Первомайский  район. Для разработки среднесрочного финансового плана использовались следующие данные и показате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ные показатели прогноза социально-экономического развит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четные данные об исполнении бюджета муниципального образования Первомайский район в 2018 год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анные о бюджетах муниципальных образований муниципального образования Первомайский район на 2018 год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сновные направления бюджетной и налоговой политики муниципального образования Первомай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разработке среднесрочного финансового плана на  2019-2021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несрочный 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Первомайского района в плановом период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ная часть консолидированного бюджета Первомайский район формируется за счет налоговых и неналоговых доходов, подлежащих зачислению в местные бюджеты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Закона Томской области «Об областном бюджете на 2019 год и на плановый период 2020 и 2021 годов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доходов бюджета преобладают суммы межбюджетных трансфертов, удельный вес которых в общей сумме доходов составит 2019 год – 67,5%, 2020 год – 60,3%, 2021 год – 56,4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в 2020, 2021 годах не планируется роста сумм финансовой помощи в виде дотаций, которые составят в 2019 году – 87 661,7 тыс. рублей, в 2020 г. – 55 501,2 тыс. рублей, в 2021 году – 50 947,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ая часть средств областного бюджета будет предоставляться бюджету муниципального образования «Первомайский район» в виде субсидий и субвенций.  В общей сумме межбюджетных трансфертов их доля составит в 2019 году 58,3%. Данное обстоятельство заранее предопределяет направления расходования значительной части сумм, так как субсидии и субвенции имеют строго целевой характер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ируемый период рост доходов в виде налоговых и неналоговых доходов  к уровню предыдущего года составит:   2019 год – 104,4%,   2020 год – 106,2%, 2021 год – 107,4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 учетом изложенных обстоятельств,  сформирована доходная часть среднесрочного финансового плана муниципального образования «Первомайский район»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пределение сумм финансовой помощи бюджетам поселений осуществляется на основании действующих норм бюджетного законода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ланируемом периоде сложившаяся структура расходов не претерпит принципиальных изменений.  Около  70%  средств бюджета будет направляться на финансирование социально-культурных мероприятий, в структуре которых удельный вес расходов на образование составит  70,7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2020-2021 годы </w:t>
      </w:r>
      <w:r>
        <w:rPr>
          <w:rFonts w:cs="Times New Roman" w:ascii="Times New Roman" w:hAnsi="Times New Roman"/>
          <w:sz w:val="26"/>
          <w:szCs w:val="26"/>
          <w:lang w:eastAsia="en-US"/>
        </w:rPr>
        <w:t>определены в условиях 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юджет муниципального образования «Первомайский район» запланирован  профицитным, что связано с гашение бюджетного кредита.</w:t>
        <w:tab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45:00Z</dcterms:created>
  <dc:creator>Финотдел</dc:creator>
  <dc:description/>
  <cp:keywords/>
  <dc:language>en-US</dc:language>
  <cp:lastModifiedBy>User</cp:lastModifiedBy>
  <cp:lastPrinted>2018-11-13T10:35:00Z</cp:lastPrinted>
  <dcterms:modified xsi:type="dcterms:W3CDTF">2018-11-14T00:51:00Z</dcterms:modified>
  <cp:revision>24</cp:revision>
  <dc:subject/>
  <dc:title>ПОЯСНИТЕЛЬНАЯ ЗАПИСКА</dc:title>
</cp:coreProperties>
</file>