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майский район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чтени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Формирование проекта бюджета Первомайского района на 2019 год производилось в соответствии с бюджетным законодательством, прогнозом социально-экономического развития муниципального образования «Первомайский район» на 2019-2022 годы, рекомендациями по составлению проектов консолидированных бюджетов муниципальных районов, бюджетов городских округов на 2019-2022 г.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 формату бюджет муниципального образования «Первомайский район» на 2019 год является однолетни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12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параметры районного бюджета на 201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</w:rPr>
        <w:t>-201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ы</w:t>
      </w:r>
    </w:p>
    <w:p>
      <w:pPr>
        <w:pStyle w:val="1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2125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6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2018 год  Решение Думы Первомайского района  (в ред. от 25.10.2018 №32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2019 год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791 729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 916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94 826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1 44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696 90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12 47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 142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 434,4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038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4 227,3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ходы 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806 912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 29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3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за счет налоговых и неналоговых доходов и нецелевой финансовой помощи  из обла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3 248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5 481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 (-), профицит (+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5 182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%% к доходам без учета безвоз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  <w:t>16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ый долг Первомайского рай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2 175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3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%% к доходам без учета безвоз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  <w:t>12,8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%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Доходы районного бюджета в 2019 год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районного бюджета с учетом безвозмездных поступлений на 2019 год прогнозируются в объеме 313 916,3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логовые и неналоговые доходы запланированы в объеме  101 445 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других бюджетов прогнозируются в объеме 212 471,3  тыс. рублей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бъемы нецелевой финансовой помощи из </w:t>
      </w:r>
      <w:r>
        <w:rPr>
          <w:sz w:val="26"/>
          <w:szCs w:val="26"/>
          <w:lang w:val="ru-RU"/>
        </w:rPr>
        <w:t>областного</w:t>
      </w:r>
      <w:r>
        <w:rPr>
          <w:sz w:val="26"/>
          <w:szCs w:val="26"/>
        </w:rPr>
        <w:t xml:space="preserve"> бюджета предусмотрены следующим образо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- дотации бюджетам муниципальных районов на выравнивание бюджетной обеспеченности – 73 434,4 тыс. рублей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отации бюджетам муниципальных районов на поддержку мер по обеспечению сбалансированности бюджетов – 14 227,3 тыс. 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ценка поступлений по каждому доходному источнику рассчитана на основании фактических поступлений за отчетный год с учет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гноза социально-экономического развития Первомайск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мпа роста ФОТ на очередной финансовый год (2019г. -105,4 %, 2020г. -105,6 %, 2021г. – 106,1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декса потребительских цен на очередной финансовый год: ( 2019г. -103,7 %, 2020г. – 103,6%, 2021г. – 103,9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умм задолж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еналоговые доходы сформированы согласно представленных прогнозов администраторов доход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, формирующие бюджет муниципального образования «Первомайский район», в том числе: налог на доходы физических лиц, упрощенная система налогообложения, единый налог на вмененный доход, единый сельскохозяйственный налог, рассчитаны исходя из оценки поступлений соответствующих налогов в 2018 году.  Налоговые доходы  на 2019 год составляют 93 971,5 тыс. руб., что 109,1% к ожидаемому исполнению 2018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 на 2019 год составляют 7 473,5  тыс. руб., что составляет  67%  к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жидаемому исполнению 2018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 бюджета муниципального образования  «Первомайский район»  на 2018 -2019 годы</w:t>
      </w:r>
    </w:p>
    <w:p>
      <w:pPr>
        <w:pStyle w:val="Normal"/>
        <w:ind w:firstLine="567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Таблица</w:t>
      </w:r>
    </w:p>
    <w:p>
      <w:pPr>
        <w:pStyle w:val="Normal"/>
        <w:ind w:firstLine="567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тыс. рублей)</w:t>
      </w:r>
    </w:p>
    <w:tbl>
      <w:tblPr>
        <w:tblW w:w="96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257"/>
        <w:gridCol w:w="1455"/>
      </w:tblGrid>
      <w:tr>
        <w:trPr>
          <w:tblHeader w:val="true"/>
          <w:trHeight w:val="854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 (ожидаемое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 (прогноз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п роста 2019 г. к 2018 г., %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41,1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445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</w:tr>
      <w:tr>
        <w:trPr>
          <w:trHeight w:val="301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61,8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85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5</w:t>
            </w:r>
          </w:p>
        </w:tc>
      </w:tr>
      <w:tr>
        <w:trPr>
          <w:trHeight w:val="254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1,8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5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2,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2,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</w:t>
            </w:r>
          </w:p>
        </w:tc>
      </w:tr>
      <w:tr>
        <w:trPr>
          <w:trHeight w:val="811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1,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7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371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54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,8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756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,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7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</w:tr>
      <w:tr>
        <w:trPr>
          <w:trHeight w:val="911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3,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6,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</w:tr>
      <w:tr>
        <w:trPr>
          <w:trHeight w:val="1432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/>
              <w:t>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91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479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1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7</w:t>
            </w:r>
          </w:p>
        </w:tc>
      </w:tr>
      <w:tr>
        <w:trPr>
          <w:trHeight w:val="539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</w:tr>
      <w:tr>
        <w:trPr>
          <w:trHeight w:val="519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69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2,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1813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974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6</w:t>
            </w:r>
          </w:p>
        </w:tc>
      </w:tr>
    </w:tbl>
    <w:p>
      <w:pPr>
        <w:pStyle w:val="31"/>
        <w:spacing w:before="0" w:after="0"/>
        <w:ind w:firstLine="709"/>
        <w:jc w:val="both"/>
        <w:rPr/>
      </w:pPr>
      <w:r>
        <w:rPr>
          <w:sz w:val="26"/>
          <w:szCs w:val="26"/>
        </w:rPr>
        <w:t>Увеличение налоговых и неналоговых доходов бюджета</w:t>
      </w:r>
      <w:r>
        <w:rPr>
          <w:sz w:val="26"/>
          <w:szCs w:val="26"/>
          <w:lang w:val="ru-RU"/>
        </w:rPr>
        <w:t xml:space="preserve"> муниципального образования «</w:t>
      </w:r>
      <w:r>
        <w:rPr>
          <w:sz w:val="26"/>
          <w:szCs w:val="26"/>
        </w:rPr>
        <w:t>Первомай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 в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у в абсолютном выражении составит </w:t>
      </w:r>
      <w:r>
        <w:rPr>
          <w:sz w:val="26"/>
          <w:szCs w:val="26"/>
          <w:lang w:val="ru-RU"/>
        </w:rPr>
        <w:t>4 203,9</w:t>
      </w:r>
      <w:r>
        <w:rPr>
          <w:sz w:val="26"/>
          <w:szCs w:val="26"/>
        </w:rPr>
        <w:t>  тыс. рублей, или 10</w:t>
      </w:r>
      <w:r>
        <w:rPr>
          <w:sz w:val="26"/>
          <w:szCs w:val="26"/>
          <w:lang w:val="ru-RU"/>
        </w:rPr>
        <w:t>4,4</w:t>
      </w:r>
      <w:r>
        <w:rPr>
          <w:sz w:val="26"/>
          <w:szCs w:val="26"/>
        </w:rPr>
        <w:t xml:space="preserve"> % к ожидаемому поступлению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а. </w:t>
      </w:r>
    </w:p>
    <w:p>
      <w:pPr>
        <w:pStyle w:val="Normal"/>
        <w:ind w:firstLine="567"/>
        <w:jc w:val="center"/>
        <w:rPr>
          <w:b/>
          <w:b/>
          <w:color w:val="008080"/>
          <w:sz w:val="26"/>
          <w:szCs w:val="26"/>
        </w:rPr>
      </w:pPr>
      <w:r>
        <w:rPr>
          <w:b/>
          <w:color w:val="00808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енности расчетов поступлений по доходным источникам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Налог на доходы физических лиц.</w:t>
      </w:r>
    </w:p>
    <w:p>
      <w:pPr>
        <w:pStyle w:val="Normal"/>
        <w:ind w:firstLine="360"/>
        <w:jc w:val="both"/>
        <w:rPr/>
      </w:pPr>
      <w:r>
        <w:rPr/>
        <w:t>Согласно  прогноза социально-экономического развития Первомайского района фонд заработной платы на 2018 год составляет 1 064 034,29 тыс.руб..</w:t>
      </w:r>
    </w:p>
    <w:p>
      <w:pPr>
        <w:pStyle w:val="Normal"/>
        <w:ind w:firstLine="360"/>
        <w:jc w:val="both"/>
        <w:rPr/>
      </w:pPr>
      <w:r>
        <w:rPr/>
        <w:t xml:space="preserve">Ожидаемое исполнение  НДФЛ 2018 года составит 87 973,7 тыс.руб.. </w:t>
      </w:r>
    </w:p>
    <w:p>
      <w:pPr>
        <w:pStyle w:val="Normal"/>
        <w:ind w:left="360" w:hanging="0"/>
        <w:rPr/>
      </w:pPr>
      <w:r>
        <w:rPr/>
        <w:t>ФОТ 2018г.= 1 038 933,8(ФОТ-2017г.) *105,4% (ТРФОТ на 2018 г) =1 095 036,22 тыс.руб.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НДФЛ на 2018 г. составит:</w:t>
      </w:r>
    </w:p>
    <w:p>
      <w:pPr>
        <w:pStyle w:val="Normal"/>
        <w:ind w:left="360" w:hanging="0"/>
        <w:rPr/>
      </w:pPr>
      <w:r>
        <w:rPr/>
        <w:t>НДФЛ = 1 095 036,22*0,13+533,4(задолженность 25% на 01.07.2018г.(информац.массив ИФНС №1 по ТО)) =</w:t>
      </w:r>
      <w:r>
        <w:rPr>
          <w:b/>
        </w:rPr>
        <w:t>141 119,0</w:t>
      </w:r>
      <w:r>
        <w:rPr/>
        <w:t xml:space="preserve">  тыс.руб.</w:t>
      </w:r>
    </w:p>
    <w:p>
      <w:pPr>
        <w:pStyle w:val="Normal"/>
        <w:ind w:left="360" w:hanging="0"/>
        <w:rPr/>
      </w:pPr>
      <w:r>
        <w:rPr/>
        <w:t>15% район – 21 167,9 тыс.руб.</w:t>
      </w:r>
    </w:p>
    <w:p>
      <w:pPr>
        <w:pStyle w:val="Normal"/>
        <w:ind w:left="360" w:hanging="0"/>
        <w:rPr/>
      </w:pPr>
      <w:r>
        <w:rPr/>
        <w:t>Д.н.  2018 года – 37,34% - 52 693,9 тыс.руб.</w:t>
      </w:r>
    </w:p>
    <w:p>
      <w:pPr>
        <w:pStyle w:val="Normal"/>
        <w:ind w:left="360" w:hanging="0"/>
        <w:rPr/>
      </w:pPr>
      <w:r>
        <w:rPr>
          <w:b/>
        </w:rPr>
        <w:t xml:space="preserve">НДФЛ 2018 –73 861,8 </w:t>
      </w:r>
      <w:r>
        <w:rPr/>
        <w:t>тыс.руб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НДФЛ на 2019 год составит:  80 885,0</w:t>
      </w:r>
    </w:p>
    <w:p>
      <w:pPr>
        <w:pStyle w:val="Normal"/>
        <w:ind w:left="360" w:hanging="0"/>
        <w:rPr/>
      </w:pPr>
      <w:r>
        <w:rPr/>
        <w:t xml:space="preserve">141119,0*105,4%(ТРФОТ)=148739,5 </w:t>
      </w:r>
    </w:p>
    <w:p>
      <w:pPr>
        <w:pStyle w:val="Normal"/>
        <w:ind w:left="360" w:hanging="0"/>
        <w:rPr/>
      </w:pPr>
      <w:r>
        <w:rPr/>
        <w:t>15% - 22311,0</w:t>
      </w:r>
    </w:p>
    <w:p>
      <w:pPr>
        <w:pStyle w:val="Normal"/>
        <w:ind w:left="360" w:hanging="0"/>
        <w:rPr/>
      </w:pPr>
      <w:r>
        <w:rPr/>
        <w:t>Доп.н. – (39,38%) – 58573,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НДФЛ 2020 год составит: 86 545,0</w:t>
      </w:r>
    </w:p>
    <w:p>
      <w:pPr>
        <w:pStyle w:val="Normal"/>
        <w:ind w:left="360" w:hanging="0"/>
        <w:rPr/>
      </w:pPr>
      <w:r>
        <w:rPr/>
        <w:t>148739,5 *105,6%(ТРФОТ)=157069,0</w:t>
      </w:r>
    </w:p>
    <w:p>
      <w:pPr>
        <w:pStyle w:val="Normal"/>
        <w:ind w:left="360" w:hanging="0"/>
        <w:rPr/>
      </w:pPr>
      <w:r>
        <w:rPr/>
        <w:t>15% - 23560,4</w:t>
      </w:r>
    </w:p>
    <w:p>
      <w:pPr>
        <w:pStyle w:val="Normal"/>
        <w:ind w:left="360" w:hanging="0"/>
        <w:rPr/>
      </w:pPr>
      <w:r>
        <w:rPr/>
        <w:t>Доп.н. – (40,10%) – 62984,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НДФЛ 2021 год составит: 92 408,0</w:t>
      </w:r>
    </w:p>
    <w:p>
      <w:pPr>
        <w:pStyle w:val="Normal"/>
        <w:ind w:left="360" w:hanging="0"/>
        <w:rPr/>
      </w:pPr>
      <w:r>
        <w:rPr/>
        <w:t>157069,0*106,1%(ТРФОТ)=166650,2</w:t>
      </w:r>
    </w:p>
    <w:p>
      <w:pPr>
        <w:pStyle w:val="Normal"/>
        <w:ind w:left="360" w:hanging="0"/>
        <w:rPr/>
      </w:pPr>
      <w:r>
        <w:rPr/>
        <w:t>15% - 24997,6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Доп.н. – (40,45%) – 67410,0</w:t>
      </w:r>
    </w:p>
    <w:p>
      <w:pPr>
        <w:pStyle w:val="Normal"/>
        <w:jc w:val="both"/>
        <w:rPr>
          <w:b/>
          <w:b/>
        </w:rPr>
      </w:pPr>
      <w:r>
        <w:rPr>
          <w:b/>
        </w:rPr>
        <w:t>2.Акцизы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данных администратора доходов , показатель на 2018 год сформирован  в сумме 1 922,0  тыс.руб.. </w:t>
      </w:r>
    </w:p>
    <w:p>
      <w:pPr>
        <w:pStyle w:val="Normal"/>
        <w:rPr/>
      </w:pPr>
      <w:r>
        <w:rPr/>
        <w:t>2019 год –2352,5 тыс.руб..</w:t>
      </w:r>
    </w:p>
    <w:p>
      <w:pPr>
        <w:pStyle w:val="Normal"/>
        <w:rPr/>
      </w:pPr>
      <w:r>
        <w:rPr/>
        <w:t>2020 год – 2556,4 тыс.руб..</w:t>
      </w:r>
    </w:p>
    <w:p>
      <w:pPr>
        <w:pStyle w:val="Normal"/>
        <w:rPr/>
      </w:pPr>
      <w:r>
        <w:rPr/>
        <w:t>2021 год – 4180,5 тыс.руб..</w:t>
      </w:r>
    </w:p>
    <w:p>
      <w:pPr>
        <w:pStyle w:val="Normal"/>
        <w:jc w:val="both"/>
        <w:rPr>
          <w:b/>
          <w:b/>
        </w:rPr>
      </w:pPr>
      <w:r>
        <w:rPr>
          <w:b/>
        </w:rPr>
        <w:t>3.Упрощенная система налогооб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упления от Упрощенной системы налогообложения планируются исходя из анализа поступлений за 2017 год. По состоянию на 01.07.2017 года в консолидированный бюджет Первомайского района поступило 62,0% от поступления за год, в 2018 году на этот момент исполнение составило 3012,2 тыс.руб..</w:t>
      </w:r>
    </w:p>
    <w:p>
      <w:pPr>
        <w:pStyle w:val="Normal"/>
        <w:jc w:val="both"/>
        <w:rPr/>
      </w:pPr>
      <w:r>
        <w:rPr/>
        <w:t xml:space="preserve">2018 год  3012,2/62*100= 4858,0 тыс.руб.. </w:t>
      </w:r>
    </w:p>
    <w:p>
      <w:pPr>
        <w:pStyle w:val="Normal"/>
        <w:jc w:val="both"/>
        <w:rPr/>
      </w:pPr>
      <w:r>
        <w:rPr/>
        <w:t>2019 год – 4858,0*103,7%=5038,0 тыс.руб.</w:t>
      </w:r>
    </w:p>
    <w:p>
      <w:pPr>
        <w:pStyle w:val="Normal"/>
        <w:jc w:val="both"/>
        <w:rPr/>
      </w:pPr>
      <w:r>
        <w:rPr/>
        <w:t>2020 год – 5038,0*103,6%=5219,0 тыс.руб.</w:t>
      </w:r>
    </w:p>
    <w:p>
      <w:pPr>
        <w:pStyle w:val="Normal"/>
        <w:jc w:val="both"/>
        <w:rPr/>
      </w:pPr>
      <w:r>
        <w:rPr/>
        <w:t>2021 год – 5219,0*103,9%=5423,0 тыс.руб..</w:t>
      </w:r>
    </w:p>
    <w:p>
      <w:pPr>
        <w:pStyle w:val="Normal"/>
        <w:jc w:val="both"/>
        <w:rPr/>
      </w:pPr>
      <w:r>
        <w:rPr>
          <w:b/>
        </w:rPr>
        <w:t>4.Единый налог на вмененный доход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диный налог на вмененный доход планируются исходя из анализа поступлений  2017 года по состоянию на 01.07.2017 года в консолидированный бюджет Первомайского района поступило 50 % от исполнения за год. По состоянию на 01.07.2018год в консолидированный бюджет Первомайского района поступило 1509,9 тыс.руб.</w:t>
      </w:r>
    </w:p>
    <w:p>
      <w:pPr>
        <w:pStyle w:val="Normal"/>
        <w:jc w:val="both"/>
        <w:rPr/>
      </w:pPr>
      <w:r>
        <w:rPr/>
        <w:t>2018 год – 1509,9/50%*100 = 3020,0 тыс.руб..</w:t>
      </w:r>
    </w:p>
    <w:p>
      <w:pPr>
        <w:pStyle w:val="Normal"/>
        <w:jc w:val="both"/>
        <w:rPr/>
      </w:pPr>
      <w:r>
        <w:rPr/>
        <w:t>2019 год – 3020,0*103,7% = 3132,0 тыс.руб.</w:t>
      </w:r>
    </w:p>
    <w:p>
      <w:pPr>
        <w:pStyle w:val="Normal"/>
        <w:jc w:val="both"/>
        <w:rPr/>
      </w:pPr>
      <w:r>
        <w:rPr/>
        <w:t>2020 год – 3132,0*103,6% = 3245,0 тыс.руб.</w:t>
      </w:r>
    </w:p>
    <w:p>
      <w:pPr>
        <w:pStyle w:val="Normal"/>
        <w:jc w:val="both"/>
        <w:rPr/>
      </w:pPr>
      <w:r>
        <w:rPr/>
        <w:t>2021 год – 3245,0*103,9% = 3371,0 тыс.руб..</w:t>
      </w:r>
    </w:p>
    <w:p>
      <w:pPr>
        <w:pStyle w:val="Normal"/>
        <w:jc w:val="both"/>
        <w:rPr>
          <w:b/>
          <w:b/>
        </w:rPr>
      </w:pPr>
      <w:r>
        <w:rPr>
          <w:b/>
        </w:rPr>
        <w:t>5.Единый сельскохозяйственный налог.</w:t>
      </w:r>
    </w:p>
    <w:p>
      <w:pPr>
        <w:pStyle w:val="Normal"/>
        <w:jc w:val="both"/>
        <w:rPr/>
      </w:pPr>
      <w:r>
        <w:rPr/>
        <w:t>По состоянию на 01.07.2017 год в консолидированный бюджет Первомайского района поступило 185,7 тыс.руб., это 79,2%. Исполнение на 01.07.2018 год составило 128,0 тыс.руб. Общая задолженность по ЕСХН на 01.04.2018 год составила 25,3 тыс.руб.. Поступления идут 50/50% (Район/поселения).</w:t>
      </w:r>
    </w:p>
    <w:p>
      <w:pPr>
        <w:pStyle w:val="Normal"/>
        <w:jc w:val="both"/>
        <w:rPr/>
      </w:pPr>
      <w:r>
        <w:rPr/>
        <w:t>2018 год – 128,0/79,2%*100=161,7+25,3(задолженность на 01.04.2018г)=187,0 тыс.руб.</w:t>
      </w:r>
    </w:p>
    <w:p>
      <w:pPr>
        <w:pStyle w:val="Normal"/>
        <w:jc w:val="both"/>
        <w:rPr/>
      </w:pPr>
      <w:r>
        <w:rPr/>
        <w:t>2019 год – 187,0*103,7%=194,0 тыс.руб.</w:t>
      </w:r>
    </w:p>
    <w:p>
      <w:pPr>
        <w:pStyle w:val="Normal"/>
        <w:jc w:val="both"/>
        <w:rPr/>
      </w:pPr>
      <w:r>
        <w:rPr/>
        <w:t>2020 год – 194,0*103,6%=201,0 тыс.руб.</w:t>
      </w:r>
    </w:p>
    <w:p>
      <w:pPr>
        <w:pStyle w:val="Normal"/>
        <w:jc w:val="both"/>
        <w:rPr/>
      </w:pPr>
      <w:r>
        <w:rPr/>
        <w:t>2021 год – 201,0*103,9 %=209,0 тыс.руб..</w:t>
      </w:r>
    </w:p>
    <w:p>
      <w:pPr>
        <w:pStyle w:val="Normal"/>
        <w:rPr/>
      </w:pPr>
      <w:r>
        <w:rPr>
          <w:b/>
        </w:rPr>
        <w:t>6. Налог на добычу полезных ископаемых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</w:t>
      </w:r>
      <w:r>
        <w:rPr/>
        <w:t xml:space="preserve">Поступления по налогу на добычу полезных ископаемых на 01.10.2018 год составило 935,8 тыс.руб.. Налогоплательщик ООО «Чичкаюльский ЛПХ» получил лицензию на добычу НДПИ и уплачивает налог в размере 171,0 тыс.руб., рост поступлений этого года вызван увеличением добычи песчано-гравийной смеси для собственных нужд. </w:t>
      </w:r>
    </w:p>
    <w:p>
      <w:pPr>
        <w:pStyle w:val="Normal"/>
        <w:rPr/>
      </w:pPr>
      <w:r>
        <w:rPr/>
        <w:t>2018 год – 935,8,0 тыс.руб.</w:t>
      </w:r>
    </w:p>
    <w:p>
      <w:pPr>
        <w:pStyle w:val="Normal"/>
        <w:rPr/>
      </w:pPr>
      <w:r>
        <w:rPr/>
        <w:t>2019 год – 935,8*103,7% =970,0 тыс.руб.</w:t>
      </w:r>
    </w:p>
    <w:p>
      <w:pPr>
        <w:pStyle w:val="Normal"/>
        <w:rPr/>
      </w:pPr>
      <w:r>
        <w:rPr/>
        <w:t>2020 год – 970,0*103,6% = 1005,0 тыс.руб..</w:t>
      </w:r>
    </w:p>
    <w:p>
      <w:pPr>
        <w:pStyle w:val="Normal"/>
        <w:rPr/>
      </w:pPr>
      <w:r>
        <w:rPr/>
        <w:t>2021 год –1005,0*103,9% = 1045,0 тыс.руб..</w:t>
      </w:r>
    </w:p>
    <w:p>
      <w:pPr>
        <w:pStyle w:val="Normal"/>
        <w:rPr/>
      </w:pPr>
      <w:r>
        <w:rPr>
          <w:b/>
        </w:rPr>
        <w:t>7. Государственная пошлин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асчете государственной пошлины, поступающей в бюджет Первомайского района, использовалась оценка поступлений 2018 года. </w:t>
      </w:r>
    </w:p>
    <w:p>
      <w:pPr>
        <w:pStyle w:val="Normal"/>
        <w:rPr/>
      </w:pPr>
      <w:r>
        <w:rPr/>
        <w:t>2018 год – испол-е на 01.07.2018 составило 718,0 тыс.руб./6*12=1436,0 тыс.руб..</w:t>
      </w:r>
    </w:p>
    <w:p>
      <w:pPr>
        <w:pStyle w:val="Normal"/>
        <w:rPr/>
      </w:pPr>
      <w:r>
        <w:rPr/>
        <w:t>2019 год – 1436,0*103,7 = 1497,0 тыс.руб.</w:t>
      </w:r>
    </w:p>
    <w:p>
      <w:pPr>
        <w:pStyle w:val="Normal"/>
        <w:rPr/>
      </w:pPr>
      <w:r>
        <w:rPr/>
        <w:t>2020 год – 1497,0*103,6% = 1556,0 тыс.руб.</w:t>
      </w:r>
    </w:p>
    <w:p>
      <w:pPr>
        <w:pStyle w:val="Normal"/>
        <w:rPr/>
      </w:pPr>
      <w:r>
        <w:rPr/>
        <w:t>2021 год – 1556,0*103,9% = 1622,0 тыс.руб..</w:t>
      </w:r>
    </w:p>
    <w:p>
      <w:pPr>
        <w:pStyle w:val="Normal"/>
        <w:rPr/>
      </w:pPr>
      <w:r>
        <w:rPr>
          <w:b/>
        </w:rPr>
        <w:t>8. Доходы от использования имущ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казатель сформирован согласно прогноза администраторов доходов на 2019 - 2021 годы. </w:t>
      </w:r>
    </w:p>
    <w:p>
      <w:pPr>
        <w:pStyle w:val="Normal"/>
        <w:rPr/>
      </w:pPr>
      <w:r>
        <w:rPr>
          <w:b/>
        </w:rPr>
        <w:t>9. Плата за негативное воздействие на окружающую среду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Показатель рассчитывался согласно прогноза администратора доходов Управления ФС по надзору в сфере природопользования (Росприроднадзора) по Томской области.</w:t>
      </w:r>
    </w:p>
    <w:p>
      <w:pPr>
        <w:pStyle w:val="Normal"/>
        <w:rPr/>
      </w:pPr>
      <w:r>
        <w:rPr/>
        <w:t>2018 год – 170,0 тыс.руб.</w:t>
      </w:r>
    </w:p>
    <w:p>
      <w:pPr>
        <w:pStyle w:val="Normal"/>
        <w:rPr/>
      </w:pPr>
      <w:r>
        <w:rPr/>
        <w:t>2019 год – 170,0 тыс.руб.</w:t>
      </w:r>
    </w:p>
    <w:p>
      <w:pPr>
        <w:pStyle w:val="Normal"/>
        <w:rPr/>
      </w:pPr>
      <w:r>
        <w:rPr/>
        <w:t>2020 год – 170,0 тыс.руб..</w:t>
      </w:r>
    </w:p>
    <w:p>
      <w:pPr>
        <w:pStyle w:val="Normal"/>
        <w:rPr/>
      </w:pPr>
      <w:r>
        <w:rPr/>
        <w:t>2021 год – 170,0 тыс.руб..</w:t>
      </w:r>
    </w:p>
    <w:p>
      <w:pPr>
        <w:pStyle w:val="Normal"/>
        <w:rPr/>
      </w:pPr>
      <w:r>
        <w:rPr>
          <w:b/>
        </w:rPr>
        <w:t>10. Доходы от оказания платных услуг (работ) и компенсация затрат государства.</w:t>
      </w:r>
    </w:p>
    <w:p>
      <w:pPr>
        <w:pStyle w:val="Normal"/>
        <w:rPr/>
      </w:pPr>
      <w:r>
        <w:rPr/>
        <w:t xml:space="preserve">      </w:t>
      </w:r>
      <w:r>
        <w:rPr/>
        <w:t>По данному виду дохода в бюджет района поступают только компенсации затрат бюджетов муниципальных районов. Доходов от платных услуг нет. 2018 год планируем исходя из фактических поступлений,  сумма поступлений за 3 квартал 2018 года составила 32,9 тыс.руб..</w:t>
      </w:r>
    </w:p>
    <w:p>
      <w:pPr>
        <w:pStyle w:val="Normal"/>
        <w:rPr>
          <w:b/>
          <w:b/>
        </w:rPr>
      </w:pPr>
      <w:r>
        <w:rPr>
          <w:b/>
        </w:rPr>
        <w:t>11. Доходы от продажи материальных и нематериальных активов.</w:t>
      </w:r>
    </w:p>
    <w:p>
      <w:pPr>
        <w:pStyle w:val="Normal"/>
        <w:rPr/>
      </w:pPr>
      <w:r>
        <w:rPr/>
        <w:t xml:space="preserve">     </w:t>
      </w:r>
      <w:r>
        <w:rPr/>
        <w:t>По данному виду доходов на 2019 год планируются доходы от продажи земельных участков, государственная собственность на которые не разграничена в размере 100,0 тыс. руб., доходов от реализации имущества, находящегося в государственной и муниципальной собственности не запланировано.</w:t>
      </w:r>
    </w:p>
    <w:p>
      <w:pPr>
        <w:pStyle w:val="Normal"/>
        <w:rPr/>
      </w:pPr>
      <w:r>
        <w:rPr>
          <w:b/>
        </w:rPr>
        <w:t>12. Штрафы и санкции.</w:t>
      </w:r>
    </w:p>
    <w:p>
      <w:pPr>
        <w:pStyle w:val="Normal"/>
        <w:rPr/>
      </w:pPr>
      <w:r>
        <w:rPr/>
        <w:t xml:space="preserve">     </w:t>
      </w:r>
      <w:r>
        <w:rPr/>
        <w:t>При расчете штрафов, санкций, поступающих в бюджет Первомайского района, использовалась оценка поступлений 2018 года .Ожидаемое исполнение 2018 год –528,3(исполнение на 01.07.2018)/6*13=1145,0 тыс.руб.. Исполнение на 01.11.2018 год составило 1340,0 тыс.руб..</w:t>
      </w:r>
    </w:p>
    <w:p>
      <w:pPr>
        <w:pStyle w:val="Normal"/>
        <w:rPr/>
      </w:pPr>
      <w:r>
        <w:rPr/>
        <w:t>2019 год – 1145,0*103,7% = 1187,0 тыс. руб.</w:t>
      </w:r>
    </w:p>
    <w:p>
      <w:pPr>
        <w:pStyle w:val="Normal"/>
        <w:rPr/>
      </w:pPr>
      <w:r>
        <w:rPr/>
        <w:t>2020 год – 1187,0*103,6% = 1230,0 тыс. руб.</w:t>
      </w:r>
    </w:p>
    <w:p>
      <w:pPr>
        <w:pStyle w:val="Normal"/>
        <w:rPr/>
      </w:pPr>
      <w:r>
        <w:rPr/>
        <w:t>2021 год – 1230,0*103,9% = 1278,0 тыс. руб..</w:t>
      </w:r>
    </w:p>
    <w:p>
      <w:pPr>
        <w:pStyle w:val="Normal"/>
        <w:rPr>
          <w:b/>
          <w:b/>
        </w:rPr>
      </w:pPr>
      <w:r>
        <w:rPr>
          <w:b/>
        </w:rPr>
        <w:t>12. Прочие неналоговые доходы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Прочие неналоговые доходы не прогнозируются.  По данному виду доходов бывают поступления, которые зачисляются на невыясненные, затем уточн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безвозмездных поступ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езвозмездные поступления   из других уровней бюджета на 2019 год составляют 212 471,3</w:t>
      </w:r>
      <w:r>
        <w:rPr/>
        <w:t xml:space="preserve"> </w:t>
      </w:r>
      <w:r>
        <w:rPr>
          <w:sz w:val="26"/>
          <w:szCs w:val="26"/>
        </w:rPr>
        <w:t xml:space="preserve">тыс. рублей.  Структура безвозмездных поступлений представлена следующим образом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тации бюджетам муниципальных районов на выравнивание бюджетной обеспеченности – 73 434,4 тыс. рублей (34,6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отации бюджетам муниципальных районов на поддержку мер по обеспечению сбалансированности местных бюджетов – 14 227,3 тыс. рублей (6,7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убсидии – 30 761,5 тыс. рублей (14,5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убвенции – 93 073,1 тыс. рублей (43,8%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– 975,0 тыс. рублей (0,4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ефицит и источники финансирования дефицита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йонного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бюджета</w:t>
      </w:r>
    </w:p>
    <w:p>
      <w:pPr>
        <w:pStyle w:val="12"/>
        <w:spacing w:before="0" w:after="0"/>
        <w:ind w:firstLine="709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</w:t>
      </w:r>
      <w:r>
        <w:rPr>
          <w:bCs/>
          <w:sz w:val="26"/>
          <w:szCs w:val="26"/>
        </w:rPr>
        <w:t>профицит районного бюджета</w:t>
      </w:r>
      <w:r>
        <w:rPr>
          <w:sz w:val="26"/>
          <w:szCs w:val="26"/>
        </w:rPr>
        <w:t xml:space="preserve"> на 2019 год составит </w:t>
        <w:br/>
        <w:t xml:space="preserve">3625,0 тыс. рублей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/>
        <w:ind w:right="-1" w:hanging="0"/>
        <w:outlineLvl w:val="0"/>
        <w:rPr/>
      </w:pPr>
      <w:r>
        <w:rPr>
          <w:i w:val="false"/>
          <w:color w:val="000000"/>
          <w:sz w:val="26"/>
          <w:szCs w:val="26"/>
        </w:rPr>
        <w:t xml:space="preserve">Источники финансирования дефицита </w:t>
      </w:r>
      <w:r>
        <w:rPr>
          <w:i w:val="false"/>
          <w:color w:val="000000"/>
          <w:sz w:val="26"/>
          <w:szCs w:val="26"/>
          <w:lang w:val="ru-RU"/>
        </w:rPr>
        <w:t>районного</w:t>
      </w:r>
      <w:r>
        <w:rPr>
          <w:i w:val="false"/>
          <w:color w:val="000000"/>
          <w:sz w:val="26"/>
          <w:szCs w:val="26"/>
        </w:rPr>
        <w:t xml:space="preserve"> бюджета</w:t>
      </w:r>
    </w:p>
    <w:p>
      <w:pPr>
        <w:pStyle w:val="Normal"/>
        <w:ind w:right="-1" w:hanging="0"/>
        <w:jc w:val="right"/>
        <w:rPr/>
      </w:pPr>
      <w:r>
        <w:rPr/>
        <w:t>(тыс. рублей)</w:t>
      </w:r>
    </w:p>
    <w:tbl>
      <w:tblPr>
        <w:tblW w:w="715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925"/>
        <w:gridCol w:w="1234"/>
      </w:tblGrid>
      <w:tr>
        <w:trPr>
          <w:tblHeader w:val="true"/>
          <w:trHeight w:val="264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9 г.</w:t>
            </w:r>
          </w:p>
        </w:tc>
      </w:tr>
      <w:tr>
        <w:trPr>
          <w:trHeight w:val="26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сточники финансирования дефицита, всег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625,0</w:t>
            </w:r>
          </w:p>
        </w:tc>
      </w:tr>
      <w:tr>
        <w:trPr>
          <w:trHeight w:val="253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rPr>
                <w:szCs w:val="26"/>
              </w:rPr>
            </w:pPr>
            <w:r>
              <w:rPr>
                <w:szCs w:val="26"/>
              </w:rPr>
              <w:t>в том числе: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</w:tcPr>
          <w:p>
            <w:pPr>
              <w:pStyle w:val="Normal"/>
              <w:ind w:right="-1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бюджетные кредиты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4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Cs/>
                <w:szCs w:val="26"/>
              </w:rPr>
              <w:t xml:space="preserve">-4 225,0 </w:t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</w:tcPr>
          <w:p>
            <w:pPr>
              <w:pStyle w:val="Normal"/>
              <w:ind w:right="-1" w:hanging="0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другим бюджет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4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600,0</w:t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</w:tcPr>
          <w:p>
            <w:pPr>
              <w:pStyle w:val="Normal"/>
              <w:ind w:right="-1" w:hanging="0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4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</w:tr>
    </w:tbl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</w:rPr>
        <w:t xml:space="preserve">В составе источников финансирования дефицита предусмотрены средства на погашение бюджетных кредитов, полученных из областного бюджета, </w:t>
      </w:r>
      <w:r>
        <w:rPr>
          <w:sz w:val="26"/>
          <w:szCs w:val="26"/>
        </w:rPr>
        <w:t xml:space="preserve">а также предусмотрен возврат кредита, предоставленный бюджету муниципального образования Первомайское сельское поселение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</w:rPr>
        <w:t>Изменение остатков средств на счетах по учёту средств районного бюджета в 2019 году не запланировано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12"/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униципаль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утренних заимствований </w:t>
      </w:r>
    </w:p>
    <w:p>
      <w:pPr>
        <w:pStyle w:val="12"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ервомайского района  и муниципальный долг Первомайск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грамма муниципальных внутренних заимствований Первомайского района составлена </w:t>
      </w:r>
      <w:r>
        <w:rPr>
          <w:color w:val="000000"/>
          <w:sz w:val="26"/>
          <w:szCs w:val="26"/>
        </w:rPr>
        <w:t>на 2019 год сформирована с учётом потребности в погашении долгов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планировано погашение бюджетных кредитов, привлечённых из областного  бюджета в 2017-2018 годах в сумме 4 225,0 тыс.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заемных средств в 2019 году не планируетс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долг на 01.01.19г. – 11 375 тыс. рублей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>На обслуживание муниципального долга запланировано 851,6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районного бюджета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расходов бюджета на 2019 год  осуществлялось с учетом оптимизации расходов бюджета.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Учитывая ограниченные возможности районного бюджета, в проекте районного бюджета учтены только бюджетные ассигнования на действующие расходные обяза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базу для формирования действующих расходных обязательств на 2019 год приняты показатели сводной бюджетной росписи 2018 года (по состоянию на 01 сентябр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8 года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веденные в сопоставимые условия путем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рректировки бюджетных ассигнований, возникших в результат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ных и организационных преобразований в установленных сферах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кращения расходных обязательств ограниченного срока действия в соответствии с разовыми реше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решений, принятых или планируемых к принятию в текущем году и подлежащих учету при формировании районного бюджета на текущий г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счета до годовой потребности бюджетных ассигнований на повышение минимального размера оплаты труда с 1 мая 2018 года (в условиях 2018 год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точнения сумм других ассигнований, имеющих отраслевую специфику план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val="ru-RU"/>
        </w:rPr>
        <w:t>Расходы на содержание</w:t>
      </w:r>
      <w:r>
        <w:rPr>
          <w:sz w:val="26"/>
          <w:szCs w:val="26"/>
        </w:rPr>
        <w:t xml:space="preserve"> органов местного самоуправления муниципального образования Первомайский район </w:t>
      </w:r>
      <w:r>
        <w:rPr>
          <w:sz w:val="26"/>
          <w:szCs w:val="26"/>
          <w:lang w:val="ru-RU"/>
        </w:rPr>
        <w:t xml:space="preserve">рассчитаны </w:t>
      </w:r>
      <w:r>
        <w:rPr>
          <w:sz w:val="26"/>
          <w:szCs w:val="26"/>
        </w:rPr>
        <w:t>исходя из численности работников органов местного самоуправления, в соответствии с утвержденной структурой органов местного самоуправления и условий оплаты труда,  установленные нормативно-правовыми актами органами местного самоуправления муниципального образования Первомайский район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сходы учреждений  на 2019 год по заработной плате с начислениями запланированы в объемах 2018 года с учетом повышения МРОТ с 01.05.2018 г. 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Расходы на коммунальные услуги  и услуги связи запланированы с учетом индекс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с ожидаемым ростом тарифов на коммунальные услуги и услуги связи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щем объеме расходов  за счет средств районного бюджета (без учета субсидий, субвенций и иных межбюджетных трансфертов)  удельный вес расходов на заработную плату (55,5%) и  коммунальные услуги (21,8%) составляет 77,3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бщий объем расходов районного бюджета составит 310 291,3 тыс. рублей.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ассигнований по разделам и подразделам классификации расходов бюджетов на 2018 – 2019 годы приведено в </w:t>
      </w:r>
      <w:r>
        <w:rPr>
          <w:b/>
          <w:color w:val="000000"/>
          <w:sz w:val="26"/>
          <w:szCs w:val="26"/>
        </w:rPr>
        <w:t xml:space="preserve">приложении 1 </w:t>
      </w:r>
      <w:r>
        <w:rPr>
          <w:color w:val="000000"/>
          <w:sz w:val="26"/>
          <w:szCs w:val="26"/>
        </w:rPr>
        <w:t>к настоящей</w:t>
      </w:r>
      <w:r>
        <w:rPr>
          <w:sz w:val="26"/>
          <w:szCs w:val="26"/>
        </w:rPr>
        <w:t xml:space="preserve"> пояснительной записке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асходы на социально-культурную сферу составляют  71,4 % от общ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ма расходов район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униципальных программ на 2019 год учтены в объеме           38 242,4 тыс. рублей, за  счет средств районного бюджета в объеме 11 040,4 тыс. рублей, за счет средств областного бюджета   27 202,0 тыс. рублей (создание дополнительных мест во вновь  построенных образовательных организациях с использованием  механизма государственно-частного партнер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6"/>
          <w:szCs w:val="26"/>
        </w:rPr>
        <w:t xml:space="preserve">Бюджетные ассигнования </w:t>
      </w:r>
      <w:r>
        <w:rPr>
          <w:b/>
          <w:sz w:val="26"/>
          <w:szCs w:val="26"/>
        </w:rPr>
        <w:t>дорожного фонда</w:t>
      </w:r>
      <w:r>
        <w:rPr>
          <w:b/>
          <w:sz w:val="26"/>
          <w:szCs w:val="26"/>
          <w:lang w:val="ru-RU"/>
        </w:rPr>
        <w:t xml:space="preserve"> Первомай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планированы в пределах прогнозируемого объема источников формирования доходов дорожного фонда</w:t>
      </w:r>
      <w:r>
        <w:rPr>
          <w:sz w:val="26"/>
          <w:szCs w:val="26"/>
          <w:lang w:val="ru-RU"/>
        </w:rPr>
        <w:t xml:space="preserve">  (акцизы)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 352,5</w:t>
      </w:r>
      <w:r>
        <w:rPr>
          <w:color w:val="000000"/>
          <w:spacing w:val="5"/>
          <w:sz w:val="26"/>
          <w:szCs w:val="26"/>
        </w:rPr>
        <w:t xml:space="preserve"> тыс. рублей.</w:t>
      </w:r>
      <w:r>
        <w:rPr>
          <w:sz w:val="26"/>
          <w:szCs w:val="26"/>
        </w:rPr>
        <w:t xml:space="preserve"> 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недостаточностью средств местного бюджета (налоговые и неналоговые доходы и нецелевая финансовая помощь) бюджетные заявки Главных распорядителей средств, включены в проект бюджета не в полном объеме.</w:t>
      </w:r>
    </w:p>
    <w:p>
      <w:pPr>
        <w:pStyle w:val="12"/>
        <w:tabs>
          <w:tab w:val="clear" w:pos="708"/>
          <w:tab w:val="left" w:pos="284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color w:val="000000"/>
          <w:spacing w:val="5"/>
          <w:sz w:val="26"/>
          <w:szCs w:val="26"/>
          <w:lang w:val="ru-RU"/>
        </w:rPr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редоставляемых </w:t>
      </w:r>
      <w:r>
        <w:rPr>
          <w:sz w:val="26"/>
          <w:szCs w:val="26"/>
        </w:rPr>
        <w:t xml:space="preserve">бюджетам сельских поселений составляет -  </w:t>
      </w:r>
      <w:r>
        <w:rPr>
          <w:sz w:val="26"/>
          <w:szCs w:val="26"/>
          <w:lang w:val="ru-RU"/>
        </w:rPr>
        <w:t>20 509,2</w:t>
      </w:r>
      <w:r>
        <w:rPr>
          <w:color w:val="000000"/>
          <w:spacing w:val="5"/>
          <w:sz w:val="26"/>
          <w:szCs w:val="26"/>
        </w:rPr>
        <w:t xml:space="preserve"> тыс. рублей</w:t>
      </w:r>
      <w:r>
        <w:rPr>
          <w:color w:val="000000"/>
          <w:spacing w:val="5"/>
          <w:sz w:val="26"/>
          <w:szCs w:val="26"/>
          <w:lang w:val="ru-RU"/>
        </w:rPr>
        <w:t>, в том числе: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00"/>
          <w:spacing w:val="5"/>
          <w:sz w:val="26"/>
          <w:szCs w:val="26"/>
          <w:lang w:val="ru-RU"/>
        </w:rPr>
        <w:t>- дотации бюджетам сельских поселений на выравнивание бюджетной обеспеченности – 19 608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5"/>
          <w:sz w:val="26"/>
          <w:szCs w:val="26"/>
        </w:rPr>
        <w:t>- иные межбюджетные трансферты на поддержку мер по обеспечению сбалансированности бюджетов – 891,1 тыс. рублей (</w:t>
      </w:r>
      <w:r>
        <w:rPr>
          <w:sz w:val="26"/>
          <w:szCs w:val="26"/>
        </w:rPr>
        <w:t>распределение данных средств производится по результатам анализа сбалансированности проектов бюджетов сельских поселений 2019 год и по итогам выполнения Соглашений о мерах по повышению эффективности использования бюджетных средств и увеличению поступлений налоговых и неналоговых доходов местного бюджета и Соглашений о мерах по оздоровлению муниципальных финансов и условиях оказания финансовой помощи муниципальным образованиям)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00"/>
          <w:spacing w:val="5"/>
          <w:sz w:val="26"/>
          <w:szCs w:val="26"/>
          <w:lang w:val="ru-RU"/>
        </w:rPr>
        <w:t>- иные межбюджетные трансферты на создание условий для управления многоквартирными домами – 10,1 тыс. рубле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 межбюджетных трансфертов представлено в приложени</w:t>
      </w:r>
      <w:r>
        <w:rPr>
          <w:sz w:val="26"/>
          <w:szCs w:val="26"/>
          <w:lang w:val="ru-RU"/>
        </w:rPr>
        <w:t xml:space="preserve">ях 9,10 </w:t>
      </w:r>
      <w:r>
        <w:rPr>
          <w:sz w:val="26"/>
          <w:szCs w:val="26"/>
        </w:rPr>
        <w:t xml:space="preserve">  к проекту решения о бюджете. Методики (проекты методик) и расчеты распределения межбюджетных трансфертов, предоставляемых из районного бюджета, прилагаются в составе материалов к проекту бюджет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tabs>
          <w:tab w:val="clear" w:pos="708"/>
          <w:tab w:val="left" w:pos="284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ные расходы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йон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юдже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В расходах районного бюджета на 2019 год предусмотрено финансирование 24</w:t>
      </w: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программ Первомайского района из 29 действующих программ (паспорта муниципальных программ приложены к материалам).  Общий объем на реализацию программ составляет 38 242,4 тыс. рублей, уменьшение к уровню 2018 года составляет 18,6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е учтены в расходах бюджета на 2019 год (в связи с недостаточностью средств или отсутствие софинансирования из областного бюджета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«Развитие системы дополнительного образования детей в Первомайском районе на 2019-2021 годы»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- </w:t>
      </w:r>
      <w:r>
        <w:rPr>
          <w:rFonts w:eastAsia="Calibri"/>
          <w:sz w:val="26"/>
          <w:szCs w:val="26"/>
          <w:lang w:eastAsia="en-US"/>
        </w:rPr>
        <w:t>муниципальная программа «Обеспечение безопасности дорожного движения на территории Первомайского района на 2018-2020 годы»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- </w:t>
      </w:r>
      <w:r>
        <w:rPr>
          <w:sz w:val="26"/>
          <w:szCs w:val="26"/>
        </w:rPr>
        <w:t>муниципальная программа «Газификация Первомайского района на 2016-2018 годы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муниципальная программа «Поддержка малых форм хозяйствования личных подсобных хозяйств Первомайского района на 2017-2019 годы»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  <w:t>- муниципальная программа улучшения демографической ситуации в   муниципальном образовании "Первомайский район" на 2016 – 2019 годы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ектом районного бюджета в 2019 году предусмотрены бюджетные ассигнования на реализацию новых муниципальных программ Первомайского района в объеме </w:t>
      </w:r>
      <w:r>
        <w:rPr>
          <w:rFonts w:cs="Times New Roman" w:ascii="Times New Roman" w:hAnsi="Times New Roman"/>
          <w:b/>
          <w:sz w:val="26"/>
          <w:szCs w:val="26"/>
        </w:rPr>
        <w:t>306,0 тыс. рублей</w:t>
      </w:r>
      <w:r>
        <w:rPr>
          <w:rFonts w:cs="Times New Roman" w:ascii="Times New Roman" w:hAnsi="Times New Roman"/>
          <w:sz w:val="26"/>
          <w:szCs w:val="26"/>
        </w:rPr>
        <w:t>,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униципальная программа «Патриотическое воспитание населения Первомайского района на 2019 -2021 годы» - 106,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униципальная программа «Поощрение граждан, организаций за заслуги в социально - экономическом развитии территории Первомайского района на 2019 - 2021 годы» - 100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униципальная программа «Создание благоприятных условий для привлечения инвестиций в муниципальном образовании Первомайский  район 2019 - 2021 годы» - 10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ация об объемах расходов на реализацию муниципальных программ Первомай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а в </w:t>
      </w:r>
      <w:r>
        <w:rPr>
          <w:rFonts w:cs="Times New Roman" w:ascii="Times New Roman" w:hAnsi="Times New Roman"/>
          <w:b/>
          <w:sz w:val="26"/>
          <w:szCs w:val="26"/>
        </w:rPr>
        <w:t>приложении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 настоящей пояснительной запис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по разделам бюджетной классификации Российской Федерации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Учитываются расходы на содержание аппарата управления органов местного самоуправления муниципального образования Первомайский район.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полном объеме запланированы расходы  на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sz w:val="26"/>
          <w:szCs w:val="26"/>
        </w:rPr>
        <w:t>выплату заработной платы муниципальным служащим, работникам по техническому обеспечению органов местного самоуправления муниципального образования Первомайский район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числения на выплаты по оплате тру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 xml:space="preserve">В составе расходов районного бюджета на 2019 год предусматриваются средства на формирование резервного фонда администрации муниципального образования Первомайский район в сумме 1491,8 тыс. рублей, в том числе резервный фонд финансирования ГО и ЧС – 100,0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средств направляемых  в 2019 году на общегосударственные расходы составил 47 746 тыс. рублей, из них за счет средств местного бюджета  20 110,4 тыс. рублей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оборона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билизационная подготовка эконом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бюджете на 2019 год предусматриваются расходы в сумме 179,7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угие вопросы в области национальной безопасности и правоохранительной деятельност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бюджете на 2019 год предусматриваются расходы в сумме 120,0 тыс. рублей, из них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муниципальная целевая программа "Противодействие экстремизму и профилактика терроризма на территории муниципального образования "Первомайский район" на 2019-2021 годы" – 110,0 тыс. рублей.  В рамках данной программы планируется приобретение системы видеонаблюдения для установки на территории Первомайской школы и районной больницы и изготовления, приобретения  буклетов, плакатов, памяток и рекомендаций для предприятий и учреждений, расположенных на территории Первомайского района по антитеррористической тематик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Профилактика правонарушений и наркомании Первомайского района на 2017-2019 годы» - 10,0 тыс. рублей.  Распространение среди населения района памяток и буклетов с целью профилактики и пресечения противоправных действий гражда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эконом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экономические вопрос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усмотрены расходы на осуществление отдельных государственных полномочий по регистрации коллективных договоров в  объеме 154,2 тыс. рублей за счет средств обла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районном бюджете на 2019 год предусматриваются расходы на поддержку и развитие сельского хозяйства в объеме 14 897,8 тыс. рублей, включая расходы на содержание органа исполнительной власти муниципального района, исполняющего государственные полномочия в сфере регулирования и поддержки сельскохозяйственного производства (Управление сельского хозяйства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 на поддержку сельского хозяйства за счет субвенций из областного бюджета запланированы в объеме  14 784,3 тыс. рублей,  в том числе расходы на содержание органа исполнительной власти района, исполняющих государственные полномочия в сумме – 2 989,9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на сельское хозяйство за счет средств районного бюджета составляют 113,5 тыс. рублей, премирование работников  сельского хозяйства  по итогам летне-осеннего комплекса сельскохозяйственных работ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спорт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расходах  районного бюджета на 2019 год учтены  расходы на предоставление  с</w:t>
      </w:r>
      <w:r>
        <w:rPr>
          <w:rFonts w:cs="Times New Roman CYR" w:ascii="Times New Roman CYR" w:hAnsi="Times New Roman CYR"/>
          <w:sz w:val="26"/>
          <w:szCs w:val="26"/>
        </w:rPr>
        <w:t xml:space="preserve">убсидий из местного бюджета в целях возмещения недополученных доходов перевозчикам, осуществляющим регулярные пассажирские перевозки по муниципальным маршрутам на территории Первомайского района, возникающих в результате небольшой интенсивности пассажирских потоков </w:t>
      </w:r>
      <w:r>
        <w:rPr>
          <w:sz w:val="26"/>
          <w:szCs w:val="26"/>
        </w:rPr>
        <w:t>в сумме 1 10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рожное хозяйств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районном бюджете предусмотрены расходы на дорожную деятельность в отношении автомобильных дорог местного значения в сумме 2 352,5 тыс. рублей (к уровню 2018 года (акцизы – 1922 тыс. рублей) увеличение на 22,4%). Данные расходы составляют дорожный фонд Первомай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угие вопросы в области национальной экономик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запланированы расходы в объеме 403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униципальной  программы "Развитие малого и среднего предпринимательства в Первомайском районе на 2018-2020 годы" в части поддержки малого и среднего предпринимательства, стартующего бизнеса и расходы на развитие и обеспечение деятельности бизнес центра. На выполнение данных мероприятий предусмотрено 303,0 тыс. рублей (к уровню 2018 года 137,5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униципальной программы "Развитие туризма на территории Первомайского района Томской области на 2018-2022 годы" - 100,0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хозяй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на жилищное хозяйство запланированы в объеме 20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целях создания условий для  управления многоквартирными домами в муниципальных образованиях Томской области за счет средств областного бюджета осуществляется поддержка товариществ собственников жилья (обучение, издание полиграфической продукции, популяризирующих способ управления посредством ТСЖ,  а также возмещение расходов, связанных с созданием ТСЖ) в сумме 10,1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зносы за капитальный ремонт общего имущества в сумме 9,9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мунальное хозяйств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коммунальное хозяйство запланированы в объеме 200 тыс. рублей, организация утилизации и переработки бытовых промышленных отходов. 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разова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ы на образование в районном бюджете предусмотрены на 2019 год в объеме  159 170,6 тыс. рублей, в том числе за счет средств местного бюджета составляют 96 962,0 тыс. рублей (к уровню 2018 года  - 94,8 %)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йонном бюджете в сфере образования предусмотрены средства на:</w:t>
      </w:r>
    </w:p>
    <w:p>
      <w:pPr>
        <w:pStyle w:val="ConsPlusNormal1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 здания для размещения дошкольного образовательного учреждения на 145 мест по адресу: с. Первомайское, ул. Школьная, 1 - 27 202,0 тыс. рублей (расходы предусмотрены по муниципальной программе «</w:t>
      </w:r>
      <w:r>
        <w:rPr>
          <w:rFonts w:cs="Times New Roman" w:ascii="Times New Roman" w:hAnsi="Times New Roman"/>
          <w:sz w:val="26"/>
          <w:szCs w:val="26"/>
          <w:lang w:eastAsia="en-US"/>
        </w:rPr>
        <w:t>Развитие инфраструктуры муниципальных образовательных организаций Первомайского района на 2019 -2020 годы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омской области 30 563,7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ConsPlusNormal1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тимулирующие выплаты в муниципальных организациях дополнительного образования Томской области – 626,7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ConsPlusNormal1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– 285,0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TextBodyIndent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Ежемесячная стипендия Губернатора Томской области молодым учителям  муниципальных образовательных учреждений Томской области – </w:t>
      </w:r>
      <w:r>
        <w:rPr>
          <w:sz w:val="26"/>
          <w:szCs w:val="26"/>
          <w:lang w:val="ru-RU"/>
        </w:rPr>
        <w:t>875,0</w:t>
      </w:r>
      <w:r>
        <w:rPr>
          <w:sz w:val="26"/>
          <w:szCs w:val="26"/>
        </w:rPr>
        <w:t xml:space="preserve"> тыс. рублей;</w:t>
      </w:r>
    </w:p>
    <w:p>
      <w:pPr>
        <w:pStyle w:val="TextBodyIndent"/>
        <w:numPr>
          <w:ilvl w:val="0"/>
          <w:numId w:val="5"/>
        </w:numPr>
        <w:spacing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</w:r>
      <w:r>
        <w:rPr>
          <w:sz w:val="26"/>
          <w:szCs w:val="26"/>
          <w:lang w:val="ru-RU"/>
        </w:rPr>
        <w:t xml:space="preserve"> – 116,6 тыс. рублей;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тдельных государственных полномочий по 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 – 305,7 тыс. рублей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их числа детей-сирот и детей, оставшихся без попечения родителей-выпускников муниципальных образовательных учреждений, находящихся (находившихся) под опекой (попечительством) или в приемных семьях и выпускников негосударственных общеобразовательных учреждений, находящихся (находившихся) под опекой (попечительством), в приемных семьях – 572,0 тыс. рублей;</w:t>
      </w:r>
    </w:p>
    <w:p>
      <w:pPr>
        <w:pStyle w:val="TextBodyIndent"/>
        <w:numPr>
          <w:ilvl w:val="0"/>
          <w:numId w:val="5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субсидия на финансовое обеспечение отдыха детей в каникулярное время в объеме 1661,9 тыс. рублей, софинансирование за счет местного бюджета составляет  300,0 тыс. рублей</w:t>
      </w:r>
      <w:r>
        <w:rPr>
          <w:sz w:val="26"/>
          <w:szCs w:val="26"/>
          <w:lang w:val="ru-RU"/>
        </w:rPr>
        <w:t xml:space="preserve"> (муниципальная программа "Профилактика правонарушений и наркомании на территории Первомайского района на 2017-2019 годы");</w:t>
      </w:r>
    </w:p>
    <w:p>
      <w:pPr>
        <w:pStyle w:val="ConsPlusNormal1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етские дошкольные учреждения - 32 643,0</w:t>
      </w:r>
      <w:r>
        <w:rPr>
          <w:rFonts w:cs="Times New Roman" w:ascii="Times New Roman" w:hAnsi="Times New Roman"/>
          <w:sz w:val="26"/>
          <w:szCs w:val="26"/>
        </w:rPr>
        <w:t xml:space="preserve"> тыс. рублей (104,4% к уровню 2018 года);</w:t>
      </w:r>
    </w:p>
    <w:p>
      <w:pPr>
        <w:pStyle w:val="TextBodyIndent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6"/>
          <w:szCs w:val="26"/>
        </w:rPr>
        <w:t>Школы</w:t>
      </w:r>
      <w:r>
        <w:rPr>
          <w:sz w:val="26"/>
          <w:szCs w:val="26"/>
          <w:lang w:val="ru-RU"/>
        </w:rPr>
        <w:t>- детские сады, школы начальные, неполные средние и средние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33 409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 xml:space="preserve"> (84,7% к уровню 2018 года (ремонт кровли Березовской школы –         5 000,0 тыс. рублей))</w:t>
      </w:r>
      <w:r>
        <w:rPr>
          <w:sz w:val="26"/>
          <w:szCs w:val="26"/>
        </w:rPr>
        <w:t>;</w:t>
      </w:r>
    </w:p>
    <w:p>
      <w:pPr>
        <w:pStyle w:val="TextBodyIndent"/>
        <w:numPr>
          <w:ilvl w:val="0"/>
          <w:numId w:val="5"/>
        </w:numPr>
        <w:spacing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я по внешкольной работе с детьми – </w:t>
      </w:r>
      <w:r>
        <w:rPr>
          <w:sz w:val="26"/>
          <w:szCs w:val="26"/>
          <w:lang w:val="ru-RU"/>
        </w:rPr>
        <w:t>21 347,6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 xml:space="preserve"> (101,3% к уровню 2018 года;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6"/>
          <w:szCs w:val="26"/>
        </w:rPr>
        <w:t>Другие вопросы в области образования – 6 500,4 тыс. рублей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6"/>
          <w:szCs w:val="26"/>
        </w:rPr>
        <w:t>Муниципальная программа "Патриотическое воспитание населения Первомайского района на 2019 -2021 годы" – 106,0 тыс. рублей, в том числе: патриотическое воспитание населения и допризывной молодёжи -66,0 тыс. рублей, развитие поискового движения в Первомайском районе – 40,0 тыс. рублей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"Меры поддержки кадрового  обеспечения в Первомайском районе на 2019-2021  годы" – 80,0 тыс. рублей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6"/>
          <w:szCs w:val="26"/>
        </w:rPr>
        <w:t>Ведомственная целевая программа "Одаренные дети" на 2018-2020 годы – 28,0 тыс. рублей;</w:t>
      </w:r>
    </w:p>
    <w:p>
      <w:pPr>
        <w:pStyle w:val="ConsPlusNormal1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омственную целевую программу "Комплексная безопасность образовательных учреждений на 2017-2019 годы"- 800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ConsPlusNormal1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Муниципальная программа "Развитие молодёжной политики, физической культуры и спорта в Первомайском районе на 2019-2021 годы" – 600,0 тыс. рублей; </w:t>
      </w:r>
    </w:p>
    <w:p>
      <w:pPr>
        <w:pStyle w:val="ConsPlusNormal1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Муниципальная программа "Здоровье и образование" на 2019-2021 годы – 634,0 </w:t>
      </w:r>
      <w:r>
        <w:rPr>
          <w:rFonts w:cs="Times New Roman" w:ascii="Times New Roman" w:hAnsi="Times New Roman"/>
          <w:sz w:val="26"/>
          <w:szCs w:val="26"/>
        </w:rPr>
        <w:t>тыс. рублей, предусмотрено питание школьников и питание детей оставшихся без попечения родителей дошкольного возраста в образовательных организациях;</w:t>
      </w:r>
    </w:p>
    <w:p>
      <w:pPr>
        <w:pStyle w:val="ConsPlusNormal1"/>
        <w:numPr>
          <w:ilvl w:val="0"/>
          <w:numId w:val="5"/>
        </w:numPr>
        <w:ind w:left="426" w:hanging="42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ая программа "Развитие инфраструктуры муниципальных образовательных организаций Первомайского района на 2019 -2020 годы" – 581,7</w:t>
      </w:r>
      <w:r>
        <w:rPr>
          <w:rFonts w:cs="Times New Roman" w:ascii="Times New Roman" w:hAnsi="Times New Roman"/>
          <w:sz w:val="26"/>
          <w:szCs w:val="26"/>
        </w:rPr>
        <w:t xml:space="preserve"> тыс. рублей</w:t>
      </w:r>
      <w:r>
        <w:rPr>
          <w:rFonts w:cs="Times New Roman" w:ascii="Times New Roman" w:hAnsi="Times New Roman"/>
          <w:sz w:val="26"/>
          <w:szCs w:val="26"/>
          <w:lang w:eastAsia="en-US"/>
        </w:rPr>
        <w:t>;</w:t>
      </w:r>
    </w:p>
    <w:p>
      <w:pPr>
        <w:pStyle w:val="ConsPlusNormal1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ый аппарат -725,2 тыс. рублей.</w:t>
      </w:r>
    </w:p>
    <w:p>
      <w:pPr>
        <w:pStyle w:val="ConsPlusNormal1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0" w:hanging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  и кинематограф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йонном бюджете на 2019 год расходы на учреждения культуры предусмотрены в  объеме 36 391,3 тыс. рублей, в том числе за счет средств местного бюджета 35 247,1 тыс. рублей (к уровню 2018 г. 100,4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деятельность домов культуры предусмотрено  21 091,9 тыс. рублей (к уровню 2018 г. 99,3% (2018г. текущий ремонт – 1442,5 тыс. рублей)), библиотек – 8 183,2  тыс. рублей (к уровню 2018 г. 101,0%); музея – 1 625,9 тыс. рублей  (к уровню 2018 г. 103,1%)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ъем средств на  реализацию ведомственной  программы "Развитие культуры Первомайского района на 2017 год" – 810 тыс. рублей.</w:t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jc w:val="both"/>
        <w:rPr/>
      </w:pPr>
      <w:r>
        <w:rPr>
          <w:sz w:val="26"/>
          <w:szCs w:val="26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полит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йонном бюджете на 2018 год расходы на социальную полити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ируются в объеме 25 450,6 тыс. рублей, из них за счет средств местного бюджета 2 559,7 тыс. рублей (к уровню 2018 года  122,4%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-  ведомственная целевая программа "Ветеран" на 2018-2020 годы – 711,5 тыс. рублей, в том числе: оказание помощи ветеранам ВОВ, вдовам, труженикам тыла на ремонт жилья учтено 100,0 тыс. рублей (и 100,0 тыс. рублей за счет средств областного бюджета)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едомственная целевая программа   "Одаренные дети" на 2018 -2020 годы – 28,0 тыс. рублей (оказание материальной поддержки участникам областных и федеральных конкурсов, научных конференций, олимпиад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ниципальная программа "Меры поддержки кадрового  обеспечения в Первомайском районе на 2019-2021  годы" - 308,0 тыс. рублей (поддержка молодых специалистов учреждений образования  и культуры (11 специалистов), в 2018 году -10 специалистов;   подъемные молодым специалистам – 8 специалистов; возмещение расходов связанных с наймом жилья специалистам ОГБУЗ «Первомайская районная больница»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Доступная среда для инвалидов на период 2016-2020 годы" - 100,0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муниципальная программа "Обеспечение жильем молодых семей на территории Первомайского района на  2018-2020 годы" в сумме 275,0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муниципальная  программа «Устойчивое развитие муниципального образования «Первомайский район» на 2014-2017 годы и на период до 2020 года» -     1 137,2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государственной программы «Детство под защитой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осуществление  ежемесячной выплаты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разовательных организациях – 1 835,4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содержание ребенка в семье опекуна и приемной семье, а так же вознаграждение, причитающееся приемному родителю предусмотрено  15 671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предоставление жилых помещений детям-сиротам, оставшимся без попечения родителей, лицам из их числа по договорам найма специализированных жилых помещений учтено 5 284,5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в области физической культуры и спорта предусматриваются в районном бюджете в рамках муниципальной программы "</w:t>
      </w:r>
      <w:r>
        <w:rPr/>
        <w:t xml:space="preserve"> </w:t>
      </w:r>
      <w:r>
        <w:rPr>
          <w:sz w:val="26"/>
          <w:szCs w:val="26"/>
        </w:rPr>
        <w:t>Развитие молодёжной политики, физической культуры и спорта в Первомайском районе на 2019-2021 годы" в объеме 538,3  тыс. рублей (69,9% к уровню 2018 год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чет субсидии из областного бюджета учтены расходы на обеспечение участия спортивных сборных команд муниципальных районов в официальных региональных спортивных, физкультурных мероприятиях, проводимых на территории Томской области в объеме 116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360"/>
        <w:gridCol w:w="2090"/>
        <w:gridCol w:w="1701"/>
      </w:tblGrid>
      <w:tr>
        <w:trPr>
          <w:trHeight w:val="170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яснительной записке к проекту бюджета Первомайский район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 2019 год</w:t>
            </w:r>
          </w:p>
        </w:tc>
      </w:tr>
      <w:tr>
        <w:trPr>
          <w:trHeight w:val="81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03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аспределение ассигнований бюджета муниципального образования  "Первомайский район" по разделам классификации расходов бюджета на 2018 -2019 год</w:t>
            </w:r>
          </w:p>
        </w:tc>
      </w:tr>
      <w:tr>
        <w:trPr>
          <w:trHeight w:val="37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75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ы раздело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жидаемое           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 (проект)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6 6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 291,3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4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7 746,00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79,70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8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8 907,50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 40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20,00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 8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59 170,6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 8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6 391,3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5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5 450,60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54,90</w:t>
            </w:r>
          </w:p>
        </w:tc>
      </w:tr>
      <w:tr>
        <w:trPr>
          <w:trHeight w:val="66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51,60</w:t>
            </w:r>
          </w:p>
        </w:tc>
      </w:tr>
      <w:tr>
        <w:trPr>
          <w:trHeight w:val="324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0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 499,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>на 2019 год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37465</wp:posOffset>
                </wp:positionV>
                <wp:extent cx="611949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 Пояснительной записк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к проекту бюджета Первомай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7.6pt;mso-wrap-distance-left:0pt;mso-wrap-distance-right:9pt;mso-wrap-distance-top:0pt;mso-wrap-distance-bottom:0pt;margin-top:2.9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 Пояснительной записке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к проекту бюджета Первомайский рай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  <w:t xml:space="preserve"> </w:t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644"/>
        <w:gridCol w:w="969"/>
        <w:gridCol w:w="513"/>
        <w:gridCol w:w="178"/>
        <w:gridCol w:w="954"/>
        <w:gridCol w:w="346"/>
        <w:gridCol w:w="1080"/>
        <w:gridCol w:w="320"/>
      </w:tblGrid>
      <w:tr>
        <w:trPr>
          <w:trHeight w:val="855" w:hRule="atLeast"/>
        </w:trPr>
        <w:tc>
          <w:tcPr>
            <w:tcW w:w="966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еречень и объемы финансирования ведомственных и муниципальных  программ на 2018- 2019 годы 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(тыс. руб.)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64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846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242,4</w:t>
            </w:r>
          </w:p>
        </w:tc>
      </w:tr>
      <w:tr>
        <w:trPr>
          <w:trHeight w:val="696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Ветеран" на 2018-2020 годы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1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</w:t>
            </w:r>
          </w:p>
        </w:tc>
      </w:tr>
      <w:tr>
        <w:trPr>
          <w:trHeight w:val="900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участников ВОВ, юбиляров долгожителей, выплаты почётным гражданам  и специалисту по работе с ветеранами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576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етеранам ВОВ, вдовам, труженикам тыла на ремонт жилья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L071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целевая программа   "Одаренные дети" на 2018 -2020 годы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2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279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636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доровье и образование" на 2019 - 2021 годы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3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0</w:t>
            </w:r>
          </w:p>
        </w:tc>
      </w:tr>
      <w:tr>
        <w:trPr>
          <w:trHeight w:val="852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Развитие архивного дела в Первомайском районе Томской области на 2018 - 2020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4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732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6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еры поддержки кадрового  обеспечения в Первомайском районе на 2019-2021 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5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852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Развитие малого и среднего предпринимательства в Первомайском районе на 2018-2020 годы "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6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3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,5</w:t>
            </w:r>
          </w:p>
        </w:tc>
      </w:tr>
      <w:tr>
        <w:trPr>
          <w:trHeight w:val="528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и поддержка сельхозтоваропроизводителей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06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360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2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399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тартующего бизнеса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3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92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6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68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Обеспечение жильем молодых семей на территории Первомайского района на  2018-2020 года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7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64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L081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792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Устойчивое развитие муниципального образования «Первомайский район» на 2014-2017 годы и на период до 2020 года»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9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7,2</w:t>
            </w:r>
          </w:p>
        </w:tc>
      </w:tr>
      <w:tr>
        <w:trPr>
          <w:trHeight w:val="528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ипендии учащимся медицинских образовательных учреждений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09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фельдшеров,</w:t>
              <w:br/>
              <w:t>приглашенных для работы в отделениях скорой помощи муниципального образования "Первомайский район"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жителей муниципального образования, молодых семей и молодых специалистов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S567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6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2</w:t>
            </w:r>
          </w:p>
        </w:tc>
      </w:tr>
      <w:tr>
        <w:trPr>
          <w:trHeight w:val="514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Развитие поискового движения в Первомайском районе на 2016-2018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0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 целевая программа "Развитие культуры Первомайского района на 2018-2020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1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,0</w:t>
            </w:r>
          </w:p>
        </w:tc>
      </w:tr>
      <w:tr>
        <w:trPr>
          <w:trHeight w:val="516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804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</w:t>
              <w:br/>
              <w:t>правонарушений и наркомании на территории Первомайского района на 2017-2019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2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</w:t>
            </w:r>
          </w:p>
        </w:tc>
      </w:tr>
      <w:tr>
        <w:trPr>
          <w:trHeight w:val="924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среди населения района памяток и буклетов с целью профилактики и пресечения противоправный действий граждан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02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8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Комплексная безопасность образовательных учреждений на 2017-2019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4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</w:tr>
      <w:tr>
        <w:trPr>
          <w:trHeight w:val="744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программа  "Улучшение условий и охраны труда в Первомайском районе на 2019 - 2021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5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696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 и спорта в муниципальном образовании "Первомайский район" на 2017-2019 годы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6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ступная среда для инвалидов на период 2016-2020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8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молодёжной политики, физической культуры и спорта в Первомайском районе на 2019-2021 годы"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19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1044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0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12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безопасности дорожного движения на территории Первомайского района на 2018-2020 годы"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1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го развития транспортной инфраструктуры в отношении дорог, принадлежащих МО «Первомайский район» на 2017 – 2019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2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832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2,5</w:t>
            </w:r>
          </w:p>
        </w:tc>
      </w:tr>
      <w:tr>
        <w:trPr>
          <w:trHeight w:val="684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уризма на территории Первомайского района Томской области на 2018-2022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4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на 2018 -2022 годы»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5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0</w:t>
            </w:r>
          </w:p>
        </w:tc>
      </w:tr>
      <w:tr>
        <w:trPr>
          <w:trHeight w:val="792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ыночной стоимости муниципального имущества, признание прав и регулирование отношений по муниципальной собственности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84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</w:t>
              <w:br/>
              <w:t>имуществ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569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Газификация  Первомайского района на 2016 -2018 годы»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6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487,8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лагоустройство территории Первомайского района Томской области на 2018-2022 годы»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7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благоприятных условий для привлечения инвестиций в муниципальном образовании Первомайский  район 2019 - 2021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8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раструктуры муниципальных образовательных организаций Первомайского района на 2019 -2020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29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83,7</w:t>
            </w:r>
          </w:p>
        </w:tc>
      </w:tr>
      <w:tr>
        <w:trPr>
          <w:trHeight w:val="528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, отвечающих требованиям правил безопасности перевозки детей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</w:t>
            </w:r>
          </w:p>
        </w:tc>
      </w:tr>
      <w:tr>
        <w:trPr>
          <w:trHeight w:val="792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во вновь  построенных образовательных организациях с использованием  механизма государственно-частного партнерства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2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02,0</w:t>
            </w:r>
          </w:p>
        </w:tc>
      </w:tr>
      <w:tr>
        <w:trPr>
          <w:trHeight w:val="828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дение инфраструктуры образовательных учреждений в соответствии с нормативами требованиями к организации образовательного процесса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3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576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атриотическое воспитание населения Первомайского района на 2019 -2021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0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</w:tr>
      <w:tr>
        <w:trPr>
          <w:trHeight w:val="420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иотическое воспитание населения и допризывной молодёжи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72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поискового движения в Первомайском районе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2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68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оощрение граждан, организаций за заслуги в социально - экономическом развитии территории Первомайского района на 2019 - 2021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1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5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й службы в муниципальном образовании "Первомайский район" на 2019 - 2021 годы"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32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"/>
      <w:lvlJc w:val="left"/>
      <w:pPr>
        <w:tabs>
          <w:tab w:val="num" w:pos="1440"/>
        </w:tabs>
        <w:ind w:left="0" w:firstLine="720"/>
      </w:pPr>
      <w:rPr>
        <w:i w:val="false"/>
        <w:iCs w:val="false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04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Стиль2 Знак"/>
    <w:qFormat/>
    <w:rPr>
      <w:rFonts w:eastAsia="Calibri"/>
      <w:b/>
      <w:i/>
      <w:color w:val="0070C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ация"/>
    <w:basedOn w:val="Normal"/>
    <w:qFormat/>
    <w:pPr>
      <w:widowControl w:val="false"/>
      <w:numPr>
        <w:ilvl w:val="0"/>
        <w:numId w:val="3"/>
      </w:numPr>
      <w:suppressLineNumbers/>
      <w:tabs>
        <w:tab w:val="clear" w:pos="708"/>
        <w:tab w:val="left" w:pos="1191" w:leader="none"/>
      </w:tabs>
      <w:spacing w:lineRule="auto" w:line="312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Маркировка"/>
    <w:basedOn w:val="Normal"/>
    <w:qFormat/>
    <w:pPr>
      <w:widowControl w:val="false"/>
      <w:numPr>
        <w:ilvl w:val="0"/>
        <w:numId w:val="4"/>
      </w:numPr>
      <w:suppressLineNumbers/>
      <w:spacing w:lineRule="auto" w:line="312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Стиль2"/>
    <w:basedOn w:val="Normal"/>
    <w:qFormat/>
    <w:pPr>
      <w:spacing w:lineRule="auto" w:line="264"/>
      <w:ind w:right="-342" w:firstLine="567"/>
      <w:jc w:val="center"/>
    </w:pPr>
    <w:rPr>
      <w:rFonts w:eastAsia="Calibri"/>
      <w:b/>
      <w:i/>
      <w:color w:val="0070C0"/>
      <w:sz w:val="20"/>
      <w:szCs w:val="20"/>
      <w:lang w:val="en-US"/>
    </w:rPr>
  </w:style>
  <w:style w:type="paragraph" w:styleId="12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eastAsia="Calibri"/>
      <w:bCs w:val="false"/>
      <w:color w:val="0040C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10:00Z</dcterms:created>
  <dc:creator>Администратор</dc:creator>
  <dc:description/>
  <cp:keywords/>
  <dc:language>en-US</dc:language>
  <cp:lastModifiedBy>User</cp:lastModifiedBy>
  <cp:lastPrinted>2018-11-14T12:38:00Z</cp:lastPrinted>
  <dcterms:modified xsi:type="dcterms:W3CDTF">2018-11-29T08:31:00Z</dcterms:modified>
  <cp:revision>118</cp:revision>
  <dc:subject/>
  <dc:title/>
</cp:coreProperties>
</file>