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  <w:t>УТВЕРЖДАЮ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Председатель Думы Первомайского райо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  <w:t>____________________ Г.А.Смалин</w:t>
      </w:r>
    </w:p>
    <w:p>
      <w:pPr>
        <w:pStyle w:val="Heading"/>
        <w:jc w:val="right"/>
        <w:rPr>
          <w:sz w:val="26"/>
        </w:rPr>
      </w:pPr>
      <w:r>
        <w:rPr>
          <w:sz w:val="26"/>
        </w:rPr>
        <w:t>«29» октября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ИЕМА ГРАЖДАН ДЕПУТАТАМИ ДУМЫ ПЕРВОМАЙСКОГО РАЙОНА 2020-2025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134"/>
        <w:gridCol w:w="2835"/>
        <w:gridCol w:w="4394"/>
        <w:gridCol w:w="1560"/>
        <w:gridCol w:w="113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депут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Ок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время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ад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 (подпис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малин Геннадий Александрович – председатель Ду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понедельник месяца, с 14 до 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Первомайское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льцова, 42/2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яд №1 противопожарной службы Томской области п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иновскому и Первомайскому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4-5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382702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Широких Алла Юрьевна –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аместитель председателя Думы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понедельник месяца, с 15-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Улу-Юл, ул.Советская, 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Улу-Юль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1-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97043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удкина Наталья Васильевна - председатель комиссии по социальной политик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ледняя пятница месяца, с 15 до 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ергеево, ул.Школьная,1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ОУ «Сергеевская СОШ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1-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 по социальной политике – Вялова Наталья Анатоль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четверг месяца, с 15-1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.Первомайское, ул.Ленинская, 38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майского района, кабинет 2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215404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 по социальной политике – Киселев Михаил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ледний четверг месяца, с 15 до 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Первомайско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ммунистическая, 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приемная «Единой Росс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7-3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380654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 по социальной политике – Васютин Павел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ледний четверг месяца, с 16-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графику (прилож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41022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Шемерянкина Мария Анатольевна – председатель комиссии по бюджетно - финансовой  поли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ледний четверг месяца, с 14-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ервомайское, ул.Коммунистическая,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майский союз предпринимателей Томской обла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953862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лен комиссии по бюджетно - финансовой  политике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 Иван 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дни, с 9 до 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Улу-Юл, ул.Пролетарская, 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лу-Юлтор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1-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лен комиссии по бюджетно - финансовой  политике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тилова Алиса Константи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ледний четверг месяца, с 15-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графику (прилож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961960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комиссии по бюджетно - финансовой  политике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базакова Анастасия Пет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четверг месяца, с 15-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уяново, ул.Центральная, 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Куянов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1-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599260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дубайло Александр Иванович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 председатель комиссии жилищного и коммунального хозяйства, транспорта, связи, промышленности и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вторник месяца с 14 до 16 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Новый, ООО «Чулымлес», Нижний скла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1-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39505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2   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комиссии жилищного и коммунального хозяйства, транспорта, связи, промышленности и сельского хозяйства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йс Иван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понедельник месяца, с 15-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Улу-Юл, ул.Энтузиастов,1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ридиан-Л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-1-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 жилищного и коммунального хозяйства, транспорта, связи, промышленности и сельского хозяйства</w:t>
            </w:r>
            <w:r>
              <w:rPr>
                <w:b/>
                <w:sz w:val="22"/>
                <w:szCs w:val="22"/>
              </w:rPr>
              <w:t xml:space="preserve">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инин Сергей Викто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ледняя пятница месяц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 до 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омсомольск, ул.Пионерская, 17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109852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комиссии жилищного и коммунального хозяйства, транспорта, связи, промышленности и сельского хозяйства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алова Ольг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ледний понедельник месяца, с 13-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Ежи, ул.Советская, 25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инский ФА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1-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278397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комиссии жилищного и коммунального хозяйства, транспорта, связи, промышленности и сельского хозяйства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гин Роман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четверг месяца, с 15-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графику (прилож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391208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23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с отступом Знак"/>
    <w:qFormat/>
    <w:rPr>
      <w:spacing w:val="6"/>
      <w:sz w:val="2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pacing w:val="6"/>
      <w:sz w:val="2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31:00Z</dcterms:created>
  <dc:creator>Администратор</dc:creator>
  <dc:description/>
  <cp:keywords/>
  <dc:language>en-US</dc:language>
  <cp:lastModifiedBy>205-Дума</cp:lastModifiedBy>
  <cp:lastPrinted>2017-04-26T09:38:00Z</cp:lastPrinted>
  <dcterms:modified xsi:type="dcterms:W3CDTF">2020-11-04T06:00:00Z</dcterms:modified>
  <cp:revision>83</cp:revision>
  <dc:subject/>
  <dc:title>СОСТАВ СОВЕТА  НАРОДНЫХ  ДЕПУТАТОВ  ПЕРВОМАЙСКОГО  РАЙОНА</dc:title>
</cp:coreProperties>
</file>