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>УТВЕРЖДАЮ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Председатель Думы Первомайск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>____________________ Г.А.Смалин</w:t>
      </w:r>
    </w:p>
    <w:p>
      <w:pPr>
        <w:pStyle w:val="Heading"/>
        <w:jc w:val="right"/>
        <w:rPr>
          <w:sz w:val="26"/>
        </w:rPr>
      </w:pPr>
      <w:r>
        <w:rPr>
          <w:sz w:val="26"/>
        </w:rPr>
        <w:t>«29» октября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ВЫЕЗДНОГО ПРИЕМА ГРАЖД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МИ ДУМЫ ПЕРВОМАЙСКОГО РАЙОНА 2020-2021 год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276"/>
        <w:gridCol w:w="850"/>
        <w:gridCol w:w="1276"/>
        <w:gridCol w:w="2551"/>
        <w:gridCol w:w="4060"/>
        <w:gridCol w:w="1469"/>
        <w:gridCol w:w="737"/>
      </w:tblGrid>
      <w:tr>
        <w:trPr>
          <w:trHeight w:val="9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депут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Врем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Дата     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адре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Согласовано (подпись)</w:t>
            </w:r>
          </w:p>
        </w:tc>
      </w:tr>
      <w:tr>
        <w:trPr>
          <w:trHeight w:val="80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 комиссии по социальной политике – Васютин Павел Александр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16-17 Последний четверг месяца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11.2020; 25.02.202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; 27.05.202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21;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ервомайск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мунистическая, 2 Общественная приемная «Единой России»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4102236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01.2021; 29.04.202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21;26.08.202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;25.11.202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№3 Центральный дом народного творчества, досуга и эстонской культуры с. Березовка ул.Центральная,1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лен комиссии по бюджетно - финансовой  политике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тилова Алиса Конста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-1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ледний четверг месяц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1.2020; 25.03.2021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; 25.11.202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й центр д. Калма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96196033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1; 27.05.202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Успенка,  Фельдшерско-Акушерский пункт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21; 29.04.2021; 24.06.2021; 28.10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2 культурно-досуговый центр п. Беляй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 комиссии жилищного и коммунального хозяйства, транспорта, связи, промышленности и сельского хозяйства – Пангин Роман Николае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-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ледний четверг месяц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1.2020; 25.03.2021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; 25.11.202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овомариинка, ул.Центральная, 4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39120844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1; 27.05.202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Орехово, здание библиотеки, почты, ул.Ленина,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21; 29.04.2021; 24.06.2021; 28.10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13 Центральный дом культуры д. Туенд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pacing w:val="6"/>
      <w:sz w:val="2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pacing w:val="6"/>
      <w:sz w:val="2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7:00Z</dcterms:created>
  <dc:creator>Администратор</dc:creator>
  <dc:description/>
  <cp:keywords/>
  <dc:language>en-US</dc:language>
  <cp:lastModifiedBy>205-Дума</cp:lastModifiedBy>
  <cp:lastPrinted>2017-04-26T09:38:00Z</cp:lastPrinted>
  <dcterms:modified xsi:type="dcterms:W3CDTF">2020-10-30T08:49:00Z</dcterms:modified>
  <cp:revision>53</cp:revision>
  <dc:subject/>
  <dc:title>СОСТАВ СОВЕТА  НАРОДНЫХ  ДЕПУТАТОВ  ПЕРВОМАЙСКОГО  РАЙОНА</dc:title>
</cp:coreProperties>
</file>