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аспоряж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 15 .08.2012  № 274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ё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кассовом расходовании резервных фон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Первомайского района за 1 полугодие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финансирования непредвиденных расходов администрации Первомайского район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5"/>
        <w:gridCol w:w="2386"/>
      </w:tblGrid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1089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аздничных и юбилейных мероприят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дарков, выплата денежных премий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урные мероприят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3,3</w:t>
            </w:r>
          </w:p>
        </w:tc>
      </w:tr>
      <w:tr>
        <w:trPr>
          <w:trHeight w:val="803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учреждениям и организация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крепление материально-технической баз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0,2</w:t>
            </w:r>
          </w:p>
        </w:tc>
      </w:tr>
      <w:tr>
        <w:trPr>
          <w:trHeight w:val="1069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жбюджетные трансферты поселения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ind w:left="1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06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30, 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7:55:00Z</dcterms:created>
  <dc:creator>Администратор</dc:creator>
  <dc:description/>
  <cp:keywords/>
  <dc:language>en-US</dc:language>
  <cp:lastModifiedBy>Customer</cp:lastModifiedBy>
  <cp:lastPrinted>2012-08-21T09:56:00Z</cp:lastPrinted>
  <dcterms:modified xsi:type="dcterms:W3CDTF">2012-08-21T03:40:00Z</dcterms:modified>
  <cp:revision>37</cp:revision>
  <dc:subject/>
  <dc:title/>
</cp:coreProperties>
</file>