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3 </w:t>
            </w:r>
          </w:p>
          <w:p>
            <w:pPr>
              <w:pStyle w:val="Heading2"/>
              <w:ind w:left="-108" w:hanging="180"/>
              <w:jc w:val="right"/>
              <w:rPr/>
            </w:pPr>
            <w:r>
              <w:rPr>
                <w:b w:val="false"/>
                <w:sz w:val="20"/>
                <w:szCs w:val="20"/>
              </w:rPr>
              <w:t>к распоряжению Администрации</w:t>
            </w:r>
          </w:p>
          <w:p>
            <w:pPr>
              <w:pStyle w:val="Heading2"/>
              <w:ind w:left="-108" w:hanging="18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вомайского района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15.08.2012 № 274-р            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чет об источниках  финансирования 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ефицита  бюджета Первомайского района 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 2 квартал 2012 год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91"/>
        <w:gridCol w:w="1275"/>
        <w:gridCol w:w="123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решением Думы Первомайского райо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02 00 00 00 0000 00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 муниципальным образованием кредитами  кредитных организаций  в валюте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2  00 00 05 0000 810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муниципальным образованием  в валюте Российской Федерации бюджетными кредитами, предоставленными местному  бюджету другими бюджетами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5 00 00 0000 0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 на счетах по учету средств бюджета в течение соответствующего финансов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3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63,8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6 04 00 05 0000 8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средств, направляемых на исполнение гарантий муниципального образования   в валюте Российской Федерации,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5 0000 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ица между средствами, полученными от возврата предоставленных из местного  бюджета  юридическим лицам бюджетных кредитов, и суммой предоставленных из местного бюджета юридическим лицам бюджетных кредит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outlineLvl w:val="1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2:59:00Z</dcterms:created>
  <dc:creator>bov</dc:creator>
  <dc:description/>
  <cp:keywords/>
  <dc:language>en-US</dc:language>
  <cp:lastModifiedBy>Customer</cp:lastModifiedBy>
  <cp:lastPrinted>2012-08-21T09:32:00Z</cp:lastPrinted>
  <dcterms:modified xsi:type="dcterms:W3CDTF">2012-08-21T02:33:00Z</dcterms:modified>
  <cp:revision>76</cp:revision>
  <dc:subject/>
  <dc:title>Приложение 9</dc:title>
</cp:coreProperties>
</file>