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3 </w:t>
            </w:r>
          </w:p>
          <w:p>
            <w:pPr>
              <w:pStyle w:val="Heading2"/>
              <w:ind w:left="-108" w:hanging="18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 распоряжению администрации</w:t>
            </w:r>
          </w:p>
          <w:p>
            <w:pPr>
              <w:pStyle w:val="Heading2"/>
              <w:ind w:left="-108" w:hanging="18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ервомайского района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 12 .08.2013 №247-р             </w:t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чет об источниках  финансирования </w:t>
      </w:r>
    </w:p>
    <w:p>
      <w:pPr>
        <w:pStyle w:val="Heading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ефицита  бюджета Первомайского района </w:t>
      </w:r>
    </w:p>
    <w:p>
      <w:pPr>
        <w:pStyle w:val="Heading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  2 квартал  2013 год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91"/>
        <w:gridCol w:w="1275"/>
        <w:gridCol w:w="123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решением Думы Первомайского райо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02 00 00 00 0000 00</w:t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ица между полученными и погашенными  муниципальным образованием кредитами  кредитных организаций  в валюте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90,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2  00 00 05 0000 810</w:t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олученными и погашенными муниципальным образованием  в валюте Российской Федерации бюджетными кредитами, предоставленными местному  бюджету другими бюджетами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9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30</w:t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5 00 00 0000 00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 на счетах по учету средств бюджета в течение соответствующего финансово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5975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9915,86</w:t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6 04 00 05 0000 81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средств, направляемых на исполнение гарантий муниципального образования   в валюте Российской Федерации,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948,6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00</w:t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1 05 0000 6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ница между средствами, полученными от возврата предоставленных из местного  бюджета  юридическим лицам бюджетных кредитов, и суммой предоставленных из местного бюджета юридическим лицам бюджетных кредитов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48,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000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7,7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,25</w:t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7063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776,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outlineLvl w:val="1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5:59:00Z</dcterms:created>
  <dc:creator>bov</dc:creator>
  <dc:description/>
  <cp:keywords/>
  <dc:language>en-US</dc:language>
  <cp:lastModifiedBy>Администратор</cp:lastModifiedBy>
  <cp:lastPrinted>2013-08-08T11:50:00Z</cp:lastPrinted>
  <dcterms:modified xsi:type="dcterms:W3CDTF">2013-08-13T11:51:00Z</dcterms:modified>
  <cp:revision>97</cp:revision>
  <dc:subject/>
  <dc:title>Приложение 9</dc:title>
</cp:coreProperties>
</file>