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3.01.2014                                                                                      №  1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Normal"/>
              <w:tabs>
                <w:tab w:val="clear" w:pos="708"/>
                <w:tab w:val="left" w:pos="7484" w:leader="none"/>
                <w:tab w:val="left" w:pos="8647" w:leader="none"/>
              </w:tabs>
              <w:ind w:left="-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целевой Программы «Повышение безопасности дорожного движения на территории Первомайского района в 2014-2015 годах»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rFonts w:ascii="School;Arial" w:hAnsi="School;Arial" w:cs="School;Arial"/>
          <w:sz w:val="22"/>
          <w:szCs w:val="24"/>
        </w:rPr>
      </w:pPr>
      <w:r>
        <w:rPr>
          <w:rFonts w:cs="School;Arial" w:ascii="School;Arial" w:hAnsi="School;Arial"/>
          <w:sz w:val="22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безопасности дорожного движения на территории муниципального образования «Первомай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муниципальную целевую Программу «Повышение безопасности дорожного движения на территории Первомайского района в 2014-2015 годах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"Заветы Ильича" и разместить на официальном сайте Администрации Первомайского района  в сети Интернет (</w:t>
      </w:r>
      <w:hyperlink r:id="rId2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pm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m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Первомайского района по строительству, ЖКХ, дорожному комплексу, ГО и ЧС Сафронова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ервомайского района                                         И.И. Сибер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/>
      </w:pPr>
      <w:r>
        <w:rPr/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0"/>
        </w:rPr>
      </w:pPr>
      <w:r>
        <w:rPr>
          <w:sz w:val="20"/>
        </w:rPr>
        <w:t>В.П. Подкопаев</w:t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0"/>
        </w:rPr>
      </w:pPr>
      <w:r>
        <w:rPr>
          <w:sz w:val="20"/>
        </w:rPr>
        <w:t>2 30 74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811"/>
      </w:tblGrid>
      <w:tr>
        <w:trPr/>
        <w:tc>
          <w:tcPr>
            <w:tcW w:w="47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Приложение к постановлению  администрации Первомайского района от   23.01.2014       №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УНИЦИПАЛЬНАЯ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ЕНИЯ НА ТЕРРИТОРИИ ПЕРВОМ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2014-2015 ГОД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ерво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МУНИЦИПАЛЬНОЙ  ЦЕЛЕВ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ОВЫШЕНИЕ  БЕЗОПАСТНОСТИ ДОРОЖНОГО ДВИ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ИТОРИИ ПЕРВОМАЙСКОГО РАЙОНА В 2014-2015 ГОДАХ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7541"/>
      </w:tblGrid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госрочной районной целевой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целевая программа «Повышение безопасности дорожного движения на территории Первомайского района в 2014-2015 годах» (далее- Программа)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Первомай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и пострадавших в результате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целей Программы и их значе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, и количества дорожно-транспортных происшествий с пострадавшими в 2015 году по сравнению с 2013 годом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твращение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задач Программы и их значе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о лиц, пострадавших в результате дорожно-транспортных происшеств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о лиц, погибших в результате дорожно-транспортных происшествий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мест концентрации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показатели эффективности Программы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дорожно-транспортных происшеств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мест концентрации дорожно-транспортных происшествий.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правления Программой и контроль за её реализацией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исполнением Программы осуществляет Администрация Первомайского райо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результате реализации муниципальной  целевой программы «Повышение безопасности дорожного движения на территории Первомайского района в 2014-2015 годах» будет снижаться уровень смертности и травматизма населения от дорожно-транспортных происшествий и обеспечиваться рост безопасности и благополучия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Целью Программы является сокращение количества лиц, погибших в результате дорожно-транспортных происшествий и количества дорожно-транспортных происшествий с пострадавши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словиями достижения цели Программы является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предотвращение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профилактика детского дорожно-транспортного травматиз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ализация Программы предполагается осуществить в течение двух лет (2014-2015 годы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ланируется осуществление следующих первоочередных мероприятий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пропагандистских кампаний, направленных на формирование у участников дорожного движения стереотипов законопослушного поведения;</w:t>
      </w:r>
    </w:p>
    <w:p>
      <w:pPr>
        <w:pStyle w:val="Normal"/>
        <w:jc w:val="both"/>
        <w:rPr/>
      </w:pPr>
      <w:r>
        <w:rPr>
          <w:sz w:val="24"/>
          <w:szCs w:val="24"/>
        </w:rPr>
        <w:t>-повышение профилактики детского дорожно-транспортного травматизма;</w:t>
      </w:r>
    </w:p>
    <w:p>
      <w:pPr>
        <w:pStyle w:val="Normal"/>
        <w:jc w:val="both"/>
        <w:rPr/>
      </w:pPr>
      <w:r>
        <w:rPr>
          <w:sz w:val="24"/>
          <w:szCs w:val="24"/>
        </w:rPr>
        <w:t>-ликвидация мест концентрации ДТ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жидаемые социально-экономические результ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реализации Программой ожидается: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лиц, погибших в результате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снижение количества дорожно-транспортных происшествий;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детей, пострадавших в результате дорожно-транспортных происшествий по собственной неосторо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сокращение количества мест концентрации дорожно-транспортных происше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рганизация управления Программой и контроль хода ее выполн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правление реализацией Программой осуществляет Администрация Первомай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ее управление реализацией Программой осуществляет Комиссия по БДД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к муниципальной  целевой программе </w:t>
      </w:r>
    </w:p>
    <w:p>
      <w:pPr>
        <w:pStyle w:val="Normal"/>
        <w:jc w:val="right"/>
        <w:rPr/>
      </w:pPr>
      <w:r>
        <w:rPr/>
        <w:t>«Повышение безопасности доро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движения на территории Первомай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в 2014-2015 годах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543"/>
        <w:gridCol w:w="2845"/>
        <w:gridCol w:w="2411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содержание мероприяти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 результат реализации мероприяти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едотвращение дорожно-транспортных происшестви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опросов безопасности дорожного движения в СМИ  (специализированная реклама, обучение поведению на улице, проведение специализированных рекламных акций на телевидении и оказанию доврачебной помощи пострадавшим в ДТП, документальные, игровые передачи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дорожной обстановке и привитие навыков безопасного поведения на улице и в транспорте, соблюдения правил дорожного движения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их кампаний, направленных на формирование у участников дорожного движения стереотипов законопослушного поведения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средств массовой информации к проведению профилактической работы, направленной на укрепление дисциплины участников дорожного движ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 период летних школьных каникул в лагерях отдыха детей профилактических мероприятий, конкурсов, викторин по предупреждению нарушений правил дорожного дви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весенне- летних и осенне-зимних проверок эксплуатационного состояния автомобильных дорог, железнодорожных переездов, автобусных маршрутов с обязательными контрольными проверками выполнения намеченных мероприятий по устранению выявленных недостатко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ит принимать меры упреждающего характера в целях недопущения совершения дорожно-транспортных происшествий с тяжкими последствиям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ение контроля за наличием, исправностью и применением ремней безопасности, детских удерживающих сидений и иных средств безопасност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вматизма водителей транспортных средств и пассажир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Деятельность по профилактике детского дорожно-транспортного травматизма 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занятий и бесед по ПДД в рамках программы ОБЖ и классных часов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каза видеороликов, учебных кинофильмов по ПД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«Внимание дети!», «Внимание пешеход!»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акции «Юный пешеход», «Юный пассажир»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одительских собраний по темам профилактике ДТТ совместно с представителями ГИБДД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МО «Асиновский», Первомайское РУ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 в действие авто городка в Первомайской СОШ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учащихся начальных классов светоотражающими элементам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(обновить) уголки по ПДД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экипировку отрядов «Юных Инспекторов Дорожного движения» (ЮИД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участников дорожного движения навыков безопасного повед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еминар - совещание по вопросам обучения ПДД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е РУО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 Капитальные вложения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 и капитальный ремонт дорог, обустройство тротуаров для пешеходов, остановочных комплексов для пассажирского транспорта.</w:t>
            </w:r>
          </w:p>
          <w:p>
            <w:pPr>
              <w:pStyle w:val="Normal"/>
              <w:jc w:val="center"/>
              <w:rPr/>
            </w:pPr>
            <w:r>
              <w:rPr/>
              <w:t>(1,5 мл.руб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рвомай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(улучшение грунтового покрытия) автомобильных дорог.</w:t>
            </w:r>
          </w:p>
          <w:p>
            <w:pPr>
              <w:pStyle w:val="Normal"/>
              <w:jc w:val="center"/>
              <w:rPr/>
            </w:pPr>
            <w:r>
              <w:rPr/>
              <w:t>(500.000 руб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"--</w:t>
            </w:r>
          </w:p>
        </w:tc>
      </w:tr>
      <w:tr>
        <w:trPr>
          <w:trHeight w:val="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улиц, особенно в местах массового скопления людей (школы, пешеходные переходы)</w:t>
            </w:r>
          </w:p>
          <w:p>
            <w:pPr>
              <w:pStyle w:val="Normal"/>
              <w:jc w:val="center"/>
              <w:rPr/>
            </w:pPr>
            <w:r>
              <w:rPr/>
              <w:t>(50.000 руб.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"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Arial"/>
    <w:charset w:val="00"/>
    <w:family w:val="swiss"/>
    <w:pitch w:val="variable"/>
  </w:font>
  <w:font w:name="Schoo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r.tom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4:54:00Z</dcterms:created>
  <dc:creator>Администратор</dc:creator>
  <dc:description/>
  <cp:keywords/>
  <dc:language>en-US</dc:language>
  <cp:lastModifiedBy>Администратор</cp:lastModifiedBy>
  <cp:lastPrinted>2013-12-19T09:23:00Z</cp:lastPrinted>
  <dcterms:modified xsi:type="dcterms:W3CDTF">2014-01-25T06:33:00Z</dcterms:modified>
  <cp:revision>14</cp:revision>
  <dc:subject/>
  <dc:title>Администрация Первомайского района</dc:title>
</cp:coreProperties>
</file>