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дминистрация Первомайского района</w:t>
      </w:r>
    </w:p>
    <w:p>
      <w:pPr>
        <w:pStyle w:val="Normal"/>
        <w:ind w:left="567" w:hanging="0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ind w:left="567" w:hanging="0"/>
        <w:jc w:val="both"/>
        <w:rPr>
          <w:sz w:val="16"/>
        </w:rPr>
      </w:pPr>
      <w:r>
        <w:rPr>
          <w:sz w:val="16"/>
        </w:rPr>
        <w:t>636930, Томская область, Первомайский район,</w:t>
      </w:r>
    </w:p>
    <w:p>
      <w:pPr>
        <w:pStyle w:val="Normal"/>
        <w:ind w:left="567" w:hanging="0"/>
        <w:jc w:val="both"/>
        <w:rPr>
          <w:sz w:val="16"/>
        </w:rPr>
      </w:pPr>
      <w:r>
        <w:rPr>
          <w:sz w:val="16"/>
        </w:rPr>
        <w:t>с. Первомайское, ул. Ленинская, 38,тел. 2-22-54, факс 2-19-46</w:t>
      </w:r>
    </w:p>
    <w:p>
      <w:pPr>
        <w:pStyle w:val="Normal"/>
        <w:ind w:left="567" w:hanging="0"/>
        <w:jc w:val="both"/>
        <w:rPr>
          <w:sz w:val="16"/>
        </w:rPr>
      </w:pPr>
      <w:r>
        <w:rPr>
          <w:sz w:val="16"/>
        </w:rPr>
        <w:t>ИНН 7012000657</w:t>
      </w:r>
    </w:p>
    <w:p>
      <w:pPr>
        <w:pStyle w:val="Normal"/>
        <w:jc w:val="center"/>
        <w:rPr>
          <w:sz w:val="24"/>
        </w:rPr>
      </w:pPr>
      <w:r>
        <w:rPr/>
        <w:t>_____________________________________________________________________________</w:t>
      </w:r>
    </w:p>
    <w:p>
      <w:pPr>
        <w:pStyle w:val="Normal"/>
        <w:rPr>
          <w:rFonts w:ascii="SchoolBook;Arial" w:hAnsi="SchoolBook;Arial" w:cs="SchoolBook;Arial"/>
          <w:b/>
          <w:b/>
        </w:rPr>
      </w:pPr>
      <w:r>
        <w:rPr/>
        <w:t xml:space="preserve">  </w:t>
      </w:r>
      <w:r>
        <w:rPr>
          <w:rFonts w:cs="SchoolBook;Arial" w:ascii="SchoolBook;Arial" w:hAnsi="SchoolBook;Arial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7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ОСТАНОВЛЕНИЕ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>13.12.2013                                                                                №  277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767" w:type="dxa"/>
        <w:jc w:val="left"/>
        <w:tblInd w:w="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7"/>
      </w:tblGrid>
      <w:tr>
        <w:trPr/>
        <w:tc>
          <w:tcPr>
            <w:tcW w:w="77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Муниципальной целе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ы «Ветеран» на 2014 год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В целях реализации Федерального закона от 12.01.1995 года № 5-ФЗ «О ветеранах», совершенствования работы с ветеранам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Муниципальную целевую программу «Ветеран» на 2014 год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публиковать настоящее постановление в газете «Заветы Ильича» и разместить на официальном сайте Первомай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опубликования, но не ранее 01.01.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Контроль за выполнением данного постановления возложить на заместителя Главы Первомайского района  по социальной политике Пальцеву Н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омайского района                                                И.И.Сибер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Н.И.Пальце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 10 3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к постановлению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Первомай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 13.12.2013 № 27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МУНИЦИПАЛЬНАЯ ЦЕЛЕВАЯ ПРОГРАММА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«ВЕТЕРАН»  НА 2014 Г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ой целевой программы «ВЕТЕРАН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униципальной целевой программы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«ВЕТЕРАН» на 2014 год (далее – программа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ание для разработки Муниципальной целевой программы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12.01.1995 №5-ФЗ «О ветеранах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 Муниципальной  целевой программы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ервомай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работчик Муниципальной целевой программы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ервомайского района, районный Совет ветеранов войны, труда и правоохранительных органов (далее – районный Совет ветеранов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ратор Муниципальной целевой программы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Первомайского района по социальной политике Пальцева Надежда Иванов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 Муниципальной целевой программы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9" w:leader="none"/>
              </w:tabs>
              <w:ind w:left="319" w:hanging="18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ервомайского район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9" w:leader="none"/>
              </w:tabs>
              <w:ind w:left="319" w:hanging="18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Совет ветеран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9" w:leader="none"/>
              </w:tabs>
              <w:ind w:left="319" w:hanging="18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Первомайского района (далее – Управление образования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9" w:leader="none"/>
              </w:tabs>
              <w:ind w:left="319" w:hanging="18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чебно-профилактическое учреждение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9" w:leader="none"/>
              </w:tabs>
              <w:ind w:left="319" w:hanging="18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«Отдел культуры Администрации Первомайского района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9" w:leader="none"/>
              </w:tabs>
              <w:ind w:left="319" w:hanging="18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МУП «Редакция газеты «Заветы Ильича»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реализации Муниципальной целевой программы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и Муниципальной целевой программы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ние благоприятных условий жизнедеятельности ветеранам как социально значимой группе граждан старшего поколения;</w:t>
            </w:r>
          </w:p>
          <w:p>
            <w:pPr>
              <w:pStyle w:val="Normal"/>
              <w:ind w:left="-41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действие утверждению нравственных и духовных ценностей через привлечение ветеранов к участию в патриотическом воспитании молодёжи;</w:t>
            </w:r>
          </w:p>
          <w:p>
            <w:pPr>
              <w:pStyle w:val="Normal"/>
              <w:ind w:left="-41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вершенствование форм ветеранского движения в район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задачи Муниципальной целевой программы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казание помощи в решении материальных и бытовых проблем, развитие дополнительных социально значимых услуг для ветеран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крепление и создание ветеранских клубов по интересам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астие ветеранов в патриотическом воспитании через работу музеев, организацию встреч со школьниками, СМИ, создание и организационное укрепление первичных ветерански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сновных направлений программы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онно-управленческое обеспечение работы с ветеранам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лучшение социально-экономических условий жизни ветеран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и проведение торжественно-праздничных мероприяти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е информационно-пропагандистских,  организационных и культурных мероприят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ём и источники финансирования Муниципальной целевой программы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000 рублей – за счёт средств местного бюджет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ый эффект Программы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здание условий для активной деятельности объединений ветеранов в жизни района, адресная поддержка ветеранов В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жидаемые конечные  результаты Муниципальной целевой программы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ённые  показатели по работе первичных ветеранских организаций в обследовании социально-бытовых условий жизни ветеранов, организация и подведение итогов по конкурсам-смотрам ветеранских усадеб, подворий, работа ветеранских клубов, музеев, местных СМИ, содержание захоронений участников ВОВ, боевых действий, вдов участников ВОВ, тружеников тыла, проведение текущего и капитального ремонта жилья, оздоровление ветеранов в  медицинских учреждениях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истема организации управления и контроля за исполнением Муниципальной целевой программы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ее управление реализацией Программы осуществляет Администрация Первомайского района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целевыми средствами, выделяемыми на реализацию мероприятий программы, осуществляет ФЭУ Администрации Первомайского района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Содержание проблемы и обоснование необходимости её решения программным методом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мировым сообществом сформированы принципиально новые положения о связи здоровья и благосостояния в пожилом возрасте, доступности социальных услуг для ветеранов, их защите как потребителей товаров и услуг, о пересмотре оценки роли семьи в оказании пожилым людям поддержки и ухода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На сегодняшний день в муниципальном образовании «Первомайский район» существует  15 первичных ветеранских организаций, в которых насчитывается 165 ветеранов. В районе  9 ветеранов Великой Отечественной войны, 77 вдов погибших (умерших) участников Великой Отечественной войны, 241 труженика тыла, 1 житель блокадного Ленинграда, 2 несовершеннолетних узника фашистских лагерей, 152 участника локальных войн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населения района социальными услугами – часть мер государственной социальной политики, основной фактор социального развития, влияющий на улучшение социального здоровья общественной жизни, а также способствующий предупреждению риска бедности ветеранов. Обязательным условием, способствующим эффективному решению задач формирования социальной инфраструктуры, является согласованная деятельность государственных, общественных институтов и граждан, действующих в пределах своих полномочий и возможностей. При этом должны  соблюдаться основополагающие принципы социальной поддержки ветеранов, сформулированные с учётом их особых интересов и возможностей государства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Нуждаемость ветеранов в социальной государственной помощи  возрастает вследствие многих причин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Изменения, связанные с процессами переустройства общественной жизни, в значительной мере влияют на положение и социальное самочувствие ветеранов, которым трудно  адаптироваться в динамично меняющихся экономических и социально-культурных условиях, при этом растёт их зависимость от экономически и социально активного населения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Ветеранам присущи  и специфические проблемы: ухудшение состояния здоровья, снижение способности  к самообслуживанию, утрата привычного социального статуса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Оказание социальных услуг, наряду с другими государственными мерами, должно гарантировать каждому ветерану поддержку в трудным социальных ситуациях ( разовые услуги срочного характера), эффективную помощь и содействие в определённые периоды жизни (регулярные услуги), надёжную защиту (длительные или непрерывные услуги комплексного характера)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Содействие в социальной адаптации и творческой реализации ветеранов осуществляется в районе учреждениями культуры. Наиболее распространёнными формами работы с гражданами пожилого возраста являются общественные формирования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признать, что по своему экономическому и социальному положению ветераны остаются одной из проблемных групп населения района и одной из многочисленных групп потребителей социальных услуг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В целях поддержания заинтересованности ветеранов в социально-экономическом и культурном развитии района требуется дальнейшее решение проблем их социальной адаптации и творческой реализации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В данном направлении программно-целевым методом могут быть сформулированы государственные обязательства в отношении ветеранов муниципального образования «Первомайский район» по повышению уровня и качества их жизни путём развития социального партнёрства в сотрудничестве органов исполнительной власти с различными организациями по предоставлению ветеранам защиты, помощи и услуг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Для организации работы с ветеранами создан и действует районный Совет ветеранов и местное отделение Первомайского района Томского регионального отделения общероссийская общественная организация «Союз пенсионеров России», которые оказывают организационно-методическую помощь первичным ветеранским организациям, отдельным ветеранам, организовывают взаимодействие с различными органами и структурами, занимающимися вопросами ветеранов. Состояние жилого фонда, в котором проживают ветераны, требует ежегодного проведения капитального и текущего ремонта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роприятий программным методом позволила обеспечить актуальные на сегодняшний день потребности ветеранов, мобильно реагировать на изменение социально-экономической ситуации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Принятие Программы позволит сохранить уровень защищенности ветеранов, достигнутый в ходе реализации целевой программы «Ветеран» муниципального образования «Первомайский район» на 2014 год, создаст условия для развития ветеранского движения, активного участия ветеранов в жизни общества.</w:t>
      </w:r>
    </w:p>
    <w:p>
      <w:pPr>
        <w:pStyle w:val="Normal"/>
        <w:ind w:firstLine="6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сновные цели  и задачи Муниципальной целевой программы</w:t>
      </w:r>
    </w:p>
    <w:p>
      <w:pPr>
        <w:pStyle w:val="Normal"/>
        <w:ind w:firstLine="6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ями Программы являются: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1. Создание благоприятных условий жизнедеятельности ветеранам как социально значимой группе граждан старшего поколения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2. Содействие утверждению нравственных и духовных ценностей через привлечение ветеранов к участию в патриотическом воспитании молодёжи;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3. Совершенствование форм ветеранского движения в районе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ой предусматривается решение следующих задач: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1. Оказание помощи в решении материальных и бытовых проблем, развитие дополнительных социально значимых услуг для ветеранов;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2. Укрепление и создание ветеранских клубов по интересам;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3. Участие ветеранов в патриотическом воспитании, через работу музеев, организацию встреч со школьниками, районные и местные СМИ, создание и организационное укрепление первичных ветеранских организаций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center"/>
        <w:rPr/>
      </w:pPr>
      <w:r>
        <w:rPr>
          <w:b/>
          <w:sz w:val="24"/>
          <w:szCs w:val="24"/>
        </w:rPr>
        <w:t>3. Сроки и этапы реализации Муниципальной целевой Программы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Программа реализуется с 1 января 2014 года по 31 декабря 2014 года в один этап. Сроки проведения мероприятий предусмотрены в системе программных мероприятий по реализации Программы.</w:t>
      </w:r>
    </w:p>
    <w:p>
      <w:pPr>
        <w:pStyle w:val="Normal"/>
        <w:ind w:firstLine="6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истема программных мероприятий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Задачи Программы решаются в ходе выполнения программных мероприятий в рамках следующих разделов: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1. Улучшение социально-экономических условий жизни ветеранов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2. Организация и проведение торжественно-праздничных мероприятий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3. Проведение информационно-пропагандистских, организационных и культурных мероприятий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4. Организационно-управленческое обеспечение работы с ветеранами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5. Обеспечение деятельности  местного отделения Первомайского района Томского регионального отделения общероссийской общественной организации «Союз пенсионеров России»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both"/>
        <w:rPr/>
      </w:pPr>
      <w:r>
        <w:rPr>
          <w:b/>
          <w:sz w:val="24"/>
          <w:szCs w:val="24"/>
        </w:rPr>
        <w:t>5. Механизм реализации Муниципальной целевой Программы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</w:rPr>
        <w:t>Заказчиком Программы является Администрация Первомайского района, разработчиком – Администрация Первомайского района совместно с районным Советом ветеранов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В ходе реализации Программы ежегодно при формировании районного бюджета на соответствующий год производится уточнение объёмов, необходимых ассигнований в рамках предусмотренного финансирования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Исполнители мероприятий Программы ответственны за реализацию и конечные результаты Программы, рациональное использование выделяемых финансовых средств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чик Программы осуществляет меры по наиболее полному и качественному выполнению Программы, осуществляет координацию реализации Программы, готовит аналитические записки по результатам выполнения её мероприятий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ходом реализации Программы Администрация Первомайского района путём предоставления отчётов ФЭУ по окончанию проведения мероприятий, предусмотренных Программой.</w:t>
      </w:r>
    </w:p>
    <w:p>
      <w:pPr>
        <w:pStyle w:val="Normal"/>
        <w:ind w:firstLine="6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жидаемый социально-экономический эффект от реализации целевой Программы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рограммы приведёт к следующим результатам: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1. Повышение доступности медицинской помощи, социальных, культурно-досуговых и иных услуг ветеранам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2. Увеличение численности ветеранов, обеспечиваемых социально-бытовыми, социально-медицинскими, культурно-досуговыми, иными услугами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3. Поддержание жизненной активности ветеранов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4. Улучшение условий жизнедеятельности ветеранов ВОВ как социально значимой группы граждан старшего поколения.</w:t>
      </w:r>
    </w:p>
    <w:p>
      <w:pPr>
        <w:pStyle w:val="Normal"/>
        <w:ind w:firstLine="6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Критерии для оценки результативности реализации программных мероприятий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Социальный эффект Программы выражен в адресной поддержке ветеранов, в проведении культурно-массовых мероприятий, способствующих активному долголетию ветеранов, укреплению общественного уважения к ним, недопущения принижения их роли в героическом прошлом страны, активном вовлечении ветеранов в работу по патриотическому и нравственному воспитанию населения, молодёжи, усилению роли первичных ветеранских организаций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ценка эффективности реализации конкретных мероприятий невозможна без критериев, позволяющих объективно оценивать состояние работ по Программе. Методической основой критериев оценки является мониторинг качества жизни ветеранов, находящихся в трудной жизненной ситуации и анализ их потребностей в дополнительных мерах социальной поддержки за предыдущий год. В частности, в систему оценки </w:t>
      </w:r>
      <w:r>
        <w:rPr>
          <w:sz w:val="32"/>
          <w:szCs w:val="32"/>
        </w:rPr>
        <w:t xml:space="preserve"> </w:t>
      </w:r>
      <w:r>
        <w:rPr>
          <w:sz w:val="24"/>
          <w:szCs w:val="24"/>
        </w:rPr>
        <w:t>включены следующие критерии: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</w:rPr>
        <w:t>1. Количество участников, вдов погибших (умерших) участников войны, участников боевых действий, участников локальных войн, тружеников тыла, получивших помощь по улучшению социально-экономических условий жизни;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</w:rPr>
        <w:t>2. Количество проведённых культурно-массовых мероприятий.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</w:rPr>
        <w:t>Критерии</w:t>
      </w:r>
      <w:r>
        <w:rPr/>
        <w:t xml:space="preserve"> для оценки результативности реализации программных мероприятий приведены в следующей таблиц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977"/>
        <w:gridCol w:w="2393"/>
        <w:gridCol w:w="2393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п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ев оценк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ово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цен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полнен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, вдов погибших (умерших) участников войны, участников боевых действий, участников локальных войн, тружеников тыла, получивших помощь по улучшению социально-экономических условий жизни (человек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ниже 100 %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ённых культурно-массовых мероприя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ниже 100 %</w:t>
            </w:r>
          </w:p>
        </w:tc>
      </w:tr>
    </w:tbl>
    <w:p>
      <w:pPr>
        <w:pStyle w:val="Normal"/>
        <w:ind w:firstLine="6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00"/>
        <w:jc w:val="both"/>
        <w:rPr/>
      </w:pPr>
      <w:r>
        <w:rPr>
          <w:b/>
          <w:sz w:val="24"/>
          <w:szCs w:val="24"/>
        </w:rPr>
        <w:t>8. Оценка эффективности Муниципальной целевой Программы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Расчет индекса результативности (соответствие достигнутых в отчётном периоде показателей целевым индикаторам, утверждённым в программе) осуществляется на основе следующих целевых индикаторов:</w:t>
      </w:r>
    </w:p>
    <w:p>
      <w:pPr>
        <w:pStyle w:val="Normal"/>
        <w:ind w:firstLine="600"/>
        <w:jc w:val="both"/>
        <w:rPr/>
      </w:pPr>
      <w:r>
        <w:rPr/>
        <w:t>Система целевых индикатор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1000"/>
        <w:gridCol w:w="1800"/>
        <w:gridCol w:w="1000"/>
        <w:gridCol w:w="1100"/>
        <w:gridCol w:w="1163"/>
      </w:tblGrid>
      <w:tr>
        <w:trPr/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ого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я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ый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базовый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вень н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мент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и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мы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овое значение показателя по годам реализации Программы</w:t>
            </w:r>
          </w:p>
        </w:tc>
      </w:tr>
      <w:tr>
        <w:trPr/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014 г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, вдов погибших (умерших) участников войны, участников боевых действий, участников локальных войн, тружеников тыла, жителей блокадного Ленинграда, получивших помощь по улучшению социально-экономических условий жизни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одимых культурно-массовых мероприяти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я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60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Система программных мероприятий по реализации Муниципальной целевой программы «Ветеран» на 2014 год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305"/>
        <w:gridCol w:w="1851"/>
        <w:gridCol w:w="1000"/>
        <w:gridCol w:w="1500"/>
        <w:gridCol w:w="2091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п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я деятельности по осуществлению мероприяти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сточник финанси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местный бюджет) 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требн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финансовых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х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тыс.руб.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сполни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жидаемы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ффект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твования  участников Великой Отечественной войны в юбилейные даты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85 лет:</w:t>
            </w:r>
            <w:r>
              <w:rPr>
                <w:sz w:val="24"/>
                <w:szCs w:val="24"/>
              </w:rPr>
              <w:t xml:space="preserve">  5 чел. х 1150 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90 лет:</w:t>
            </w:r>
            <w:r>
              <w:rPr>
                <w:sz w:val="24"/>
                <w:szCs w:val="24"/>
              </w:rPr>
              <w:t xml:space="preserve">  3 чел. х 1150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95 лет:</w:t>
            </w:r>
            <w:r>
              <w:rPr>
                <w:sz w:val="24"/>
                <w:szCs w:val="24"/>
              </w:rPr>
              <w:t xml:space="preserve">   4 чел. х 115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-страц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вомай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ь ува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билярам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пециалиста по организации работы с ветеранам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8 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-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учш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.-упра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ами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латы почётным гражданам Первомайского района 14 челове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5 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-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ь ува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ётны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ам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юбилярам – долгожителя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 чел.  х 115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 2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-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ь ува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жит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м район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бслед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бытов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й жизни ветерано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ый Сове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ждающих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улучше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.-бытовых условий жиз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ов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боты сп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ализированных коек д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я ветеранов войны в стационарных уч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дениях здравоохра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ПУ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уп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и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ветеранам ВОВ, вдовам, труженикам тыла на ремонт жиль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ном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ЭУ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ых услов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зни ветеранов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итинг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жественных собрани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вящённых Дню Побед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Великой Отечественной войн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Отдел культуры Первомайского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вства патри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зма, дан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ажения веет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нам войн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довам, тружени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 тыл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 поселения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 мероприятий п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твованию ветера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В, тружеников тыл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дов, несовершеннолетни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ников, жителей блокад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 Ленинград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ном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Отдел культуры Администрации Первомайского района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ие клуб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ь ува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йны, вдовам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женик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л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районных делега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й в областных торжест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ных мероприятиях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о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зненн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ов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йо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, посвяще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ым дата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ом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ого р-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ов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КУ «Отдел культуры»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иотиз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береж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я 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и России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стреч в обра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вательных учреждениях 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ами ВОВ, вдовам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жениками тыла, участ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ами боевых действи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вства патри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зма сре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ёжи, поддер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ние жизнен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й актив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ов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ка на газеты д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дов и тружеников тыл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о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ью труж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в тыл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ов тру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ультурн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х мероприятий д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ов всех категори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ервомайского р-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ы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ск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ов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я в С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ов, посвящё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а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Редакция газеты «Заветы Ильич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е на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подрастающ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оления 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лугах и дост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вах ветера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тчетн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ных собраний 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ых организациях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ленума районного Совета ветерано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у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зненн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ов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зъяснений в т.ч. в местных СМИ: в сфере ЖКХ; в здравоохранении, в вопросах мед.страхования; пенсионном законодательстве и т.д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Перв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дак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ве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ч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егч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икающи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ветеранов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портивн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.мероприятий 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мках организации здор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го образа жизни, в т.ч.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рыбалка, лыж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е прогулки, турни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хматы-шашки и др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Перв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ветерано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зненн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ов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частия 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их вечерах,посвя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нных  поэзии, художест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ному, прикладном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ам, фотовыставкам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Перв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ветерано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ов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вященных Дню старшего поколен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Перв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ь ува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ам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ыезд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.Томск на культур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Перв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ы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о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уга ветеран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други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ы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ями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я в СМИ о работе Совета ветеранов и первичных организаци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дак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ве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ча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 пере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м 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те район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ов</w:t>
            </w:r>
          </w:p>
        </w:tc>
      </w:tr>
    </w:tbl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BodyTextChar">
    <w:name w:val="Body Text Char"/>
    <w:basedOn w:val="Style13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</w:pPr>
    <w:rPr>
      <w:rFonts w:ascii="Calibri" w:hAnsi="Calibri" w:eastAsia="Calibri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overflowPunct w:val="true"/>
      <w:autoSpaceDE w:val="true"/>
      <w:spacing w:before="0" w:after="120"/>
    </w:pPr>
    <w:rPr>
      <w:rFonts w:ascii="Arial" w:hAnsi="Arial" w:cs="Arial"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6:19:00Z</dcterms:created>
  <dc:creator>Customer</dc:creator>
  <dc:description/>
  <cp:keywords/>
  <dc:language>en-US</dc:language>
  <cp:lastModifiedBy>Администратор</cp:lastModifiedBy>
  <cp:lastPrinted>2013-12-12T10:11:00Z</cp:lastPrinted>
  <dcterms:modified xsi:type="dcterms:W3CDTF">2013-12-17T06:20:00Z</dcterms:modified>
  <cp:revision>3</cp:revision>
  <dc:subject/>
  <dc:title>Администрация Первомайского района</dc:title>
</cp:coreProperties>
</file>