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Первомайск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636930, Томская область, Первомайский район,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с. Первомайское, ул. Ленинская, 38,тел. 2-22-54, факс 2-19-46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ИНН 7012000657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rPr>
          <w:rFonts w:ascii="SchoolBook;Arial" w:hAnsi="SchoolBook;Arial" w:cs="SchoolBook;Arial"/>
          <w:b/>
          <w:b/>
          <w:sz w:val="24"/>
        </w:rPr>
      </w:pPr>
      <w:r>
        <w:rPr/>
        <w:t xml:space="preserve">  </w:t>
      </w:r>
      <w:r>
        <w:rPr>
          <w:rFonts w:cs="SchoolBook;Arial" w:ascii="SchoolBook;Arial" w:hAnsi="SchoolBook;Arial"/>
          <w:sz w:val="24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12.2013 г                                                                                   №  283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67" w:type="dxa"/>
        <w:jc w:val="left"/>
        <w:tblInd w:w="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7"/>
      </w:tblGrid>
      <w:tr>
        <w:trPr/>
        <w:tc>
          <w:tcPr>
            <w:tcW w:w="77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муниципальной  программы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 Поддержка малых фор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ования личных подсобных хозяйств Первомайского района на 2014-2016 годы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проект муниципальной Программы  «Поддержка малых форм хозяйствования личных подсобных хозяйств Первомайского района на 2014-2016 годы», руководствуясь статьёй 33 Устава муниципального образования «Первомайский район», в целях укрепления их экономи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180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overflowPunct w:val="true"/>
        <w:autoSpaceDE w:val="true"/>
        <w:ind w:left="18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1.Утвердить муниципальную программу  « Поддержка малых форм хозяйствования личных подсобных хозяйств Первомайского района на 2011-2013 годы» согласно приложениям, сроки исполнения 2014 – 2016 годы.</w:t>
      </w:r>
    </w:p>
    <w:p>
      <w:pPr>
        <w:pStyle w:val="Normal"/>
        <w:overflowPunct w:val="true"/>
        <w:autoSpaceDE w:val="true"/>
        <w:ind w:left="18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2.Опубликовать настоящее постановление в районной газете «Заветы Ильича», и разместить на официальном сайте Первомайского района.</w:t>
      </w:r>
    </w:p>
    <w:p>
      <w:pPr>
        <w:pStyle w:val="Normal"/>
        <w:overflowPunct w:val="true"/>
        <w:autoSpaceDE w:val="true"/>
        <w:ind w:left="18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>3.Контроль за исполнением данного постановления возложить на начальника управления сельского хозяйства Еремеева С. 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О.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майского района                                                                     И. И. Сибер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Еремеев С.Ф.</w:t>
      </w:r>
    </w:p>
    <w:p>
      <w:pPr>
        <w:pStyle w:val="Normal"/>
        <w:rPr/>
      </w:pPr>
      <w:r>
        <w:rPr/>
        <w:t>2 24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Приложение к постановлению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Первомайского района</w:t>
      </w:r>
    </w:p>
    <w:p>
      <w:pPr>
        <w:pStyle w:val="Normal"/>
        <w:jc w:val="both"/>
        <w:rPr>
          <w:color w:val="000000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19.12.2013 г.  №  28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униципальн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«Поддержка малых форм хозяйств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чных подсобных хозяйств Первомайского района на 2014-201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 Поддержка  малых форм хозяйствования личных подсобных хозяйств  Первомайского района на 2014-2016 годы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ервомайск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разработчик  и исполнитель 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майского райо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и задачи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хранение поголовья крупного рогатого скота, в том числе коров, объёмов производства молока и мяса, товарного молока реализуемого на предприятия переработки, целевых кредитов личных подсобных хозяйств и как результат улучшение благосостояния населения района. Улучшение породных и продуктивных качеств, снижение заболеваемости коров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4-2016 год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ограммные мероприят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я субсидий на возмещение затрат на заготовку сена гражданам Первомайского района  ведущим личное подсобное хозяйство имеющим в подворье 3 и более коров, малоимущим гражданам Первомайского района ведущим личное подсобное хозяйство, имеющим на подворье коров, на заготовку сена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на возмещение затрат по искусственному осеменение крупно рогатого скота гражданам Первомайского района ведущим личное подсобное хозяйство. 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ы и источники финансирования целевой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не годовая сумма расходов на реализацию программы на 2014-2016  годы: 2014 – 550 т. руб., 2015 – 550 т. руб., 2016 – 550 т. руб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– бюджет Первомайского района. Сумма финансирования уточняется при принятии бюджета на очередной финансовый год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поголовья крупного рогатого скота до 2500 голов, в том числе коров 1500 гол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хранение объёмов кредитования личных подсобных хозяйств не менее 2013 год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 закупа молока от личных подсобных хозяйств  не ниже 2013 года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учшение породных и продуктивных качеств, снижение заболеваемости коров в личных подсобных хозяйствах Первомайского района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эффективности ведомственной целевой 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изводства мяса скота и птицы в живом весе не менее 1300 тонн, производства молока 6400 тонн на сумму не менее 252 млн. руб в действующих ценах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за исполнением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вление сельского хозяйства Администрации Первомайского 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необходимости программы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Развитие малых форм хозяйствования на селе, это одно из направлений «Государственной программы развития сельского хозяйства и регулирования рынков сельскохозяйственной продукции, сырья и продовольствия на 2014-2016 годы» и «Программы развития сельскохозяйственного производства Томской области до 2016 года» включительно. В Первомайском районе сельскохозяйственным производством занимается 8 сельскохозяйственных предприятий: ООО КХ «Куендат», ООО КХ «Маяк», ООО «Старт», КФХ «Прогресс», ООО АФХ «Луч», ООО «Куяновское», ООО «Агро», ООО «АгроХолдинг-Сибирь», ИП Г КФХ «Кузнецов», профессиональный лицей – 38 и 7454 личных подсобных хозяйства. Ежегодно сельскохозяйственными товаропроизводителями производится мяса скота и птицы на убой до 1800 тонн, в том числе личными подсобными хозяйствами 1300 тонн или 72 %, производится молока 11000 тонн, в том числе личными подсобными хозяйствами 7000 тонн или 63 %. В районе имеется на 1.11.2013 года 6816 голов крупного рогатого скота, в том числе 3159 голов в личных подсобных хозяйствах или 46 %. Коров в районе 2986 голов, в том числе в личных подсобных хозяйствах 1532 головы или 52 %, 2269 голов свиней, в том числе 1564 головы в личных подсобных хозяйствах или 68 %, все овцы и козы или 1206 голов находятся в личных подсобных хозяйствах. Производится картофеля 13500 тонн, овощей 3500 тонн или 100% в личных подсобных хозяйст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муниципальной программы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муниципальной программы: увеличение поголовья крупного рогатого скота (в том числе коров) свиней, овец и коз, птицы в личных подворьях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: произвести больше молока и мяса в убойном весе. Через расширение услуг по искусственному осеменению крупного рогатого скота улучшить породные и продуктивные качества коров, снизить уровень их заболевания. Ставится задача вовлечь как можно больше личных подсобных хозяйств в товарное производство, повысить их заинтересованность в увеличении поголовья скота и птицы, объемов производства и как конечный результат поднять их материальный уровень для достойного проживания на сел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осуществляться в течение 2014-2016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. Рабочий план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6772"/>
        <w:gridCol w:w="1476"/>
        <w:gridCol w:w="1476"/>
      </w:tblGrid>
      <w:tr>
        <w:trPr>
          <w:trHeight w:val="375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</w:t>
            </w:r>
          </w:p>
        </w:tc>
      </w:tr>
      <w:tr>
        <w:trPr>
          <w:trHeight w:val="39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возмещение затрат по искусственному осеменению крупного рогатого скота в личных подсобных хозяйства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6</w:t>
            </w:r>
          </w:p>
        </w:tc>
      </w:tr>
      <w:tr>
        <w:trPr>
          <w:trHeight w:val="36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возмещение затрат на заготовку сена малоимущим гражданам ведущим личное подсобное хозяй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6</w:t>
            </w:r>
          </w:p>
        </w:tc>
      </w:tr>
      <w:tr>
        <w:trPr>
          <w:trHeight w:val="36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возмещение затрат на заготовку сена гражданам ведущим личное подсобное хозяйство имеющим в подворье 3 и более кор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.201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Ресурсное обеспечение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едства местного бюджета – 165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1260"/>
        <w:gridCol w:w="1440"/>
        <w:gridCol w:w="1440"/>
      </w:tblGrid>
      <w:tr>
        <w:trPr>
          <w:trHeight w:val="51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</w:tr>
      <w:tr>
        <w:trPr>
          <w:trHeight w:val="5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возмещение затрат на заготовку сена гражданам ведущим личное подсобное хозяйство имеющим в подворье 3 и более к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возмещение затрат на заготовку сена малоимущим гражданам ведущим личное подсоб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на возмещение затрат по искусственному осеменению крупного рогатого скота в личных подсобных хозяйствах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программы: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 разработку нормативно - правовых актов, необходимых для реализации программы, в том числ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на возмещение затрат по искусственному осеменению крупного рогатого скота в личных подсобных хозяйствах Первомайского район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положение о предоставлении субсидии по заготовки сена для коров малоимущим гражданам ведущим личное подсобное хозяйство, проживающих на территории Первомайского район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 предоставлении субсидии гражданам ведущим личное подсобное хозяйство проживающим на территории Первомайского района на заготовку сена имеющим в подворье трех и более коро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7. Управление программой и контроль за ходом ее реализации: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696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реализацию Программы является управление сельского хозяйства Администрации Первомайского район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по исполнению Программы осуществляет финансово-экономическое управление Администрации Первомайского район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8. Ожидаемые результаты от реализации Программы в виде количественных и качественных измерительных показател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1260"/>
        <w:gridCol w:w="1260"/>
        <w:gridCol w:w="1260"/>
      </w:tblGrid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оголовье КРС (гол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оголовья коров (гол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изводства молока (тон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изводства мяса в убойном весе (тон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 осеменено коров (гол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1 к муниципальной программе «Поддержке малых форм хозяйствования личных подсобных хозяйств  Первомайского района на 2014-2016 годы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           </w:t>
      </w:r>
      <w:r>
        <w:rPr>
          <w:sz w:val="32"/>
          <w:szCs w:val="32"/>
        </w:rPr>
        <w:t xml:space="preserve">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едоставления субсидии из бюдж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ервомайский район» на возмещение затрат по искусственному осеменению крупного рогатого скота в личных подсобных хозяйствах Первомай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Настоящий порядок устанавливает механизм возмещения расходов по искусственному осеменению крупного рогатого скота в личных подсобных хозяйствах граждан Первомайского района за счет средств, предусмотренных в бюджете Первомайского района на реализацию муниципальной программы « Поддержка малых форм хозяйствования личных подсобных хозяйств Первомайского района на 2014-2016 годы», принятой постановлением администрации Первомайского района от ____________________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озмещению подлежат затраты граждан, ведущих личные подсобные хозяйства на территории Первомайского района, по искусственному осеменению крупного рогатого скота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атраты по искусственному осеменению возмещаются гражданину из средств бюджета Первомайского района в сумме 150 рублей за одну голову крупного рогатого скота.</w:t>
      </w:r>
    </w:p>
    <w:p>
      <w:pPr>
        <w:pStyle w:val="Normal"/>
        <w:numPr>
          <w:ilvl w:val="0"/>
          <w:numId w:val="1"/>
        </w:numPr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Для получения субсидии гражданин предоставляет следующие документы в Управление сельского хозяйства Администрации Первомайского района: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по форме, согласно приложению №2 к настоящему Порядку;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иску из похозяйственной книги Администрации сельского поселения о наличии у гражданина личного подсобного хозяйства и количестве крупного рогатого скота в личном подсобном хозяйстве в месяце в котором подаётся заявление о предоставлении субсидии.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-заверенные получателем субсидии копии документов, подтверждающих оплату по искусственному осеменению коров в текущим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Управление сельского хозяйства администрации Первомайского района принимает от получателей субсидий документы указанные в пункте 4 настоящего Порядка, до пятого числа каждого меся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Управление сельского хозяйства Администрации Первомайского района в течении 5 дней осуществляет проверку представленных документов, а затем до 10 числа месяца, следующего за отчетным, готовит сводный реестр по форме согласно приложению № 3 к настоящему Положению и представляет его в финансово экономическое управление  Администрации Первомайского района для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Основанием для отказа в предоставлении субсидии является непредоставление (не полное предоставление) документов, предусмотренных пунктом 4 настоящего Порядка, предоставление не достоверн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 Граждане – получатели субсидий несут ответственность за достоверность представляемых документов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Управление сельского хозяйства Администрации Первомайского района на основании полученных документов составляют сводный реестр получателей субсидий на искусственное осеменение коров и на его основании по заявлению получателя субсидии перечисляют на лицевой счет владельца личного подсобного хозяйства – получателя субсидии до 15 – го числа каждого месяца. </w:t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№2 к муниципальной программе «Поддержка малых форм хозяйствования личных подсобных хозяйств Первомайского района на 2014-2016 годы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/>
        <w:t xml:space="preserve">       </w:t>
      </w:r>
      <w:r>
        <w:rPr/>
        <w:t>К порядку предоставления субсидий на возмещение затрат по искусственному осеменению крупного рогатого скота гражданам Первомайского района ведущим личное подсобное хозяйство.</w:t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jc w:val="center"/>
        <w:rPr/>
      </w:pPr>
      <w:r>
        <w:rPr/>
        <w:t>В управление сельского хозяйства</w:t>
      </w:r>
    </w:p>
    <w:p>
      <w:pPr>
        <w:pStyle w:val="Normal"/>
        <w:tabs>
          <w:tab w:val="clear" w:pos="708"/>
          <w:tab w:val="left" w:pos="4350" w:leader="none"/>
        </w:tabs>
        <w:jc w:val="center"/>
        <w:rPr/>
      </w:pPr>
      <w:r>
        <w:rPr/>
        <w:t xml:space="preserve">Администрации Первомайского р-на   </w:t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/>
        <w:t xml:space="preserve">                                                               </w:t>
      </w:r>
      <w:r>
        <w:rPr/>
        <w:t xml:space="preserve">от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 xml:space="preserve">                                                              </w:t>
      </w:r>
      <w:r>
        <w:rPr/>
        <w:t xml:space="preserve">Проживающего </w:t>
      </w:r>
    </w:p>
    <w:p>
      <w:pPr>
        <w:pStyle w:val="Normal"/>
        <w:tabs>
          <w:tab w:val="clear" w:pos="708"/>
          <w:tab w:val="left" w:pos="43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 xml:space="preserve">                                                             </w:t>
      </w:r>
      <w:r>
        <w:rPr/>
        <w:t>контактный телефон  ______</w:t>
      </w:r>
    </w:p>
    <w:p>
      <w:pPr>
        <w:pStyle w:val="Normal"/>
        <w:tabs>
          <w:tab w:val="clear" w:pos="708"/>
          <w:tab w:val="left" w:pos="43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43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/>
        <w:t xml:space="preserve">      </w:t>
      </w:r>
      <w:r>
        <w:rPr/>
        <w:t>Прошу причитающуюся субсидию по искусственному осеменению головы крупного рогатого скота в моём личном подсобном хозяйстве в сумме 150 рублей за счёт средств районного бюджета в соответствии с постановлением администрации Первомайского района № ----------------------------  Поддержка малых форм хозяйствования личных подсобных хозяйств Первомайского района на 2014-2016 годы» перечислить на мой лицевой счет.</w:t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/>
        <w:t xml:space="preserve">      </w:t>
      </w:r>
      <w:r>
        <w:rPr/>
        <w:t>Я даю свое  согласие на обработку в установленном порядке Управлением сельского хозяйства администрации Первомайского района моих персональных данных .</w:t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/>
        <w:t>ИНН получателя субсидии _______________________________</w:t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/>
        <w:t xml:space="preserve">Наименование банка  ___________________________________        </w:t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/>
        <w:t xml:space="preserve">БИК банка    ___________________________________________                        </w:t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/>
        <w:t xml:space="preserve">Кор. счет  банка    _______________________________________              </w:t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/>
        <w:t>Текущий банковский счет получателя субсидии_________________________________________</w:t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jc w:val="both"/>
        <w:rPr/>
      </w:pPr>
      <w:r>
        <w:rPr/>
        <w:t xml:space="preserve">Дата________________                                                           Подпись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№3 к муниципальной программе «Поддержка малых форм хозяйствования личных подсобных хозяйств Первомайского района на 2014---2016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 порядку предоставления субсидий на возмещение затрат по искусственному осеменению коров гражданам Первомайского района ведущим личное подсобное хозяйство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center"/>
        <w:rPr/>
      </w:pPr>
      <w:r>
        <w:rPr/>
        <w:t>Форма сводного реестра</w:t>
      </w:r>
    </w:p>
    <w:p>
      <w:pPr>
        <w:pStyle w:val="Normal"/>
        <w:ind w:left="420" w:hanging="0"/>
        <w:jc w:val="center"/>
        <w:rPr/>
      </w:pPr>
      <w:r>
        <w:rPr/>
        <w:t>на получение за счёт районного бюджета гражданам, ведущим личное подсобное хозяйство, субсидий на возмещение затрат по искусственному осеменению крупного рогатого скота.</w:t>
      </w:r>
    </w:p>
    <w:p>
      <w:pPr>
        <w:pStyle w:val="Normal"/>
        <w:ind w:left="42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525"/>
        <w:gridCol w:w="1970"/>
        <w:gridCol w:w="1671"/>
        <w:gridCol w:w="191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гражданина, ведущего личное подсобное хозяй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семенённого крупного рогатого скота (голов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ка субсидий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причитающихся субсидий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  <w:t xml:space="preserve"> </w:t>
      </w:r>
    </w:p>
    <w:p>
      <w:pPr>
        <w:pStyle w:val="Normal"/>
        <w:ind w:left="420" w:hanging="0"/>
        <w:jc w:val="both"/>
        <w:rPr/>
      </w:pPr>
      <w:r>
        <w:rPr/>
        <w:t>Наименование должности руководителя организации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Главный бухгалтер                                                                     ______________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Ф.И.О.</w:t>
      </w:r>
    </w:p>
    <w:p>
      <w:pPr>
        <w:pStyle w:val="Normal"/>
        <w:ind w:left="420" w:hanging="0"/>
        <w:jc w:val="both"/>
        <w:rPr/>
      </w:pPr>
      <w:r>
        <w:rPr/>
        <w:t xml:space="preserve">     </w:t>
      </w:r>
      <w:r>
        <w:rPr/>
        <w:t>М.П.                           __________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</w:t>
      </w:r>
      <w:r>
        <w:rPr/>
        <w:t xml:space="preserve">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 №4 к муниципальной программе «Поддержка малых форм хозяйствования личных подсобных хозяйств Первомайского района на 2014-2016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предоставления субсидии из бюджета муниципального образования «Первомайский район» по заготовке сена для коров малоимущим гражданам, ведущим личное подсобное хозяйство, проживающим на территории Первомайского райо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Настоящий порядок устанавливает механизм предоставления субсидий из бюджета муниципального образования «Первомайский район» малоимущим гражданам, ведущим личное подсобное хозяйство, проживающим на территории Первомайского район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Субсидия предоставляется гражданам, ведущим личное подсобное хозяйство, проживающим на территории Первомайского района, относящимся к категории малоимущим (размер дохода, приходящегося на каждого члена семьи, или дохода одиноко проживающего гражданина меньше порогового значения дохода, а стоимость имущества, принадлежащего гражданину на праве собственности и учитываемого для целей настоящего Закона, меньше порогового значения стоимости имущества; размер дохода, приходящегося на каждого члена семьи, или дохода одиноко проживающего гражданина меньше или равен размеру среднедушевого дохода семьи, одиноко проживающего гражданина, необходимого для получения кредита в банке).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>
          <w:sz w:val="22"/>
          <w:szCs w:val="22"/>
        </w:rPr>
        <w:t>Субсидия выделяется гражданину один раз в год в размере одной тысячи рублей на заготовку сена не зависимо от количества к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Для получения субсидии гражданин предоставляет следующие документы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  заявление на имя начальника управления сельского хозяйства  Администрации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Первомайского района по форме, согласно приложению № 5 к настоящему Порядку;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 справку из Центра социальной поддержки населения, об отнесении гражданина 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атегории малоимущих на дату обращения за субсиди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 выписку из похозяйственной книги сельского поселения, подтверждающую налич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коровы у гражданина по состоянию в месяце в котором подаётся  заявление о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оставлении субсидии, а также по состоянию на 01 июля текущего года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Документы, перечисленные в пункте 4 настоящего Порядка, предоставляются в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сельского хозяйства Администрации Первомайского райо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6.  Управление сельского хозяйства Администрации Первомайского района  в течении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5 дней осуществляет проверку представленных документов, а затем до 5 числа месяца, следующего за отчетным, готовит сводный реестр по форме согласно приложению к настоящему Порядку и предоставляет его в финансово экономическое управление Администрации Первомайского района для финансир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7.    Основанием для отказа в предоставлении субсидии является непредставление (не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олное представление) документов, предусмотренных пунктом 4 настоящего Порядка ,</w:t>
      </w:r>
      <w:r>
        <w:rPr>
          <w:sz w:val="32"/>
          <w:szCs w:val="32"/>
        </w:rPr>
        <w:t xml:space="preserve">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4"/>
          <w:szCs w:val="24"/>
        </w:rPr>
        <w:t>предоставление не достоверных документов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Управление сельского хозяйства Администрации Первомайского района, на основании предоставленных документов, перечисляет субсидию на лицевой счет гражданина, открытый в учреждении банка до 15 – го числа каждого месяца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Граждане-получатели субсидий несут ответственность за достоверность предоставляемых документов в соответствии с действующим законодательств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ложение №5 к муниципальной программе «Поддержка малых форм хозяйствования личных подсобных хозяйств Первомайского района на 2014-2016 го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Начальнику управления сельского хозяйств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Администрации Первомай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Еремееву С. Ф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от гражданина ведущего личное подсобное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хозяйство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Адрес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шу предоставить мне субсидию из районного бюджета в размере одна тысяча рублей на заготовку сена для коровы, согласно Постановлению  администрации Первомайского района и перечислить ее на счет _________________________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Я даю свое  согласие на обработку в установленном порядке Управлением сельского хозяйства Администрации Первомайского района моих персональных данных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визиты банка:</w:t>
      </w:r>
    </w:p>
    <w:p>
      <w:pPr>
        <w:pStyle w:val="Normal"/>
        <w:rPr/>
      </w:pPr>
      <w:r>
        <w:rPr/>
        <w:t>ИНН  получателя субсидии____________________________________</w:t>
      </w:r>
    </w:p>
    <w:p>
      <w:pPr>
        <w:pStyle w:val="Normal"/>
        <w:rPr/>
      </w:pPr>
      <w:r>
        <w:rPr/>
        <w:t>Наименование банка__________________________________________</w:t>
      </w:r>
    </w:p>
    <w:p>
      <w:pPr>
        <w:pStyle w:val="Normal"/>
        <w:rPr/>
      </w:pPr>
      <w:r>
        <w:rPr/>
        <w:t>БИК банка__________________________________________________</w:t>
      </w:r>
    </w:p>
    <w:p>
      <w:pPr>
        <w:pStyle w:val="Normal"/>
        <w:rPr/>
      </w:pPr>
      <w:r>
        <w:rPr/>
        <w:t>Кор. Счёт банка______________________________________________</w:t>
      </w:r>
    </w:p>
    <w:p>
      <w:pPr>
        <w:pStyle w:val="Normal"/>
        <w:rPr/>
      </w:pPr>
      <w:r>
        <w:rPr/>
        <w:t>Текущий банковский счёт получателя субсидии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______________                                                                Подпись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№6 к муниципальной программе «Поддержка малых форм хозяйствования личных подсобных хозяйств Первомайского района на 2014-2016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 порядку предоставления субсидий гражданам Первомайского района ведущим личное подсобное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хозяйство на заготовку сена коров малоимущим гражданам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center"/>
        <w:rPr/>
      </w:pPr>
      <w:r>
        <w:rPr/>
        <w:t>Форма сводного реестра</w:t>
      </w:r>
    </w:p>
    <w:p>
      <w:pPr>
        <w:pStyle w:val="Normal"/>
        <w:ind w:left="420" w:hanging="0"/>
        <w:jc w:val="center"/>
        <w:rPr/>
      </w:pPr>
      <w:r>
        <w:rPr/>
        <w:t>на получение за счёт районного бюджета гражданам, ведущим личное подсобное хозяйство, субсидий на заготовку сена для коров малоимущим гражданам</w:t>
      </w:r>
    </w:p>
    <w:p>
      <w:pPr>
        <w:pStyle w:val="Normal"/>
        <w:ind w:left="420"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535"/>
        <w:gridCol w:w="1957"/>
        <w:gridCol w:w="1673"/>
        <w:gridCol w:w="192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гражданина, ведущего личное подсобное хозяйств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ров (голов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ка субсидий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причитающихся субсидий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  <w:t xml:space="preserve"> </w:t>
      </w:r>
    </w:p>
    <w:p>
      <w:pPr>
        <w:pStyle w:val="Normal"/>
        <w:ind w:left="420" w:hanging="0"/>
        <w:jc w:val="both"/>
        <w:rPr/>
      </w:pPr>
      <w:r>
        <w:rPr/>
        <w:t>Наименование должности руководителя организации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Главный бухгалтер                                                                     ______________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Ф.И.О.</w:t>
      </w:r>
    </w:p>
    <w:p>
      <w:pPr>
        <w:pStyle w:val="Normal"/>
        <w:ind w:left="420" w:hanging="0"/>
        <w:jc w:val="both"/>
        <w:rPr/>
      </w:pPr>
      <w:r>
        <w:rPr/>
        <w:t xml:space="preserve">     </w:t>
      </w:r>
      <w:r>
        <w:rPr/>
        <w:t>М.П.                           __________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</w:t>
      </w:r>
      <w:r>
        <w:rPr/>
        <w:t xml:space="preserve">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№7 к муниципальной программе «Поддержка малых форм хозяйствования личных подсобных хозяйств Первомайского района на 2014-2016 год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порядке предоставления субсидии из бюджета муниципального образования «Первомайский район» гражданам, ведущим личное подсобное хозяйство, проживающим на территории Первомайского района, на заготовку сена, имеющим в подворье трех и более к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>Настоящий порядок устанавливает механизм предоставления субсидий за счет средств бюджета муниципального образования «Первомайский район» на заготовку сена гражданам, ведущим личное подсобное хозяйство, проживающим на территории Первомайского района и имеющим в подворье трех и более коров (далее по тексту – граждане)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>Субсидии предоставляются гражданам, ведущим личное подсобное хозяйство, имеющим в подворье трех и более коров, из расчета – одна тысяча рублей один раз в год за каждую корову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 xml:space="preserve">Для получения субсидии гражданин предоставляет следующие документы: 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/>
        <w:t xml:space="preserve">  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/>
        <w:t xml:space="preserve">     </w:t>
      </w:r>
      <w:r>
        <w:rPr/>
        <w:t xml:space="preserve">- заявление на имя начальника Управления сельского хозяйства Администрации Первомайского     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/>
        <w:t xml:space="preserve">      </w:t>
      </w:r>
      <w:r>
        <w:rPr/>
        <w:t>района по форме, согласно приложению № 7 к настоящему Порядку;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 выписку из похозяйственной книги сельского поселения, подтверждающую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наличие трех и более коров у гражданина по состоянию в месяце в котором подаётся заявление      </w:t>
      </w:r>
    </w:p>
    <w:p>
      <w:pPr>
        <w:pStyle w:val="Normal"/>
        <w:rPr/>
      </w:pPr>
      <w:r>
        <w:rPr/>
        <w:t xml:space="preserve">              </w:t>
      </w:r>
      <w:r>
        <w:rPr/>
        <w:t>о предоставлении субсидии,</w:t>
      </w:r>
      <w:r>
        <w:rPr>
          <w:sz w:val="22"/>
          <w:szCs w:val="22"/>
        </w:rPr>
        <w:t xml:space="preserve"> </w:t>
      </w:r>
      <w:r>
        <w:rPr/>
        <w:t>а также по состоянию на 01 июля текущего года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 xml:space="preserve">Документы перечисленные в пункте 3 настоящего Порядка предоставляются в Управление сельского хозяйства администрации Первомайского района.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>Управление сельского хозяйства Администрации Первомайского района  в течение 5 дней осуществляет проверку представленных документов, а затем до 5 числа месяца, следующего за отчетным, готовит сводный реестр по форме согласно приложению к настоящему Порядку и предоставляет его в финансово экономическое управление администрации Первомайского района для финансирования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>Основанием для отказа в предоставлении субсидии является непредставление (не полное предоставление) документов, предусмотренных пунктом 3 настоящего     Порядка,</w:t>
      </w:r>
      <w:r>
        <w:rPr>
          <w:sz w:val="24"/>
          <w:szCs w:val="24"/>
        </w:rPr>
        <w:t xml:space="preserve"> </w:t>
      </w:r>
      <w:r>
        <w:rPr/>
        <w:t>предоставление не достоверных документов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>Управление сельского хозяйства Администрации Первомайского района, на основании предоставленных документов, перечисляет субсидию на лицевой счет гражданина, открытый в учреждении банка до 15 – го числа каждого месяца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>Граждане-получатели субсидий несут ответственность за достоверность предоставляемых документов в соответствии с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8 к муниципальн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рограмме « Поддерж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малых форм хозяйствования – личных подсобных </w:t>
      </w:r>
    </w:p>
    <w:p>
      <w:pPr>
        <w:pStyle w:val="Normal"/>
        <w:jc w:val="right"/>
        <w:rPr/>
      </w:pPr>
      <w:r>
        <w:rPr/>
        <w:t>хозяйств Первомайского района на 2014-2016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Начальнику управления сельского хозяйств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администрации Первомай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Еремееву С. Ф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от гражданина ведущего личное подсобное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хозяйство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Адрес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рошу предоставить мне субсидию из районного бюджета на заготовку сена для личного подсобного хозяйства, имеющего три и более коров согласно Постановления администрации Первомайского района от                   </w:t>
      </w:r>
    </w:p>
    <w:p>
      <w:pPr>
        <w:pStyle w:val="Normal"/>
        <w:jc w:val="both"/>
        <w:rPr/>
      </w:pPr>
      <w:r>
        <w:rPr/>
        <w:t>---------------------------------</w:t>
      </w:r>
    </w:p>
    <w:p>
      <w:pPr>
        <w:pStyle w:val="Normal"/>
        <w:rPr/>
      </w:pPr>
      <w:r>
        <w:rPr/>
        <w:t>и перечислить ее на счет_______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Я даю свое  согласие на обработку в установленном порядке Управлением сельского хозяйства Администрации Первомайского района моих персональных данных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 получателя субсидии_________________________</w:t>
      </w:r>
    </w:p>
    <w:p>
      <w:pPr>
        <w:pStyle w:val="Normal"/>
        <w:rPr/>
      </w:pPr>
      <w:r>
        <w:rPr/>
        <w:t>Наименование банка_______________________________</w:t>
      </w:r>
    </w:p>
    <w:p>
      <w:pPr>
        <w:pStyle w:val="Normal"/>
        <w:rPr/>
      </w:pPr>
      <w:r>
        <w:rPr/>
        <w:t>Бик Банка________________________________________</w:t>
      </w:r>
    </w:p>
    <w:p>
      <w:pPr>
        <w:pStyle w:val="Normal"/>
        <w:rPr/>
      </w:pPr>
      <w:r>
        <w:rPr/>
        <w:t>Кор. Счёт банка____________________________________</w:t>
      </w:r>
    </w:p>
    <w:p>
      <w:pPr>
        <w:pStyle w:val="Normal"/>
        <w:rPr/>
      </w:pPr>
      <w:r>
        <w:rPr/>
        <w:t>Текусчий банковский счёт получателя субсидии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______________                                                                Подпись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№ 9 к муниципальной программе «Поддержка малых форм хозяйствования личных подсобных хозяйств Первомайского района на 2014-2016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 порядку предоставления субсидий гражданам Первомайского района ведущим личное подсобное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хозяйство на заготовку сена, имеющим в подворье трех и более коров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center"/>
        <w:rPr/>
      </w:pPr>
      <w:r>
        <w:rPr/>
        <w:t>Форма сводного реестра</w:t>
      </w:r>
    </w:p>
    <w:p>
      <w:pPr>
        <w:pStyle w:val="Normal"/>
        <w:ind w:left="420" w:hanging="0"/>
        <w:jc w:val="center"/>
        <w:rPr/>
      </w:pPr>
      <w:r>
        <w:rPr/>
        <w:t>на получение за счёт районного бюджета гражданам, ведущим личное подсобное хозяйство, субсидий на заготовку сена, имеющим в подворье трех и более коров</w:t>
      </w:r>
    </w:p>
    <w:p>
      <w:pPr>
        <w:pStyle w:val="Normal"/>
        <w:ind w:left="420" w:hanging="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535"/>
        <w:gridCol w:w="1957"/>
        <w:gridCol w:w="1673"/>
        <w:gridCol w:w="192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гражданина, ведущего личное подсобное хозяйство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ров (голов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ка субсидий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причитающихся субсидий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420" w:hanging="0"/>
        <w:jc w:val="both"/>
        <w:rPr/>
      </w:pPr>
      <w:r>
        <w:rPr/>
        <w:t xml:space="preserve"> </w:t>
      </w:r>
    </w:p>
    <w:p>
      <w:pPr>
        <w:pStyle w:val="Normal"/>
        <w:ind w:left="420" w:hanging="0"/>
        <w:jc w:val="both"/>
        <w:rPr/>
      </w:pPr>
      <w:r>
        <w:rPr/>
        <w:t>Наименование должности руководителя организации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Главный бухгалтер                                                                     ______________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Ф.И.О.</w:t>
      </w:r>
    </w:p>
    <w:p>
      <w:pPr>
        <w:pStyle w:val="Normal"/>
        <w:ind w:left="420" w:hanging="0"/>
        <w:jc w:val="both"/>
        <w:rPr/>
      </w:pPr>
      <w:r>
        <w:rPr/>
        <w:t xml:space="preserve">     </w:t>
      </w:r>
      <w:r>
        <w:rPr/>
        <w:t>М.П.                           __________</w:t>
      </w:r>
    </w:p>
    <w:p>
      <w:pPr>
        <w:pStyle w:val="Normal"/>
        <w:ind w:left="420" w:hanging="0"/>
        <w:jc w:val="both"/>
        <w:rPr/>
      </w:pPr>
      <w:r>
        <w:rPr/>
        <w:t xml:space="preserve">                                              </w:t>
      </w:r>
      <w:r>
        <w:rPr/>
        <w:t xml:space="preserve">год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615" w:leader="none"/>
      </w:tabs>
      <w:ind w:right="360" w:hanging="0"/>
      <w:rPr/>
    </w:pPr>
    <w:r>
      <w:rPr/>
    </w:r>
  </w:p>
  <w:p>
    <w:pPr>
      <w:pStyle w:val="Header"/>
      <w:tabs>
        <w:tab w:val="clear" w:pos="4153"/>
        <w:tab w:val="clear" w:pos="8306"/>
        <w:tab w:val="left" w:pos="6615" w:leader="none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/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19:00Z</dcterms:created>
  <dc:creator>Administrator</dc:creator>
  <dc:description/>
  <cp:keywords/>
  <dc:language>en-US</dc:language>
  <cp:lastModifiedBy>Николай</cp:lastModifiedBy>
  <cp:lastPrinted>2013-12-23T16:05:00Z</cp:lastPrinted>
  <dcterms:modified xsi:type="dcterms:W3CDTF">2013-12-23T09:30:00Z</dcterms:modified>
  <cp:revision>126</cp:revision>
  <dc:subject/>
  <dc:title>Администрация Первомайского района</dc:title>
</cp:coreProperties>
</file>