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3.12.2013                                                                                № 285</w:t>
      </w:r>
    </w:p>
    <w:tbl>
      <w:tblPr>
        <w:tblW w:w="7700" w:type="dxa"/>
        <w:jc w:val="left"/>
        <w:tblInd w:w="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0"/>
      </w:tblGrid>
      <w:tr>
        <w:trPr/>
        <w:tc>
          <w:tcPr>
            <w:tcW w:w="7700" w:type="dxa"/>
            <w:tcBorders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 УТВЕРЖДЕНИИ МУНИЦИПАЛЬНОЙ ПРОГРАММЫ "УЛУЧШЕНИЕ УСЛОВИЙ И ОХРАНЫ ТРУДА В ПЕРВОМАЙСКОМ РАЙОНЕ НА 2014 - 2018 ГОДЫ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center"/>
        <w:rPr>
          <w:bCs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eastAsia="Arial"/>
          <w:szCs w:val="28"/>
        </w:rPr>
        <w:t xml:space="preserve"> 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безопасных условий труда, снижения производственного травматизма, защиты работников от профессиональных рисков в соответствии с требованиями безопасности и гигиены труда в организациях Первомайск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admin%5CDocuments%5C%D0%9F%D0%BE%D1%81%D1%82%D0%B0%D0%BD%D0%BE%D0%B2%D0%BB%D0%B5%D0%BD%D0%B8%D0%B5%20%D0%90%D0%B4%D0%BC%D0%B8%D0%BD%D0%B8%D1%81%D1%82%D1%80%D0%B0%D1%86%D0%B8%D0%B8%20%D0%A2%D0%BE%D0%BC%D1%81%D0%BA%D0%BE%D0%B3%D0%BE%20%D1%80%D0%B0%D0%B9%D0%BE%D0%BD%D0%B0%20%D0%BE%D1%82%2029_11_2012%20N.rtf" \l "Par2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рограмму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Улучшение условий и охраны труда в Первомайском  районе на 2014 - 2018 годы"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Первомайского района и опубликовать в газете «Заветы Ильич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Первомайского района                                    И.И.Сиберт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.М.Захаренкова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 (38 245) 2 10 65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zmm</w:t>
      </w:r>
      <w:r>
        <w:rPr>
          <w:rFonts w:cs="Times New Roman" w:ascii="Times New Roman" w:hAnsi="Times New Roman"/>
          <w:sz w:val="16"/>
          <w:szCs w:val="16"/>
        </w:rPr>
        <w:t>@</w:t>
      </w:r>
      <w:r>
        <w:rPr>
          <w:rFonts w:cs="Times New Roman" w:ascii="Times New Roman" w:hAnsi="Times New Roman"/>
          <w:sz w:val="16"/>
          <w:szCs w:val="16"/>
          <w:lang w:val="en-US"/>
        </w:rPr>
        <w:t>pmr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tomsk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Администрации района</w:t>
      </w:r>
    </w:p>
    <w:p>
      <w:pPr>
        <w:pStyle w:val="ConsPlusNormal"/>
        <w:jc w:val="right"/>
        <w:rPr/>
      </w:pPr>
      <w:r>
        <w:rPr/>
        <w:t xml:space="preserve">от 23.12.2013 № 285                 </w:t>
      </w:r>
    </w:p>
    <w:p>
      <w:pPr>
        <w:pStyle w:val="ConsPlusNormal"/>
        <w:jc w:val="center"/>
        <w:rPr>
          <w:b/>
          <w:b/>
          <w:bCs/>
        </w:rPr>
      </w:pPr>
      <w:bookmarkStart w:id="0" w:name="Par28"/>
      <w:bookmarkEnd w:id="0"/>
      <w:r>
        <w:rPr>
          <w:b/>
          <w:bCs/>
        </w:rPr>
        <w:t>МУНИЦИПАЛЬНАЯ ПРОГРАММ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УЛУЧШЕНИЕ УСЛОВИЙ И ОХРАНЫ ТРУДА В ПЕРВОМАЙСКОМ  РАЙОН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НА 2014 - 2018 ГОДЫ"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АСПОРТ ПРОГРАММЫ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7938"/>
      </w:tblGrid>
      <w:tr>
        <w:trPr>
          <w:trHeight w:val="4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Наименование     </w:t>
              <w:br/>
              <w:t xml:space="preserve">программы       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Муниципальная программа "Улучшение условий и    </w:t>
              <w:br/>
              <w:t xml:space="preserve">охраны труда в Первомайском районе на 2014 - 2018 годы"     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Основание для    </w:t>
              <w:br/>
              <w:t xml:space="preserve">разработки      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Courier New" w:ascii="Courier New" w:hAnsi="Courier New"/>
              </w:rPr>
              <w:t xml:space="preserve">Исполнение Трудового </w:t>
            </w:r>
            <w:hyperlink r:id="rId2">
              <w:r>
                <w:rPr>
                  <w:rStyle w:val="InternetLink"/>
                  <w:rFonts w:eastAsia="Times New Roman" w:cs="Courier New" w:ascii="Courier New" w:hAnsi="Courier New"/>
                </w:rPr>
                <w:t>кодекса</w:t>
              </w:r>
            </w:hyperlink>
            <w:r>
              <w:rPr>
                <w:rFonts w:eastAsia="Times New Roman" w:cs="Courier New" w:ascii="Courier New" w:hAnsi="Courier New"/>
              </w:rPr>
              <w:t xml:space="preserve"> Российской Федерации      </w:t>
            </w:r>
          </w:p>
        </w:tc>
      </w:tr>
      <w:tr>
        <w:trPr>
          <w:trHeight w:val="4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Заказчик        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Администрация Первомайского района                          </w:t>
            </w:r>
          </w:p>
        </w:tc>
      </w:tr>
      <w:tr>
        <w:trPr>
          <w:trHeight w:val="8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Основные         </w:t>
              <w:br/>
              <w:t xml:space="preserve">разработчики    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Администрация Первомайского района</w:t>
            </w:r>
          </w:p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Районная трехсторонняя комиссия по регулированию социально-трудовых отношений</w:t>
            </w:r>
          </w:p>
        </w:tc>
      </w:tr>
      <w:tr>
        <w:trPr>
          <w:trHeight w:val="16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Основные         </w:t>
              <w:br/>
              <w:t xml:space="preserve">исполнители     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Управление образования;                                </w:t>
              <w:br/>
              <w:t>Отдел культуры;</w:t>
            </w:r>
          </w:p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Финансовое экономическое управление;</w:t>
            </w:r>
          </w:p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Администрация Первомайского района; </w:t>
              <w:br/>
              <w:t xml:space="preserve">муниципальные предприятия и учреждения;                </w:t>
              <w:br/>
              <w:t xml:space="preserve">организации и индивидуальные предприниматели района   </w:t>
            </w:r>
          </w:p>
        </w:tc>
      </w:tr>
      <w:tr>
        <w:trPr>
          <w:trHeight w:val="26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Цель и основные  </w:t>
              <w:br/>
              <w:t xml:space="preserve">задачи программы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Целью программы является сохранение жизни и здоровья  работников в процессе трудовой деятельности, снижение производственного травматизма и профессиональных заболеваний, повышение уровня социальной и правовой защищенности всех участников производственного процесса.                                              </w:t>
              <w:br/>
              <w:t xml:space="preserve">Основными задачами программы являются:                 </w:t>
              <w:br/>
              <w:t xml:space="preserve">улучшение условий и охраны труда на предприятиях  района, соблюдение работодателями законодательства по охране труда, внедрение средств индивидуальной и коллективной защиты, создание условий для улучшения социальной, медицинской и профессиональной реабилитации лиц, пострадавших на производстве                      </w:t>
            </w:r>
          </w:p>
        </w:tc>
      </w:tr>
      <w:tr>
        <w:trPr>
          <w:trHeight w:val="4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Сроки реализации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2014 - 2018 годы                                       </w:t>
            </w:r>
          </w:p>
        </w:tc>
      </w:tr>
      <w:tr>
        <w:trPr>
          <w:trHeight w:val="18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Основные         </w:t>
              <w:br/>
              <w:t xml:space="preserve">программные      </w:t>
              <w:br/>
              <w:t xml:space="preserve">мероприятия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- правовое обеспечение в области охраны труда;         </w:t>
              <w:br/>
              <w:t xml:space="preserve">- организационные мероприятия в области охраны труда;  </w:t>
              <w:br/>
              <w:t xml:space="preserve">- технические мероприятия в области охраны труда;      </w:t>
              <w:br/>
              <w:t xml:space="preserve">- санитарно-гигиенические мероприятия в области охраны </w:t>
              <w:br/>
              <w:t xml:space="preserve">труда;                                                 </w:t>
              <w:br/>
              <w:t xml:space="preserve">- совершенствование социального партнерства в области  </w:t>
              <w:br/>
              <w:t xml:space="preserve">охраны труда;                                          </w:t>
              <w:br/>
              <w:t xml:space="preserve">- учебное и информационное обеспечение требований      </w:t>
              <w:br/>
              <w:t xml:space="preserve">охраны труда                                           </w:t>
            </w:r>
          </w:p>
        </w:tc>
      </w:tr>
      <w:tr>
        <w:trPr>
          <w:trHeight w:val="346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Объем и источники</w:t>
              <w:br/>
              <w:t xml:space="preserve">финансирования  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Средства бюджета Первомайского района:                      </w:t>
              <w:br/>
              <w:t xml:space="preserve">2014 г. - 1868 тыс. рублей </w:t>
            </w:r>
            <w:r>
              <w:fldChar w:fldCharType="begin"/>
            </w:r>
            <w:r>
              <w:rPr>
                <w:rStyle w:val="InternetLink"/>
                <w:rFonts w:eastAsia="Times New Roman" w:cs="Courier New" w:ascii="Courier New" w:hAnsi="Courier New"/>
              </w:rPr>
              <w:instrText xml:space="preserve"> HYPERLINK "../../C:%5CUsers%5Cadmin%5CDocuments%5C%D0%9F%D0%BE%D1%81%D1%82%D0%B0%D0%BD%D0%BE%D0%B2%D0%BB%D0%B5%D0%BD%D0%B8%D0%B5%20%D0%90%D0%B4%D0%BC%D0%B8%D0%BD%D0%B8%D1%81%D1%82%D1%80%D0%B0%D1%86%D0%B8%D0%B8%20%D0%A2%D0%BE%D0%BC%D1%81%D0%BA%D0%BE%D0%B3%D0%BE%20%D1%80%D0%B0%D0%B9%D0%BE%D0%BD%D0%B0%20%D0%BE%D1%82%2029_11_2012%20N.rtf" \l "Par110"</w:instrTex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</w:rPr>
              <w:t>&lt;*&gt;</w: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end"/>
            </w:r>
            <w:r>
              <w:rPr>
                <w:rFonts w:eastAsia="Times New Roman" w:cs="Courier New" w:ascii="Courier New" w:hAnsi="Courier New"/>
              </w:rPr>
              <w:br/>
              <w:t xml:space="preserve">2015 г. – 1987 тыс. рублей </w:t>
            </w:r>
            <w:r>
              <w:fldChar w:fldCharType="begin"/>
            </w:r>
            <w:r>
              <w:rPr>
                <w:rStyle w:val="InternetLink"/>
                <w:rFonts w:eastAsia="Times New Roman" w:cs="Courier New" w:ascii="Courier New" w:hAnsi="Courier New"/>
              </w:rPr>
              <w:instrText xml:space="preserve"> HYPERLINK "../../C:%5CUsers%5Cadmin%5CDocuments%5C%D0%9F%D0%BE%D1%81%D1%82%D0%B0%D0%BD%D0%BE%D0%B2%D0%BB%D0%B5%D0%BD%D0%B8%D0%B5%20%D0%90%D0%B4%D0%BC%D0%B8%D0%BD%D0%B8%D1%81%D1%82%D1%80%D0%B0%D1%86%D0%B8%D0%B8%20%D0%A2%D0%BE%D0%BC%D1%81%D0%BA%D0%BE%D0%B3%D0%BE%20%D1%80%D0%B0%D0%B9%D0%BE%D0%BD%D0%B0%20%D0%BE%D1%82%2029_11_2012%20N.rtf" \l "Par110"</w:instrTex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</w:rPr>
              <w:t>&lt;*&gt;</w: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end"/>
            </w:r>
            <w:r>
              <w:rPr>
                <w:rFonts w:eastAsia="Times New Roman" w:cs="Courier New" w:ascii="Courier New" w:hAnsi="Courier New"/>
              </w:rPr>
              <w:br/>
              <w:t xml:space="preserve">2016 г. – 2059 тыс. рублей </w:t>
            </w:r>
            <w:r>
              <w:fldChar w:fldCharType="begin"/>
            </w:r>
            <w:r>
              <w:rPr>
                <w:rStyle w:val="InternetLink"/>
                <w:rFonts w:eastAsia="Times New Roman" w:cs="Courier New" w:ascii="Courier New" w:hAnsi="Courier New"/>
              </w:rPr>
              <w:instrText xml:space="preserve"> HYPERLINK "../../C:%5CUsers%5Cadmin%5CDocuments%5C%D0%9F%D0%BE%D1%81%D1%82%D0%B0%D0%BD%D0%BE%D0%B2%D0%BB%D0%B5%D0%BD%D0%B8%D0%B5%20%D0%90%D0%B4%D0%BC%D0%B8%D0%BD%D0%B8%D1%81%D1%82%D1%80%D0%B0%D1%86%D0%B8%D0%B8%20%D0%A2%D0%BE%D0%BC%D1%81%D0%BA%D0%BE%D0%B3%D0%BE%20%D1%80%D0%B0%D0%B9%D0%BE%D0%BD%D0%B0%20%D0%BE%D1%82%2029_11_2012%20N.rtf" \l "Par110"</w:instrTex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</w:rPr>
              <w:t>&lt;*&gt;</w: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end"/>
            </w:r>
            <w:r>
              <w:rPr>
                <w:rFonts w:eastAsia="Times New Roman" w:cs="Courier New" w:ascii="Courier New" w:hAnsi="Courier New"/>
              </w:rPr>
              <w:br/>
              <w:t xml:space="preserve">2017 г. - 2185  тыс. рублей </w:t>
            </w:r>
            <w:r>
              <w:fldChar w:fldCharType="begin"/>
            </w:r>
            <w:r>
              <w:rPr>
                <w:rStyle w:val="InternetLink"/>
                <w:rFonts w:eastAsia="Times New Roman" w:cs="Courier New" w:ascii="Courier New" w:hAnsi="Courier New"/>
              </w:rPr>
              <w:instrText xml:space="preserve"> HYPERLINK "../../C:%5CUsers%5Cadmin%5CDocuments%5C%D0%9F%D0%BE%D1%81%D1%82%D0%B0%D0%BD%D0%BE%D0%B2%D0%BB%D0%B5%D0%BD%D0%B8%D0%B5%20%D0%90%D0%B4%D0%BC%D0%B8%D0%BD%D0%B8%D1%81%D1%82%D1%80%D0%B0%D1%86%D0%B8%D0%B8%20%D0%A2%D0%BE%D0%BC%D1%81%D0%BA%D0%BE%D0%B3%D0%BE%20%D1%80%D0%B0%D0%B9%D0%BE%D0%BD%D0%B0%20%D0%BE%D1%82%2029_11_2012%20N.rtf" \l "Par110"</w:instrTex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</w:rPr>
              <w:t>&lt;*&gt;</w: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end"/>
            </w:r>
            <w:r>
              <w:rPr>
                <w:rFonts w:eastAsia="Times New Roman" w:cs="Courier New" w:ascii="Courier New" w:hAnsi="Courier New"/>
              </w:rPr>
              <w:br/>
              <w:t xml:space="preserve">2017 г. – 2325 тыс. рублей </w:t>
            </w:r>
            <w:r>
              <w:fldChar w:fldCharType="begin"/>
            </w:r>
            <w:r>
              <w:rPr>
                <w:rStyle w:val="InternetLink"/>
                <w:rFonts w:eastAsia="Times New Roman" w:cs="Courier New" w:ascii="Courier New" w:hAnsi="Courier New"/>
              </w:rPr>
              <w:instrText xml:space="preserve"> HYPERLINK "../../C:%5CUsers%5Cadmin%5CDocuments%5C%D0%9F%D0%BE%D1%81%D1%82%D0%B0%D0%BD%D0%BE%D0%B2%D0%BB%D0%B5%D0%BD%D0%B8%D0%B5%20%D0%90%D0%B4%D0%BC%D0%B8%D0%BD%D0%B8%D1%81%D1%82%D1%80%D0%B0%D1%86%D0%B8%D0%B8%20%D0%A2%D0%BE%D0%BC%D1%81%D0%BA%D0%BE%D0%B3%D0%BE%20%D1%80%D0%B0%D0%B9%D0%BE%D0%BD%D0%B0%20%D0%BE%D1%82%2029_11_2012%20N.rtf" \l "Par110"</w:instrTex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separate"/>
            </w:r>
            <w:r>
              <w:rPr>
                <w:rStyle w:val="InternetLink"/>
                <w:rFonts w:eastAsia="Times New Roman" w:cs="Courier New" w:ascii="Courier New" w:hAnsi="Courier New"/>
              </w:rPr>
              <w:t>&lt;*&gt;</w:t>
            </w:r>
            <w:r>
              <w:rPr>
                <w:rStyle w:val="InternetLink"/>
                <w:rFonts w:eastAsia="Times New Roman" w:cs="Courier New" w:ascii="Courier New" w:hAnsi="Courier New"/>
              </w:rPr>
              <w:fldChar w:fldCharType="end"/>
            </w:r>
          </w:p>
        </w:tc>
      </w:tr>
      <w:tr>
        <w:trPr>
          <w:trHeight w:val="16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Ожидаемые        </w:t>
              <w:br/>
              <w:t xml:space="preserve">конечные         </w:t>
              <w:br/>
              <w:t xml:space="preserve">результаты       </w:t>
              <w:br/>
              <w:t xml:space="preserve">реализации      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- снижение производственного травматизма и             </w:t>
              <w:br/>
              <w:t xml:space="preserve">профессиональной заболеваемости;                       </w:t>
              <w:br/>
              <w:t xml:space="preserve">- обеспечение экономической заинтересованности         </w:t>
              <w:br/>
              <w:t xml:space="preserve">работодателя в обеспечении безопасности труда;         </w:t>
              <w:br/>
              <w:t xml:space="preserve">- повышение уровней взаимодействия Администрации района с контрольно-надзорными органами, профсоюзами и работодателями;                                        </w:t>
              <w:br/>
              <w:t xml:space="preserve">- повышение уровня социальной защищенности работников  </w:t>
            </w:r>
          </w:p>
        </w:tc>
      </w:tr>
      <w:tr>
        <w:trPr>
          <w:trHeight w:val="10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Система          </w:t>
              <w:br/>
              <w:t xml:space="preserve">организации      </w:t>
              <w:br/>
              <w:t xml:space="preserve">контроля за      </w:t>
              <w:br/>
              <w:t xml:space="preserve">исполнением      </w:t>
              <w:br/>
              <w:t xml:space="preserve">программы        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Контроль за реализацией программы осуществляется       </w:t>
              <w:br/>
              <w:t xml:space="preserve">Администрацией Первомайского  района;                        </w:t>
              <w:br/>
              <w:t>Районной трехсторонней комиссией по регулированию социально-трудовых отношени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110"/>
      <w:bookmarkEnd w:id="1"/>
      <w:r>
        <w:rPr/>
        <w:t>&lt;*&gt; объем средств на реализацию муниципальной  программы в период 2014 - 2018 годы утверждается решением о бюджете Первомайского района на соответствующий финансовый год.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СОДЕРЖАНИЕ ПРОБЛЕМЫ И ОБОСНОВАНИЕ НЕОБХОДИМОСТИ</w:t>
      </w:r>
    </w:p>
    <w:p>
      <w:pPr>
        <w:pStyle w:val="ConsPlusNormal"/>
        <w:jc w:val="center"/>
        <w:rPr/>
      </w:pPr>
      <w:r>
        <w:rPr/>
        <w:t>ЕЕ РЕШЕНИЯ ПРОГРАММНЫМИ МЕТОД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Первомайском районе проводится работа по охране труда. Ежегодно администрацией района разрабатывается и утверждается план мероприятий по улучшению условий и охраны труда в организациях района. Вопросы состояния и охраны труда регулярно заслушиваются на заседаниях Районной трехсторонней комиссии по регулированию социально-трудовых отношений.</w:t>
      </w:r>
    </w:p>
    <w:p>
      <w:pPr>
        <w:pStyle w:val="ConsPlusNormal"/>
        <w:ind w:firstLine="540"/>
        <w:jc w:val="both"/>
        <w:rPr/>
      </w:pPr>
      <w:r>
        <w:rPr/>
        <w:t>До 60  работодателей, доверенных лиц и специалистов организаций района и индивидуальных предпринимателей  ежегодно проходят обучение и проверку знаний требований охраны труда. Однако около  40%  работодателей не прошло в установленные законом сроки обучение и аттестацию по охране труда.</w:t>
      </w:r>
    </w:p>
    <w:p>
      <w:pPr>
        <w:pStyle w:val="ConsPlusNormal"/>
        <w:ind w:firstLine="540"/>
        <w:jc w:val="both"/>
        <w:rPr/>
      </w:pPr>
      <w:r>
        <w:rPr/>
        <w:t>По состоянию на 01.10.2013 аттестацию рабочих мест по условиям труда провели 36 организации района. Аттестовано 1760 рабочих мест. Однако не все организации провели аттестацию рабочих мест в полном объеме. Кроме того из аттестованных рабочих мест 1522 рабочих места (85.5%) – с вредными условиями труда, что влечет за собой необходимость  проведения дополнительных мероприятий технических и организационных либо установления работникам компенсаций.</w:t>
      </w:r>
    </w:p>
    <w:p>
      <w:pPr>
        <w:pStyle w:val="ConsPlusNormal"/>
        <w:ind w:firstLine="540"/>
        <w:jc w:val="both"/>
        <w:rPr/>
      </w:pPr>
      <w:r>
        <w:rPr/>
        <w:t>Продолжается работа по освоению средств, выделенных Государственным учреждением - Томским региональным отделением Фонда социального страхования РФ на финансирование предупредительных мер по сокращению производственного травматизма и профессиональных заболеваний. Предприятиями и организациями района в основном денежные средства израсходованы на проведение аттестации рабочих мест по условиям труда и на приобретение работникам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, специальной одежды, специальной обуви и других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При этом показатели, характеризующие состояние условий и охраны труда в организациях и предприятиях района, свидетельствуют о необходимости продолжения подобных мероприятий в области охраны труда.</w:t>
      </w:r>
    </w:p>
    <w:p>
      <w:pPr>
        <w:pStyle w:val="ConsPlusNormal"/>
        <w:ind w:firstLine="540"/>
        <w:jc w:val="both"/>
        <w:rPr/>
      </w:pPr>
      <w:r>
        <w:rPr/>
        <w:t>Ежегодно происходят случаи профессионального травматизма. Динамика производственного травматизма за период 2009 - 2012 года представлена в таблице 1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1</w:t>
      </w:r>
    </w:p>
    <w:p>
      <w:pPr>
        <w:pStyle w:val="ConsPlusNormal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0"/>
        <w:gridCol w:w="1200"/>
        <w:gridCol w:w="1200"/>
        <w:gridCol w:w="1200"/>
        <w:gridCol w:w="120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Times New Roman" w:cs="Courier New" w:ascii="Courier New" w:hAnsi="Courier New"/>
              </w:rPr>
              <w:t xml:space="preserve">Вид экономической деятельности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200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201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2012 год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Торгов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Строительство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Транспор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Обрабатывающие производств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Сельское хозяйство, охота и          </w:t>
              <w:br/>
              <w:t xml:space="preserve">предоставление услуг в этих областях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Обработка древесины и производство изделий из дерев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7(1- со смертельным исходом)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ИТОГО:                        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2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>1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В 2012 и 2013 гг. произошли два случая производственного травматизма со смертельным исходом</w:t>
      </w:r>
    </w:p>
    <w:p>
      <w:pPr>
        <w:pStyle w:val="ConsPlusNormal"/>
        <w:ind w:firstLine="540"/>
        <w:jc w:val="both"/>
        <w:rPr/>
      </w:pPr>
      <w:r>
        <w:rPr/>
        <w:t>Основными причинами производственного травматизма являются:</w:t>
      </w:r>
    </w:p>
    <w:p>
      <w:pPr>
        <w:pStyle w:val="ConsPlusNormal"/>
        <w:ind w:firstLine="540"/>
        <w:jc w:val="both"/>
        <w:rPr/>
      </w:pPr>
      <w:r>
        <w:rPr/>
        <w:t>1) неудовлетворительная организация рабочих мест и производства работ;</w:t>
      </w:r>
    </w:p>
    <w:p>
      <w:pPr>
        <w:pStyle w:val="ConsPlusNormal"/>
        <w:ind w:firstLine="540"/>
        <w:jc w:val="both"/>
        <w:rPr/>
      </w:pPr>
      <w:r>
        <w:rPr/>
        <w:t>2) нарушение трудовой и производственной дисциплины;</w:t>
      </w:r>
    </w:p>
    <w:p>
      <w:pPr>
        <w:pStyle w:val="ConsPlusNormal"/>
        <w:ind w:firstLine="540"/>
        <w:jc w:val="both"/>
        <w:rPr/>
      </w:pPr>
      <w:r>
        <w:rPr/>
        <w:t>3) недостатки в обучении безопасным приемам работ;</w:t>
      </w:r>
    </w:p>
    <w:p>
      <w:pPr>
        <w:pStyle w:val="ConsPlusNormal"/>
        <w:ind w:firstLine="540"/>
        <w:jc w:val="both"/>
        <w:rPr/>
      </w:pPr>
      <w:r>
        <w:rPr/>
        <w:t xml:space="preserve">4) нарушение </w:t>
      </w:r>
      <w:hyperlink r:id="rId3">
        <w:r>
          <w:rPr>
            <w:rStyle w:val="InternetLink"/>
            <w:color w:val="0000FF"/>
          </w:rPr>
          <w:t>правил</w:t>
        </w:r>
      </w:hyperlink>
      <w:r>
        <w:rPr/>
        <w:t xml:space="preserve"> дорожного движения.</w:t>
      </w:r>
    </w:p>
    <w:p>
      <w:pPr>
        <w:pStyle w:val="ConsPlusNormal"/>
        <w:ind w:firstLine="540"/>
        <w:jc w:val="both"/>
        <w:rPr/>
      </w:pPr>
      <w:r>
        <w:rPr/>
        <w:t>Сложившееся положение с условиями и охраной труда в большинстве своем обусловлено прежде всего низким уровнем технической оснащенности производства, применением устаревших технологий, физическим износом основного оборудования.</w:t>
      </w:r>
    </w:p>
    <w:p>
      <w:pPr>
        <w:pStyle w:val="ConsPlusNormal"/>
        <w:ind w:firstLine="540"/>
        <w:jc w:val="both"/>
        <w:rPr/>
      </w:pPr>
      <w:r>
        <w:rPr/>
        <w:t>Непросто обстоит дело с обеспечением работников средствами индивидуальной защиты. Большинство предприятий района не имеют их в объеме, предусмотренном типовыми нормами бесплатной выдачи специальной одежды, специальной обуви и других средств индивидуальной защиты.</w:t>
      </w:r>
    </w:p>
    <w:p>
      <w:pPr>
        <w:pStyle w:val="ConsPlusNormal"/>
        <w:ind w:firstLine="540"/>
        <w:jc w:val="both"/>
        <w:rPr/>
      </w:pPr>
      <w:r>
        <w:rPr/>
        <w:t>Исходя из вышеприведенного анализа, требуется разработка программных мероприятий, что позволит преодолеть негативные тенденции в области производственного травматизма и профессиональных заболе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ЦЕЛЬ И ЗАДАЧИ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Целью программы является реализация комплекса взаимосвязанных мер правового, социально-экономического, медико-биологического, технического, организационного и учебного характера, направленных для решения проблемы улучшения условий и охраны труда в организациях района, а также создание условий для снижения рисков производственного травматизма и профессиональной заболеваемости района.</w:t>
      </w:r>
    </w:p>
    <w:p>
      <w:pPr>
        <w:pStyle w:val="ConsPlusNormal"/>
        <w:ind w:firstLine="540"/>
        <w:jc w:val="both"/>
        <w:rPr/>
      </w:pPr>
      <w:r>
        <w:rPr/>
        <w:t>Основные задачи программы:</w:t>
      </w:r>
    </w:p>
    <w:p>
      <w:pPr>
        <w:pStyle w:val="ConsPlusNormal"/>
        <w:ind w:firstLine="540"/>
        <w:jc w:val="both"/>
        <w:rPr/>
      </w:pPr>
      <w:r>
        <w:rPr/>
        <w:t>- улучшение условий и охраны труда в организациях района и у индивидуальных предпринимателей;</w:t>
      </w:r>
    </w:p>
    <w:p>
      <w:pPr>
        <w:pStyle w:val="ConsPlusNormal"/>
        <w:ind w:firstLine="540"/>
        <w:jc w:val="both"/>
        <w:rPr/>
      </w:pPr>
      <w:r>
        <w:rPr/>
        <w:t>- соблюдение работодателями законодательства по охране труда;</w:t>
      </w:r>
    </w:p>
    <w:p>
      <w:pPr>
        <w:pStyle w:val="ConsPlusNormal"/>
        <w:ind w:firstLine="540"/>
        <w:jc w:val="both"/>
        <w:rPr/>
      </w:pPr>
      <w:r>
        <w:rPr/>
        <w:t>- внедрение средств индивидуальной и коллективной защиты;</w:t>
      </w:r>
    </w:p>
    <w:p>
      <w:pPr>
        <w:pStyle w:val="ConsPlusNormal"/>
        <w:ind w:firstLine="540"/>
        <w:jc w:val="both"/>
        <w:rPr/>
      </w:pPr>
      <w:r>
        <w:rPr/>
        <w:t>- создание условий для улучшения социальной, медицинской и профессиональной реабилитации лиц, пострадавших на производстве.</w:t>
      </w:r>
    </w:p>
    <w:p>
      <w:pPr>
        <w:pStyle w:val="ConsPlusNormal"/>
        <w:ind w:firstLine="540"/>
        <w:jc w:val="both"/>
        <w:rPr/>
      </w:pPr>
      <w:hyperlink w:anchor="Par244">
        <w:r>
          <w:rPr>
            <w:rStyle w:val="InternetLink"/>
            <w:color w:val="0000FF"/>
          </w:rPr>
          <w:t>Индикаторы</w:t>
        </w:r>
      </w:hyperlink>
      <w:r>
        <w:rPr/>
        <w:t xml:space="preserve"> достижения цели программы, приведенные в приложении 1 к настоящей 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СИСТЕМА ПРОГРАММНЫХ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еализацию программы планируется осуществлять через систему программных мероприятий, </w:t>
      </w:r>
      <w:hyperlink w:anchor="Par285">
        <w:r>
          <w:rPr>
            <w:rStyle w:val="InternetLink"/>
            <w:color w:val="0000FF"/>
          </w:rPr>
          <w:t>перечень</w:t>
        </w:r>
      </w:hyperlink>
      <w:r>
        <w:rPr/>
        <w:t xml:space="preserve"> которых с указанием объемов и источников финансирования, ответственных исполнителей, сроков выполнения приведен в приложении 2 к настоящей 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ОЖИДАЕМЫЕ РЕЗУЛЬТАТЫ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результате реализации программы ожидаются следующие результаты:</w:t>
      </w:r>
    </w:p>
    <w:p>
      <w:pPr>
        <w:pStyle w:val="ConsPlusNormal"/>
        <w:ind w:firstLine="540"/>
        <w:jc w:val="both"/>
        <w:rPr/>
      </w:pPr>
      <w:r>
        <w:rPr/>
        <w:t xml:space="preserve">- снижение производственного травматизма и профессиональной заболеваемости, увеличение удельного веса аттестованных рабочих мест по условиям труда, приведены в </w:t>
      </w:r>
      <w:hyperlink w:anchor="Par285">
        <w:r>
          <w:rPr>
            <w:rStyle w:val="InternetLink"/>
            <w:color w:val="0000FF"/>
          </w:rPr>
          <w:t xml:space="preserve">приложении </w:t>
        </w:r>
      </w:hyperlink>
      <w:r>
        <w:rPr/>
        <w:t>1 к настоящей программе;</w:t>
      </w:r>
    </w:p>
    <w:p>
      <w:pPr>
        <w:pStyle w:val="ConsPlusNormal"/>
        <w:ind w:firstLine="540"/>
        <w:jc w:val="both"/>
        <w:rPr/>
      </w:pPr>
      <w:r>
        <w:rPr/>
        <w:t>- обеспечение экономической заинтересованности работодателя в обеспечении безопасности труда;</w:t>
      </w:r>
    </w:p>
    <w:p>
      <w:pPr>
        <w:pStyle w:val="ConsPlusNormal"/>
        <w:ind w:firstLine="540"/>
        <w:jc w:val="both"/>
        <w:rPr/>
      </w:pPr>
      <w:r>
        <w:rPr/>
        <w:t>- повышение уровней взаимодействия Администрации района с контрольно-надзорными органами, профсоюзами и работодателями;</w:t>
      </w:r>
    </w:p>
    <w:p>
      <w:pPr>
        <w:pStyle w:val="ConsPlusNormal"/>
        <w:ind w:firstLine="540"/>
        <w:jc w:val="both"/>
        <w:rPr/>
      </w:pPr>
      <w:r>
        <w:rPr/>
        <w:t>- повышение уровня социальной защищенности работни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РЕСУРСНОЕ ОБЕСПЕЧЕНИЕ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качестве источников финансирования предполагается привлечь средства районного бюджета, работодателей, средства Фонда социального страхования.</w:t>
      </w:r>
    </w:p>
    <w:p>
      <w:pPr>
        <w:pStyle w:val="ConsPlusNormal"/>
        <w:ind w:firstLine="540"/>
        <w:jc w:val="both"/>
        <w:rPr/>
      </w:pPr>
      <w:r>
        <w:rPr/>
        <w:t>Ежегодно при рассмотрении районного бюджета на Думе Первомайского района на очередной финансовый год определяются объемы финансирования программ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ЭФФЕКТИВНОСТЬ ПРОГРАММЫ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ценка эффективности реализации программы производится путем сравнения текущих значений показателей с их целевыми значениями. При этом результативность мероприятия программы оценивается исходя из соответствия его ожидаемым результатам поставленной цели.</w:t>
      </w:r>
    </w:p>
    <w:p>
      <w:pPr>
        <w:pStyle w:val="ConsPlusNormal"/>
        <w:ind w:firstLine="540"/>
        <w:jc w:val="both"/>
        <w:rPr/>
      </w:pPr>
      <w:r>
        <w:rPr/>
        <w:t>Оценка эффективности реализации программы осуществляется ежегодно в течение всего срока реализации программы и в целом по окончании ее реализации.</w:t>
      </w:r>
    </w:p>
    <w:p>
      <w:pPr>
        <w:pStyle w:val="ConsPlusNormal"/>
        <w:ind w:firstLine="540"/>
        <w:jc w:val="both"/>
        <w:rPr/>
      </w:pPr>
      <w:r>
        <w:rPr/>
        <w:t>Оценка эффективности реализации программы по направлениям определяется на основе расчетов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Tf1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En = ---- x 100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TN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En - эффективность хода реализации отдельного направления программы (в процентах);</w:t>
      </w:r>
    </w:p>
    <w:p>
      <w:pPr>
        <w:pStyle w:val="ConsPlusNormal"/>
        <w:ind w:firstLine="540"/>
        <w:jc w:val="both"/>
        <w:rPr/>
      </w:pPr>
      <w:r>
        <w:rPr/>
        <w:t>Tf1 - фактический индикатор, концентрирующий реализацию отдельного направления программы, достигнутый в ходе ее реализации;</w:t>
      </w:r>
    </w:p>
    <w:p>
      <w:pPr>
        <w:pStyle w:val="ConsPlusNormal"/>
        <w:ind w:firstLine="540"/>
        <w:jc w:val="both"/>
        <w:rPr/>
      </w:pPr>
      <w:r>
        <w:rPr/>
        <w:t>TN1 - нормативный индикатор, утвержденный программой.</w:t>
      </w:r>
    </w:p>
    <w:p>
      <w:pPr>
        <w:pStyle w:val="ConsPlusNormal"/>
        <w:ind w:firstLine="540"/>
        <w:jc w:val="both"/>
        <w:rPr/>
      </w:pPr>
      <w:r>
        <w:rPr/>
        <w:t>Интегральная оценка эффективности реализации программы определяется на основе расчетов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>
          <w:lang w:val="en-US"/>
        </w:rPr>
        <w:t>Tf1   Tf2   Tfn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--- + --- + ---</w:t>
      </w:r>
    </w:p>
    <w:p>
      <w:pPr>
        <w:pStyle w:val="ConsPlusNonformat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TN1   TN2   TNn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 </w:t>
      </w:r>
      <w:r>
        <w:rPr/>
        <w:t>E = --------------- x 100%, гд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M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E - эффективность реализации программы (в процентах);</w:t>
      </w:r>
    </w:p>
    <w:p>
      <w:pPr>
        <w:pStyle w:val="ConsPlusNormal"/>
        <w:ind w:firstLine="540"/>
        <w:jc w:val="both"/>
        <w:rPr/>
      </w:pPr>
      <w:r>
        <w:rPr/>
        <w:t>Tf - фактические индикаторы, достигнутые в ходе реализации программы;</w:t>
      </w:r>
    </w:p>
    <w:p>
      <w:pPr>
        <w:pStyle w:val="ConsPlusNormal"/>
        <w:ind w:firstLine="540"/>
        <w:jc w:val="both"/>
        <w:rPr/>
      </w:pPr>
      <w:r>
        <w:rPr/>
        <w:t>TN - нормативные индикаторы, утвержденные программой;</w:t>
      </w:r>
    </w:p>
    <w:p>
      <w:pPr>
        <w:pStyle w:val="ConsPlusNormal"/>
        <w:ind w:firstLine="540"/>
        <w:jc w:val="both"/>
        <w:rPr/>
      </w:pPr>
      <w:r>
        <w:rPr/>
        <w:t>M - количество индикаторов программы.</w:t>
      </w:r>
    </w:p>
    <w:p>
      <w:pPr>
        <w:pStyle w:val="ConsPlusNormal"/>
        <w:ind w:firstLine="540"/>
        <w:jc w:val="both"/>
        <w:rPr/>
      </w:pPr>
      <w:r>
        <w:rPr/>
        <w:t>Для расчета показателя интегральной оценки эффективности реализации программы (E) используются все целевые индикаторы программы.</w:t>
      </w:r>
    </w:p>
    <w:p>
      <w:pPr>
        <w:pStyle w:val="ConsPlusNormal"/>
        <w:ind w:firstLine="540"/>
        <w:jc w:val="both"/>
        <w:rPr/>
      </w:pPr>
      <w:r>
        <w:rPr/>
        <w:t>При значении интегрального показателя эффективности реализации программы - E от 75 процентов до 100 процентов и более эффективность реализации программы признается высокой, при значении менее 75 процентов - низк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ОРГАНИЗАЦИЯ УПРАВЛЕНИЯ ПРОГРАММОЙ</w:t>
      </w:r>
    </w:p>
    <w:p>
      <w:pPr>
        <w:pStyle w:val="ConsPlusNormal"/>
        <w:jc w:val="center"/>
        <w:rPr/>
      </w:pPr>
      <w:r>
        <w:rPr/>
        <w:t>И КОНТРОЛЬ ЗА ХОДОМ ЕЕ ВЫПОЛН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рганизация управления программой и контроль за ходом ее реализации возлагаются на Администрацию Первомайского района, которая обеспечивает проведение мероприятий в рамках программы и организует текущий контроль за их выполнением.</w:t>
      </w:r>
    </w:p>
    <w:p>
      <w:pPr>
        <w:pStyle w:val="ConsPlusNormal"/>
        <w:ind w:firstLine="540"/>
        <w:jc w:val="both"/>
        <w:rPr/>
      </w:pPr>
      <w:r>
        <w:rPr/>
        <w:t>Контроль за ходом реализации отдельных мероприятий программы осуществляет Районная трехсторонняя комиссия по регулированию социально-трудовых отношений Первомайского района.</w:t>
      </w:r>
    </w:p>
    <w:p>
      <w:pPr>
        <w:pStyle w:val="ConsPlusNormal"/>
        <w:ind w:firstLine="540"/>
        <w:jc w:val="both"/>
        <w:rPr/>
      </w:pPr>
      <w:r>
        <w:rPr/>
        <w:t>Администрация Первомайского района подготавливает, предоставляет для обсуждения и принятия соответствующих решений в Районную трехстороннюю комиссию по регулированию социально-трудовых отношений Первомайского района ежегодный отчет о состоянии условий и охраны труда в Первомайском районе. Подготавливает предложения, связанные с корректировкой показателей, сроков, исполнителей и объемов ресурсов по программ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"Улучшение условий и охраны труда</w:t>
      </w:r>
    </w:p>
    <w:p>
      <w:pPr>
        <w:pStyle w:val="ConsPlusNormal"/>
        <w:jc w:val="right"/>
        <w:rPr/>
      </w:pPr>
      <w:r>
        <w:rPr/>
        <w:t>в Первомайском районе на 2014 - 2018 годы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2" w:name="Par244"/>
      <w:bookmarkEnd w:id="2"/>
      <w:r>
        <w:rPr>
          <w:b/>
          <w:bCs/>
        </w:rPr>
        <w:t>ИНДИКАТОРЫ ДОСТИЖЕНИЯ ЦЕЛИ ПРОГРАММЫ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1560"/>
        <w:gridCol w:w="1440"/>
        <w:gridCol w:w="1440"/>
        <w:gridCol w:w="2040"/>
      </w:tblGrid>
      <w:tr>
        <w:trPr>
          <w:trHeight w:val="40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br/>
              <w:br/>
              <w:br/>
              <w:t xml:space="preserve">     Наименование      </w:t>
              <w:br/>
              <w:t xml:space="preserve">   индикаторов целей   </w:t>
              <w:br/>
              <w:t xml:space="preserve">       программы    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br/>
              <w:br/>
              <w:t xml:space="preserve">  Единицы  </w:t>
              <w:br/>
              <w:t xml:space="preserve"> измерения </w:t>
              <w:br/>
              <w:t>индикаторов</w:t>
              <w:br/>
              <w:t xml:space="preserve">   цели    </w:t>
              <w:br/>
              <w:t xml:space="preserve"> программы 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Значения индикаторов целей программы </w:t>
            </w:r>
          </w:p>
        </w:tc>
      </w:tr>
      <w:tr>
        <w:trPr>
          <w:trHeight w:val="140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br/>
              <w:t xml:space="preserve">на момент </w:t>
              <w:br/>
              <w:t>разработки</w:t>
              <w:br/>
              <w:t xml:space="preserve">(на конец </w:t>
              <w:br/>
              <w:t>2012 год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br/>
              <w:t xml:space="preserve">    по    </w:t>
              <w:br/>
              <w:t xml:space="preserve">окончании </w:t>
              <w:br/>
              <w:t>реализации</w:t>
              <w:br/>
              <w:t>(2018 год)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eastAsia="Times New Roman" w:cs="Courier New" w:ascii="Courier New" w:hAnsi="Courier New"/>
              </w:rPr>
              <w:t xml:space="preserve">без      </w:t>
              <w:br/>
              <w:t xml:space="preserve"> программного  </w:t>
              <w:br/>
              <w:t xml:space="preserve"> вмешательства </w:t>
              <w:br/>
              <w:t xml:space="preserve">    (после     </w:t>
              <w:br/>
              <w:t>предполагаемого</w:t>
              <w:br/>
              <w:t xml:space="preserve">     срока     </w:t>
              <w:br/>
              <w:t xml:space="preserve">  реализации)  </w:t>
            </w:r>
          </w:p>
        </w:tc>
      </w:tr>
      <w:tr>
        <w:trPr>
          <w:trHeight w:val="1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Численность            </w:t>
              <w:br/>
              <w:t xml:space="preserve">пострадавших в         </w:t>
              <w:br/>
              <w:t xml:space="preserve">результате несчастных  </w:t>
              <w:br/>
              <w:t>случаев на производстве</w:t>
              <w:br/>
              <w:t xml:space="preserve">с утратой              </w:t>
              <w:br/>
              <w:t xml:space="preserve">трудоспособности на 1  </w:t>
              <w:br/>
              <w:t xml:space="preserve">рабочий день и более и </w:t>
              <w:br/>
              <w:t xml:space="preserve">со смертельным исходом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человек на </w:t>
              <w:br/>
              <w:t xml:space="preserve">1000       </w:t>
              <w:br/>
              <w:t xml:space="preserve">работников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Times New Roman" w:cs="Courier New" w:ascii="Courier New" w:hAnsi="Courier New"/>
              </w:rPr>
              <w:t xml:space="preserve">2,2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eastAsia="Times New Roman" w:cs="Courier New" w:ascii="Courier New" w:hAnsi="Courier New"/>
              </w:rPr>
              <w:t xml:space="preserve">2,0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eastAsia="Times New Roman" w:cs="Courier New" w:ascii="Courier New" w:hAnsi="Courier New"/>
              </w:rPr>
              <w:t xml:space="preserve">2,5      </w:t>
            </w:r>
          </w:p>
        </w:tc>
      </w:tr>
      <w:tr>
        <w:trPr>
          <w:trHeight w:val="16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Удельный вес           </w:t>
              <w:br/>
              <w:t xml:space="preserve">работников, занятых на </w:t>
              <w:br/>
              <w:t xml:space="preserve">рабочих местах,        </w:t>
              <w:br/>
              <w:t xml:space="preserve">аттестованных по       </w:t>
              <w:br/>
              <w:t xml:space="preserve">условиям труда, от     </w:t>
              <w:br/>
              <w:t xml:space="preserve">общего количества      </w:t>
              <w:br/>
              <w:t xml:space="preserve">занятых в экономике    </w:t>
              <w:br/>
              <w:t xml:space="preserve">района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  <w:t xml:space="preserve">проценты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Times New Roman" w:cs="Courier New" w:ascii="Courier New" w:hAnsi="Courier New"/>
              </w:rPr>
              <w:t xml:space="preserve">30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eastAsia="Times New Roman" w:cs="Courier New" w:ascii="Courier New" w:hAnsi="Courier New"/>
              </w:rPr>
              <w:t xml:space="preserve">45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Times New Roman" w:cs="Courier New" w:ascii="Courier New" w:hAnsi="Courier New"/>
              </w:rPr>
              <w:t xml:space="preserve">32        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муниципальной программе</w:t>
      </w:r>
    </w:p>
    <w:p>
      <w:pPr>
        <w:pStyle w:val="ConsPlusNormal"/>
        <w:jc w:val="right"/>
        <w:rPr/>
      </w:pPr>
      <w:r>
        <w:rPr/>
        <w:t>«Улучшение условий и охраны труда</w:t>
      </w:r>
    </w:p>
    <w:p>
      <w:pPr>
        <w:pStyle w:val="ConsPlusNormal"/>
        <w:jc w:val="right"/>
        <w:rPr/>
      </w:pPr>
      <w:r>
        <w:rPr/>
        <w:t>в Первомайском районе на 2014 – 2018 годы»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3" w:name="Par285"/>
      <w:bookmarkEnd w:id="3"/>
      <w:r>
        <w:rPr>
          <w:b/>
          <w:bCs/>
        </w:rPr>
        <w:t>ПЕРЕЧЕНЬ МЕРОПРИЯТИЙ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МУНИЦИПАЛЬНОЙ ЦЕЛЕВОЙ ПРОГРАММЫ «УЛУЧШ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СЛОВИЙ И ОХРАНЫ ТРУДА В ПЕРВОМАЙСКОМ РАЙОНЕ НА 2014 – 2018 ГОДЫ»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4"/>
        <w:gridCol w:w="1718"/>
        <w:gridCol w:w="636"/>
        <w:gridCol w:w="636"/>
        <w:gridCol w:w="636"/>
        <w:gridCol w:w="636"/>
        <w:gridCol w:w="644"/>
        <w:gridCol w:w="920"/>
        <w:gridCol w:w="1545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№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\п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>Объем финансирования (тыс.рублей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роки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годы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Исполнители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14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15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16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17 год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18 год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Раздел 1. Правовое обеспечение в области охраны труда                   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зрабатывать проекты и изменять нормативные правовые акты по охране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, районная трехсторонняя комиссия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здел 2. Организационные мероприятия в области охраны тру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оводить районный смотр-конкурс среди организаций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ежегод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, районная трехсторонняя комисс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оводить районное совещание по охране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ежегод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, районная трехсторонняя комисс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беспечивать подготовку и рассмотрение вопросов охраны труда на заседаниях районной трехсторонней комисс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огласно плана  работ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, районная трехсторонняя комисс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>Организовывать информирование работодателей по использованию до 20% страховых взносов на частичное финансирование предупредительных мер по сокращению производственного травматизма и профессиональных заболев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ежегод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инимать участие в проведении совместных с контрольно-надзорными  органами проверках выполнения  работодателями законодательства по охране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Не требуется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огласно планов провер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оздавать  и организовывать работу служб охраны труда в организациях с численностью свыше 50 челове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 (по согласованию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оводить работу по созданию в организациях района комитетов (комиссий) по охране труда, избранию уполномоченных (доверенных лиц) по охране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(по согласованию), Администрация Первомайского района</w:t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.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оводить обучение отдельных категорий застрахованных по вопросам охраны труда и противопожарной безопасн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 пределах средств, выделенных на охрану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(по согласованию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Местный 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Управление образования, отдел культуры, 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Финансово- экономическое управление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Итого по раздел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3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аздел 3. Технические мероприятия в области охраны тру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оводить работу по аттестации рабочих мест по условиям труда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правление образова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правление образова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чреждения, подведомственные  Управлению образова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правление образова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тдел культуры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тдел культур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чреждения. подведомственные отделу культуры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тдел культур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Финансово- экономическое управление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Финансово- экономическое управлен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.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существлять частичное финансирование предупредительных мер по сокращению производственного травматизма и профессиональных заболева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Фонд социального страховани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 пределах средств, выделенных в бюджете ФС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ежегод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Томское региональное отделение  ФСС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.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существлять контроль за проведением обследования зданий и сооружений, подготовкой помещений к осенне-зимнему сезону: утепление ворот, дверных проемов, окон. Установка дополнительных обогревателе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  <w:lang w:val="en-US"/>
              </w:rPr>
              <w:t>III-IV квартал ежегод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правление образования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тдел культуры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>Проведение мероприятий по поддержанию  пожарной безопасности (эксплуатация пожарной сигнализации, пропитка огнезащитным составом деревянных конструкций чердачных помещений. Обновление и перезарядка первичных средств пожаротушения, аптечек первой медицинской помощи)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8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8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9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9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9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Муниципальные учреждения 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.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беспечить контроль за проведением монтажа и поддержанием в работоспособном состоянии вентиляционных систем в пищеблоках, столовых, в компьютерных  классах в муниципальных учреждениях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правление образования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тдел культуры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сего по раздел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0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0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13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2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</w:t>
            </w:r>
            <w:r>
              <w:rPr>
                <w:rFonts w:eastAsia="Times New Roman"/>
                <w:sz w:val="16"/>
                <w:szCs w:val="16"/>
              </w:rPr>
              <w:t xml:space="preserve">Раздел 4. Санитарно-гигиенические мероприятия в области охраны труда           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4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плачивать стоимость путевок на санаторно-курортное оздоровление лиц, занятых на работах с вредными и опасными условиями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Фонд социального страховани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 пределах средств, выделенных в бюджете ФСС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ежегодн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Томское региональное отделение  ФСС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4.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беспечить регулярное проведение первичных и периодических медицинских осмотров работников муниципальных учрежд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Местный бюдж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8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8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9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Муниципальные учреждения 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Управление образования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Отдел культуры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</w:t>
            </w:r>
            <w:r>
              <w:rPr>
                <w:rFonts w:eastAsia="Times New Roman"/>
                <w:sz w:val="16"/>
                <w:szCs w:val="16"/>
              </w:rPr>
              <w:t xml:space="preserve">Раздел 5. Учебное и информационное обеспечение требований охраны труда          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оводить семинары-совещания по вопросам охраны труда с руководителями и специалистами организаций район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.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аправлять для обучения и проверки знаний по охране труда в учебные центры охраны труда членов комиссий по охране труда, уполномоченных по охране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Фонд социального страховани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 пределах средств, выделенных на охрану труд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Администрация Первомайского района, 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Работодатели (по согласованию), учебные центры по охране труд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.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Информировать население района  о состоянии условий  и охраны труда через средства массовой информ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Администрация Первомайского района 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.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Доводить  до работодателей информацию о новых законодательных актах по охране тру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rFonts w:eastAsia="Times New Roman"/>
                <w:sz w:val="16"/>
                <w:szCs w:val="16"/>
              </w:rPr>
              <w:t xml:space="preserve">Раздел 6. Совершенствование социального партнерства в области охраны труда        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.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Проведение экспертизы коллективных договоров, поступающих на уведомительную регистрацию, на соответствие требованиям законодательства об охране труда (после передачи полномочий органам местного самоуправления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Не требуетс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Весь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Администрация Первомайского район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Ито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8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9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1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3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</w:tbl>
    <w:p>
      <w:pPr>
        <w:pStyle w:val="ConsPlusNormal"/>
        <w:jc w:val="center"/>
        <w:rPr>
          <w:bCs/>
        </w:rPr>
      </w:pPr>
      <w:r>
        <w:rPr>
          <w:bCs/>
        </w:rPr>
      </w:r>
    </w:p>
    <w:p>
      <w:pPr>
        <w:pStyle w:val="Style15"/>
        <w:tabs>
          <w:tab w:val="clear" w:pos="6804"/>
        </w:tabs>
        <w:spacing w:before="0" w:after="0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</w:pPr>
    <w:rPr>
      <w:color w:val="000000"/>
      <w:sz w:val="24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overflowPunct w:val="true"/>
      <w:autoSpaceDE w:val="true"/>
      <w:spacing w:before="360" w:after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22D3C9D322F01B6CDCCF0E6ACBAC0B056E85D5AC42C1D70830CAE916qDX8C" TargetMode="External"/><Relationship Id="rId3" Type="http://schemas.openxmlformats.org/officeDocument/2006/relationships/hyperlink" Target="consultantplus://offline/ref=9722D3C9D322F01B6CDCCF0E6ACBAC0B056E8CD4A84EC1D70830CAE916D87371F0DBEF57D9E2963FqAX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2:10:00Z</dcterms:created>
  <dc:creator>Администратор</dc:creator>
  <dc:description/>
  <cp:keywords/>
  <dc:language>en-US</dc:language>
  <cp:lastModifiedBy>Администратор</cp:lastModifiedBy>
  <cp:lastPrinted>2013-12-19T09:23:00Z</cp:lastPrinted>
  <dcterms:modified xsi:type="dcterms:W3CDTF">2014-01-13T05:01:00Z</dcterms:modified>
  <cp:revision>5</cp:revision>
  <dc:subject/>
  <dc:title>Администрация Первомайского района</dc:title>
</cp:coreProperties>
</file>