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rPr>
          <w:b w:val="false"/>
          <w:b w:val="false"/>
          <w:sz w:val="32"/>
          <w:szCs w:val="26"/>
        </w:rPr>
      </w:pPr>
      <w:r>
        <w:rPr>
          <w:b w:val="false"/>
          <w:sz w:val="32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аправления бюджетной и налоговой политики муниципального образования « Первомайский район» на 2021год и  плановый период 2022 - 2023 г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2"/>
        <w:shd w:fill="auto" w:val="clear"/>
        <w:spacing w:lineRule="exact" w:line="260" w:before="0" w:after="246"/>
        <w:ind w:left="3440" w:hanging="0"/>
        <w:jc w:val="left"/>
        <w:rPr/>
      </w:pPr>
      <w:bookmarkStart w:id="0" w:name="bookmark1"/>
      <w:r>
        <w:rPr>
          <w:lang w:val="ru-RU"/>
        </w:rPr>
        <w:t>1</w:t>
      </w:r>
      <w:r>
        <w:rPr/>
        <w:t>. Основные положения</w:t>
      </w:r>
      <w:bookmarkEnd w:id="0"/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Основные направления бюджетной, налоговой политики муниципального образования «Первомайский район» на 2021 год и плановый период 2022 и 2023 годов определены в соответствии со статьей 172  Бюджетного кодекса Российской Федерации, Послания Президента Российской Федерации Федеральному собранию от 15.01.2020 года, Указа Президента Российской Федерации от 21.07.2020 года  № 474 «О национальных целях и стратегических задачах развития Российской Федерации на период до 2030 года» (далее – Указ №474),  статьей 13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ложения «О бюджетном процессе в муниципальном образовании «Первомайский район», утвержденного  Решением Думы Первомайского района  от 27.06.2019 №388 «Об утверждени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ложения «О бюджетном процессе в муниципальном образовании «Первомайский район», а также с учетом прогноза социально-экономического развития муниципального образования «Первомайский район» на 2021 год и плановый период 2022-2023 годов.</w:t>
      </w:r>
    </w:p>
    <w:p>
      <w:pPr>
        <w:pStyle w:val="22"/>
        <w:shd w:fill="auto" w:val="clear"/>
        <w:tabs>
          <w:tab w:val="clear" w:pos="708"/>
          <w:tab w:val="left" w:pos="6084" w:leader="none"/>
        </w:tabs>
        <w:spacing w:lineRule="exact" w:line="306"/>
        <w:ind w:firstLine="709"/>
        <w:rPr>
          <w:lang w:val="ru-RU"/>
        </w:rPr>
      </w:pPr>
      <w:r>
        <w:rPr/>
        <w:t xml:space="preserve">Основные направления бюджетной, налоговой политики являются основой для составления проекта бюджета </w:t>
      </w:r>
      <w:r>
        <w:rPr>
          <w:lang w:val="ru-RU"/>
        </w:rPr>
        <w:t>муниципального образования «Первомайский район» (далее - районный бюджет)</w:t>
      </w:r>
      <w:r>
        <w:rPr/>
        <w:t xml:space="preserve">  на 2021 год и плановый период 2022 и 2023 годов, а также для повышения качества бюджетного процесса,</w:t>
      </w:r>
      <w:r>
        <w:rPr>
          <w:lang w:val="ru-RU"/>
        </w:rPr>
        <w:t xml:space="preserve"> </w:t>
      </w:r>
      <w:r>
        <w:rPr/>
        <w:t>обеспечения рационального,</w:t>
      </w:r>
      <w:r>
        <w:rPr>
          <w:lang w:val="ru-RU"/>
        </w:rPr>
        <w:t xml:space="preserve"> </w:t>
      </w:r>
      <w:r>
        <w:rPr/>
        <w:t>эффективного и результативного расходования бюджетных средств.</w:t>
      </w:r>
      <w:r>
        <w:rPr>
          <w:lang w:val="ru-RU"/>
        </w:rPr>
        <w:t xml:space="preserve"> Определяют на ближайший трехлетний период базовые принципы, условия и подходы формирования проектировок бюджета. Их формирование осуществлялось в новых экономических условиях, складывающихся на фоне ситуации вызванной распространением новой коронавирусной инфекции </w:t>
      </w:r>
      <w:r>
        <w:rPr>
          <w:lang w:val="en-US"/>
        </w:rPr>
        <w:t>COVID</w:t>
      </w:r>
      <w:r>
        <w:rPr>
          <w:lang w:val="ru-RU"/>
        </w:rPr>
        <w:t>-19 и принятием мер по устранению ее последствий.</w:t>
      </w:r>
    </w:p>
    <w:p>
      <w:pPr>
        <w:pStyle w:val="22"/>
        <w:shd w:fill="auto" w:val="clear"/>
        <w:tabs>
          <w:tab w:val="clear" w:pos="708"/>
          <w:tab w:val="left" w:pos="6084" w:leader="none"/>
        </w:tabs>
        <w:spacing w:lineRule="exact" w:line="306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 сложившихся экономических условиях основными ориентирами и приоритетами бюджетной, налоговой и долговой политики муниципального образования на 2021-2023 годы являются сохранение финансовой устойчивости и сбалансированности бюджетной системы, обеспечение достижения национальных целей развития Российской Федерации, направленных на повышение уровня жизни граждан, создание комфортных условий для их проживания.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Defaul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Основные направления  бюджетной политики муниципального образования «Первомайский район» на 2021 год и на плановый период 2022-2023 годы</w:t>
      </w:r>
    </w:p>
    <w:p>
      <w:pPr>
        <w:pStyle w:val="Defaul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распространения новой коронавирусной инфекции и возникшими в связи с этим новыми ограничениями, замедлением экономического роста, сокращением поступлений доходов – обеспечение сбалансированности и устойчивости бюджетной системы  муниципального образования «Первомайский район», приобретает особую актуальность.</w:t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бюджетной политики и исполнение бюджета могут оказать влияние следующие факторы:</w:t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медление экономической активности, в связи с соблюдением ограничительных мер из-за распространения новой коронавирусной инфекции;</w:t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е бюджетного законодательства, затрагивающие доходные источники муниципального образования.</w:t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 учетом влияния указанных факторов, основными приоритетами в среднесрочной перспективе в области доходов являются:</w:t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увеличение доходной части бюджета;</w:t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вышение предпринимательской активности;</w:t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лечение частных инвестиций.</w:t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формировании доходов</w:t>
      </w:r>
      <w:r>
        <w:rPr>
          <w:sz w:val="26"/>
          <w:szCs w:val="26"/>
          <w:lang w:val="ru-RU"/>
        </w:rPr>
        <w:t xml:space="preserve"> районного бюджета</w:t>
      </w:r>
      <w:r>
        <w:rPr>
          <w:sz w:val="26"/>
          <w:szCs w:val="26"/>
        </w:rPr>
        <w:t xml:space="preserve">  на 2021-2023 годы применен подход «без завышенных ожиданий», что позволит минимизировать риски разбалансированности бюджета в процесс его исполнения  и обеспечит возможность его корректировки в сторону увеличения в случае улучшения ситуации в планируемом периоде.</w:t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расчете доходов учтено изменение налогового законодательства прекращения действия с 1 января 2021 года единого налога на вмененный доход.</w:t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лючевым приоритетом бюджетной политики в области расходов на 2021-2023 годы является обеспечение выполнения национальных целей и стратегических задач развития, скорректированных Указом №474, положений Послания Президента Российской Федерации от 15 января 2020 года, безусловное исполнение социально значимых обязательств.</w:t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оекте бюджета на 2021-2023 годы расходы на реализацию региональных проектов обеспечиваются в приоритетном порядке.</w:t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ланируемом трехлетнем периоде 2021 год будет годом адаптации бюджетной системы муниципального образования к преодолению последствий, связанных с распространением новой коронавирусной инфекции.</w:t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ближайшей перспективе особенно актуальной становится задача повышения эффективности бюджетных расходов, выявления внутренних резервов и перераспределения их в пользу приоритетных направлений расходов и проек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реднесрочной перспективе бюджетная политика в сфере межбюджетных отношений будет направлена на поддержание устойчивости и сбалансированности местных бюджетов, усиление ответственности органов местного самоуправления  сельских поселений за проводимую бюджетную политик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условиях сохраняющейся неопределенности, предстоящем трехлетнем периоде органы местного самоуправления  сельских поселений должны будут обеспечить эффективное управление муниципальными финансам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ельские поселения, являющиеся получателями дотации на выравнивание бюджетной обеспеченности должны обеспечить меры по оздоровлению муниципальных финансов в соответствии с соглашениями, заключаемыми главами послений с Финансовым управлением Администрации Первомайского района района в срок до 1 мар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1-2023 годах, в целях содействия устойчивому исполнению местных бюджетов, сохраняется механизм предоставления дотаций на поддержку мер по обеспечению сбалансированности бюджетов. 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Бюджетным кодексом Российской Федерации предусмотрено установление мер ответственности за невыполнение органами местного самоуправления обязательств, возникающих из таких соглашений, применяемые в текущем финансовом году по результатам выполнения соответствующим муниципальным образованием обязательств в отчетном финансовом году.</w:t>
      </w:r>
      <w:r>
        <w:rPr>
          <w:sz w:val="26"/>
          <w:szCs w:val="26"/>
        </w:rPr>
        <w:t xml:space="preserve"> </w:t>
      </w:r>
    </w:p>
    <w:p>
      <w:pPr>
        <w:pStyle w:val="22"/>
        <w:shd w:fill="auto" w:val="clear"/>
        <w:ind w:firstLine="560"/>
        <w:rPr/>
      </w:pPr>
      <w:r>
        <w:rPr/>
        <w:t xml:space="preserve">При формировании </w:t>
      </w:r>
      <w:r>
        <w:rPr>
          <w:lang w:val="ru-RU"/>
        </w:rPr>
        <w:t>районного бюджета</w:t>
      </w:r>
      <w:r>
        <w:rPr/>
        <w:t xml:space="preserve">  необходимо обеспечить финансированием действующие расходные обязательства. Принятие новых расходных обязательств должно проводиться с учетом оценки их эффективности и возможных сроков и механизмов реализации в пределах имеющихся ресурсов.</w:t>
      </w:r>
    </w:p>
    <w:p>
      <w:pPr>
        <w:pStyle w:val="MMTopic11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before="280" w:after="280"/>
        <w:jc w:val="center"/>
        <w:rPr/>
      </w:pPr>
      <w:r>
        <w:rPr>
          <w:b/>
          <w:sz w:val="26"/>
          <w:szCs w:val="26"/>
        </w:rPr>
        <w:t>3.Основные направления  налоговой политики муниципального образования «Первомайский  район» на 2021 год и на плановый период 2022-2023годы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Основные направления налоговой политики  Первомайского района на 2021 год и на плановый период 2022 и 2023 годов разработаны в соответствии со статьей 172 Бюджетного кодекса  с целью подготовки проекта  районного бюджета на очередной финансовый год и плановый период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трехлетней перспективе 2021-2023 годы основной целью реализации налоговой политики Администрации Первомайского района  является,  с одной стороны сохранение условий для поддержания устойчивого роста  экономики района, предпринимательской и инвестиционной активности, с другой  стороны  сохранение  бюджетной устойчивости, получения необходимого объема  бюджетных доходов и обеспечение  сбалансированности бюджета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Налоговая политика района  будет выстраиваться  с учетом  изменений федерального и регионального законодательства и последствий их принятия для доходной части бюджета.  Она будет  ориентирована  на создание максимально комфортных условий   для  расширения экономической деятельности,  особенно в области малого предпринимательства, а также на дальнейшее снижение масштабов уклонения от налогообложени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и анализе  поступления налоговых доходов,  зачисляемых  в   районный бюджет    за  2018-2019  годы,    можно отметить, повышение  налоговых доходов  за последний год на 13,9 %,  по сравнению с предыдущим периодом.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Таблица 1–  Динамика поступления налоговых доходов  за 2018-2019 годы.</w:t>
      </w:r>
    </w:p>
    <w:tbl>
      <w:tblPr>
        <w:tblW w:w="1011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1260"/>
        <w:gridCol w:w="1288"/>
        <w:gridCol w:w="1232"/>
        <w:gridCol w:w="1262"/>
        <w:gridCol w:w="1618"/>
      </w:tblGrid>
      <w:tr>
        <w:trPr/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01.01.2019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01.01.2020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%</w:t>
            </w:r>
          </w:p>
        </w:tc>
      </w:tr>
      <w:tr>
        <w:trPr/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. вес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. вес, %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доходы всег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 636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 824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3,9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 (НДФ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 764,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 341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4</w:t>
            </w:r>
          </w:p>
        </w:tc>
      </w:tr>
      <w:tr>
        <w:trPr>
          <w:trHeight w:val="51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20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55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8</w:t>
            </w:r>
          </w:p>
        </w:tc>
      </w:tr>
      <w:tr>
        <w:trPr>
          <w:trHeight w:val="51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взимаемый в связи с применением упрощённой системой нал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39,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866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3</w:t>
            </w:r>
          </w:p>
        </w:tc>
      </w:tr>
      <w:tr>
        <w:trPr>
          <w:trHeight w:val="94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51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66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</w:tr>
      <w:tr>
        <w:trPr>
          <w:trHeight w:val="689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</w:tr>
      <w:tr>
        <w:trPr>
          <w:trHeight w:val="51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бычу общераспространённых полезных ископаем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,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51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98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30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6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firstLine="426"/>
        <w:jc w:val="both"/>
        <w:rPr/>
      </w:pPr>
      <w:r>
        <w:rPr>
          <w:sz w:val="26"/>
          <w:szCs w:val="26"/>
        </w:rPr>
        <w:t>В соответствии с Федеральным законом от 29.06.2012 № 97-ФЗ система налогообложения в виде ЕНВД с 1 января 2021 года не применяется</w:t>
      </w:r>
      <w:r>
        <w:rPr>
          <w:color w:val="FF0000"/>
        </w:rPr>
        <w:t xml:space="preserve">. </w:t>
      </w:r>
      <w:r>
        <w:rPr>
          <w:sz w:val="26"/>
          <w:szCs w:val="26"/>
        </w:rPr>
        <w:t>По данным налоговой  инспекции 183  индивидуальных предпринимателей  района  в 2020 году применяют</w:t>
      </w:r>
      <w:r>
        <w:rPr>
          <w:color w:val="FF0000"/>
        </w:rPr>
        <w:t xml:space="preserve">  </w:t>
      </w:r>
      <w:r>
        <w:rPr>
          <w:sz w:val="26"/>
          <w:szCs w:val="26"/>
        </w:rPr>
        <w:t>данную систему налогообложения.  Предприниматели смогут  подобрать более подходящий режим налогообложения - УСН, Патент или налог на профессиональный доход, если  они этого не сделают, то автоматически будут переведены на  общий режим налогообложения.</w:t>
        <w:br/>
        <w:tab/>
        <w:t xml:space="preserve">  С 2021 года изменится налогооблагаемая база и по земельного налогу, так как в 2020 году  проведена  государственная кадастровая оценка земельных участков, расположенных на территории Томской области, из состава следующих категорий земель:  земли населенных пунктов;    земли сельскохозяйственного назначения;   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 На предстоящий трехлетний  период можно выделить  несколько направлений налоговой политики, которые окажут  влияние на формирование доходной части бюджета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6"/>
          <w:szCs w:val="26"/>
          <w:u w:val="single"/>
        </w:rPr>
        <w:t>Меры по стимулированию  развития малого предпринимательства</w:t>
      </w:r>
      <w:r>
        <w:rPr>
          <w:sz w:val="26"/>
          <w:szCs w:val="26"/>
        </w:rPr>
        <w:t>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инансовая поддержка  начинающих предпринимателей в рамках районного  конкурса предпринимательских проектов «Успешный старт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tLeast" w:line="24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 мероприятий  по имущественной поддержке субъектов МСП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tLeast" w:line="24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нформационно-консультационная поддержка на базе  районного центра поддержки предпринимательства; 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6"/>
          <w:szCs w:val="26"/>
          <w:u w:val="single"/>
        </w:rPr>
        <w:t>Повышение собираемости налогов и снижение уровня недоимки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rFonts w:eastAsia="Calibri"/>
          <w:sz w:val="26"/>
          <w:szCs w:val="26"/>
          <w:lang w:eastAsia="en-US"/>
        </w:rPr>
        <w:t>совершенствование налогового администрирования путем усиления взаимодействия с налоговыми органами по реализации комплекса мер, направленных на  обеспечение полноты и своевременности поступлений доходов в в районный бюджет, усиление мер воздействия на плательщиков, имеющих задолженность по платежам, поступающим в районный бюдже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>продолжение работы межведомственной комиссии при Администрации Первомайского района по укреплению налоговой и бюджетной дисциплины с целью увеличения налоговых поступлений, сокращения недоимки в районный бюджет и  контроль задолженности по заработной плате в район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ыявление организаций и индивидуальных предпринимателей, выплачивающих заработную плату ниже прожиточного минимума, установленного распоряжением Губернатора Томской области,  совершенствования методов контроля легализации «теневой» заработной платы, выявление организаций, имеющих просроченную задолженность по выплате заработной плат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2" w:leader="none"/>
          <w:tab w:val="left" w:pos="1080" w:leader="none"/>
        </w:tabs>
        <w:ind w:left="142"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явление организаций и индивидуальных предпринимателей, представляющих нулевую отчетность в налоговые органы при наличии фактически осуществляемой финансово-хозяйственной деятель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1080" w:leader="none"/>
        </w:tabs>
        <w:ind w:left="142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публичности и прозрачности процесса принятия муниципальных правовых актов в области налогооблож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3. </w:t>
      </w:r>
      <w:r>
        <w:rPr>
          <w:sz w:val="26"/>
          <w:szCs w:val="26"/>
          <w:u w:val="single"/>
        </w:rPr>
        <w:t>Реализация мер по  увеличению  неналоговых доходов районного бюджета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вышение эффективности управления муниципальным имуществом, обеспечение качественного учета имущества, находящегося в собственности района, осуществление контроля за использованием объектов муниципальной собственности, а также проведение комплекса мер по усилению муниципального земельного контрол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spacing w:lineRule="atLeast" w:line="24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бот по регистрации земельных участков в муниципальную собственность в целях разграничения государственной собственности на землю и включения их в реестр объектов муниципальной собственности для обеспечения роста доли поступлений арендной платы за землю в бюдже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spacing w:lineRule="atLeast" w:line="24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комплекса мероприятий по вовлечению земельных участков в хозяйственный оборот (собственность, аренда), направленных на повышение удельного веса земельных участков с оформленными права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spacing w:lineRule="atLeast" w:line="24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явление в рамках осуществления муниципального земельного контроля (земельных участков, используемых не по целевому назначению, земельных участков, используемых без оформленных в надлежащем порядке правоустанавливающих документов,  лиц, уклоняющихся от государственной регистрации права собственности на объекты недвижимого имущества, строительство которых завершено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spacing w:lineRule="atLeast" w:line="24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силение претензионной деятельности в отношении должников- арендаторов земли и муниципального имущест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информирование  владельцев  объектов недвижимости о порядке  постановки  на кадастровый учет недвижимого имущества и регистрации права собственности на них, передача в налоговую службу уточненных сведений о правообладателях ранее учтенных участков и объектов недвижимост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MTopic11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Cambria"/>
          <w:sz w:val="26"/>
          <w:szCs w:val="26"/>
        </w:rPr>
        <w:t xml:space="preserve">   </w:t>
      </w:r>
      <w:r>
        <w:rPr>
          <w:rFonts w:cs="Times New Roman" w:ascii="Times New Roman" w:hAnsi="Times New Roman"/>
          <w:color w:val="000000"/>
          <w:sz w:val="26"/>
          <w:szCs w:val="26"/>
        </w:rPr>
        <w:t>4. Основные итоги  бюджетной и налоговой политики  2019 года – ожидаемые итоги  2020 год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4.1.  Основные итоги  бюджетной политики в части расходов бюджета.</w:t>
      </w:r>
    </w:p>
    <w:p>
      <w:pPr>
        <w:pStyle w:val="Normal"/>
        <w:ind w:left="70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хранена социальная направленность районного бюджета. Доля расходов районного бюджета на социальную сферу в  2019 году составила  74,8 процен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целях  недопущения наращивания кредиторской задолженности по принятым обязательствам (особенно по заработной плате и социальным выплатам) проводился мониторинг кредиторской задолженности получателей бюджетных средств. В результате по состоянию на 01.01.2020  просроченная кредиторская задолженность по бюджетной деятельности  отсутствует.</w:t>
      </w:r>
    </w:p>
    <w:p>
      <w:pPr>
        <w:pStyle w:val="Msonormalcxspmiddle"/>
        <w:spacing w:before="0" w:after="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асходная часть районного бюджета в 2019 году исполнена в сумме  943764,8 тыс. рубле или 97,6 процентов от утвержденного бюдже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немесячная заработная плата работников крупных и средних предприятий и организаций    за период  январь - декабрь 2019  составила 30524,3 рублей  (темп роста 109,5% к 2018 году). Уровень регистрируемой безработицы по району на 01.01.2020 составил 2,3%  от экономически активного населения. 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В 2019 было профинансировано 26 муниципальных программ, за 10 месяцев 2020 года профинансировано 21 муниципальная  программа. В 2021 году  в районе  планируется к  </w:t>
      </w:r>
      <w:r>
        <w:rPr>
          <w:bCs/>
          <w:sz w:val="26"/>
          <w:szCs w:val="26"/>
        </w:rPr>
        <w:t xml:space="preserve">реализации  22 </w:t>
      </w:r>
      <w:r>
        <w:rPr>
          <w:sz w:val="26"/>
          <w:szCs w:val="26"/>
        </w:rPr>
        <w:t>муниципальные программ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Организация исполнения районного бюджета будет и в дальнейшем ориентирована на повышение эффективности и строгое соблюдение бюджетной дисциплины всеми участниками бюджетного процесса, включа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исполнение районного бюджета на основе кассового плана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нятие главными распорядителями бюджетных средств бюджетных обязательств  только в пределах доведенных до них лимитов бюджетных обязательств; </w:t>
        <w:br/>
        <w:t>- обеспечение жесткого контроля за отсутствием кредиторской задолженности по принятым обязательствам, в первую очередь по заработной плате и социальным выплатам;</w:t>
        <w:br/>
        <w:t xml:space="preserve">- контроль за целевым и эффективным использованием бюджетных средств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минимизация наличного денежного обращение путем использования корпоративных банковских карт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нтроль на соответствие планов закупок объему финансового обеспечения для их осуществл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условиях ограниченности финансовых ресурсов предусматривалось первоочередное обеспечение выполнения действующих обязательств бюджета и реализации ряда приоритетных направлений политики  района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2. Итоги налоговой политики и формирования доходов бюджет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собое значение придается работе по сокращению задолженности по налогам, сборам и иным обязательным платежам в бюджетную систему.  Проведена работа по списанию безнадежной взысканию задолженности. В результате проведенных мероприятий по состоянию на 01.11.2020 списана  задолженность  в размере   90,0 тыс. рублей.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предстоящем периоде налоговая политика Первомайского  района сохранит свои приоритеты и будет направлена на содействие росту доходов районного бюджета и повышение эффективности налогового законодательства, главным приоритетом по-прежнему будет являться улучшение условий жизни населения Первомайского район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оговая политика района отражает преемственность ранее поставленных целей и задач в области доходов и направлена на сохранение и развитие налоговой базы в сложившихся экономических условиях. Поэтому необходимо продолжить работу по следующим направления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повышение эффективности управления муниципальной собственностью района и ее более рациональное использование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качества администрирования налоговых и неналоговых доходов районного бюдж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взаимодействие с предприятиями района в целях принятия мер по улучшению результатов их финансово-хозяйственной деятельности, сокращению задолженности по налоговым платежам, своевременной уплате текущих платежей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оведения целенаправленной работы с предприятиями- недоимщиками по погашению задолженности по платежам в бюджет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активизация работы всех заинтересованных структур в части актуализации базы данных, необходимой для начисления имущественных налогов, и расширения налогооблагаемой базы по ни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усиление претензионно-исковой работы по взысканию задолженности по неналоговым доходам местного бюджета и предъявлению неустоек (пени, штрафов) за несвоевременное исполнение договоров и муниципальных контрактов на оказание услуг или выполнение работ для муниципальных нужд; </w:t>
        <w:br/>
        <w:t xml:space="preserve">         - в целях получения дополнительных доходов по налогу на доходы физических лиц организовать работу по легализации заработной платы работающего населения и выводу из «тени» доходов предпринимате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постоянная работа над увеличением доходной части бюджета район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3.     Итоги  долговой  политики 2019 года -  ожидаемые 2021 год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олговая политика  является неотъемлемой частью бюджетной политики района. Поскольку муниципальные  заимствования продолжают оставаться необходимыми для  обеспечения выполнения принятых бюджетных и долговых  обязательств, то остается актуальным  проведение ответственной и взвешенной политики в сфере муниципального долга район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01.01.2020г муниципальный долг составлял - 7150,00 тыс. рублей на 01.01.2021 г  муниципальный долг составит 3700, 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Расходы на обслуживание  муниципального долга района (погашение процентов по бюджетному кредиту) в 2020 году  составили 327,5 тыс. рублей, в 2021 году- 149,1 тыс. рубле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5. Заключительные полож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2"/>
        <w:shd w:fill="auto" w:val="clear"/>
        <w:spacing w:lineRule="exact" w:line="306"/>
        <w:ind w:firstLine="560"/>
        <w:rPr/>
      </w:pPr>
      <w:r>
        <w:rPr/>
        <w:t xml:space="preserve">Эффективное, ответственное и прозрачное управление бюджетными средствами района </w:t>
      </w:r>
      <w:r>
        <w:rPr>
          <w:lang w:val="ru-RU"/>
        </w:rPr>
        <w:t xml:space="preserve"> является </w:t>
      </w:r>
      <w:r>
        <w:rPr/>
        <w:t>важнейшим условием для повышения уровня и качества жизни населения, устойчивого экономического роста, модернизации социальной сферы и достижения других стратегических целей социально-экономического развития района.</w:t>
      </w:r>
    </w:p>
    <w:p>
      <w:pPr>
        <w:pStyle w:val="22"/>
        <w:shd w:fill="auto" w:val="clear"/>
        <w:spacing w:lineRule="exact" w:line="306"/>
        <w:ind w:firstLine="560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exact" w:line="306"/>
        <w:ind w:firstLine="560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exact" w:line="306"/>
        <w:ind w:firstLine="560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exact" w:line="306"/>
        <w:ind w:firstLine="560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exact" w:line="306"/>
        <w:ind w:firstLine="560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exact" w:line="306"/>
        <w:ind w:firstLine="560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exact" w:line="306"/>
        <w:ind w:firstLine="560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exact" w:line="306"/>
        <w:ind w:firstLine="560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exact" w:line="306"/>
        <w:ind w:firstLine="560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exact" w:line="306"/>
        <w:ind w:firstLine="560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exact" w:line="306"/>
        <w:ind w:firstLine="560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exact" w:line="306"/>
        <w:ind w:firstLine="560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exact" w:line="306"/>
        <w:ind w:firstLine="560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exact" w:line="306"/>
        <w:ind w:firstLine="560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exact" w:line="306"/>
        <w:ind w:firstLine="560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exact" w:line="306"/>
        <w:ind w:firstLine="560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exact" w:line="306"/>
        <w:ind w:firstLine="560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exact" w:line="306"/>
        <w:ind w:firstLine="560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exact" w:line="306"/>
        <w:ind w:firstLine="560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exact" w:line="306"/>
        <w:ind w:firstLine="560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exact" w:line="306"/>
        <w:ind w:firstLine="560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exact" w:line="306"/>
        <w:ind w:firstLine="560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exact" w:line="306"/>
        <w:ind w:firstLine="560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exact" w:line="306"/>
        <w:ind w:firstLine="560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exact" w:line="306"/>
        <w:ind w:firstLine="560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exact" w:line="306"/>
        <w:ind w:firstLine="56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color w:val="00000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MMTopic1">
    <w:name w:val="MM Topic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6">
    <w:name w:val="fontstyle26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3">
    <w:name w:val="s3"/>
    <w:basedOn w:val="Style11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3">
    <w:name w:val="Абзац списка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MTopic11">
    <w:name w:val="MM Topic 1"/>
    <w:basedOn w:val="Heading1"/>
    <w:qFormat/>
    <w:pPr>
      <w:keepLines/>
      <w:numPr>
        <w:ilvl w:val="0"/>
        <w:numId w:val="5"/>
      </w:numPr>
      <w:spacing w:lineRule="auto" w:line="276" w:before="480" w:after="0"/>
      <w:outlineLvl w:val="9"/>
    </w:pPr>
    <w:rPr>
      <w:rFonts w:ascii="Cambria" w:hAnsi="Cambria" w:eastAsia="Calibri" w:cs="Cambria"/>
      <w:color w:val="365F91"/>
      <w:sz w:val="28"/>
      <w:szCs w:val="28"/>
    </w:rPr>
  </w:style>
  <w:style w:type="paragraph" w:styleId="MMTopic2">
    <w:name w:val="MM Topic 2"/>
    <w:basedOn w:val="Heading2"/>
    <w:qFormat/>
    <w:pPr>
      <w:keepLines/>
      <w:numPr>
        <w:ilvl w:val="0"/>
        <w:numId w:val="5"/>
      </w:numPr>
      <w:spacing w:lineRule="auto" w:line="276" w:before="200" w:after="0"/>
      <w:outlineLvl w:val="9"/>
    </w:pPr>
    <w:rPr>
      <w:rFonts w:ascii="Cambria" w:hAnsi="Cambria" w:eastAsia="Calibri" w:cs="Times New Roman"/>
      <w:i w:val="false"/>
      <w:iCs w:val="false"/>
      <w:color w:val="4F81BD"/>
      <w:sz w:val="26"/>
      <w:szCs w:val="26"/>
    </w:rPr>
  </w:style>
  <w:style w:type="paragraph" w:styleId="MMTopic3">
    <w:name w:val="MM Topic 3"/>
    <w:basedOn w:val="Heading3"/>
    <w:qFormat/>
    <w:pPr>
      <w:keepLines/>
      <w:numPr>
        <w:ilvl w:val="0"/>
        <w:numId w:val="5"/>
      </w:numPr>
      <w:spacing w:lineRule="auto" w:line="276" w:before="200" w:after="0"/>
      <w:outlineLvl w:val="9"/>
    </w:pPr>
    <w:rPr>
      <w:rFonts w:ascii="Cambria" w:hAnsi="Cambria" w:eastAsia="Calibri" w:cs="Times New Roman"/>
      <w:color w:val="4F81BD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Aj">
    <w:name w:val="_aj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02"/>
      <w:jc w:val="both"/>
    </w:pPr>
    <w:rPr>
      <w:sz w:val="26"/>
      <w:szCs w:val="26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02" w:before="600" w:after="0"/>
      <w:jc w:val="center"/>
      <w:outlineLvl w:val="0"/>
    </w:pPr>
    <w:rPr>
      <w:b/>
      <w:bCs/>
      <w:sz w:val="26"/>
      <w:szCs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3:51:00Z</dcterms:created>
  <dc:creator>Чернядева</dc:creator>
  <dc:description/>
  <cp:keywords/>
  <dc:language>en-US</dc:language>
  <cp:lastModifiedBy>Фомина В.В.</cp:lastModifiedBy>
  <cp:lastPrinted>2020-11-13T14:20:00Z</cp:lastPrinted>
  <dcterms:modified xsi:type="dcterms:W3CDTF">2020-11-13T08:07:00Z</dcterms:modified>
  <cp:revision>10</cp:revision>
  <dc:subject/>
  <dc:title> </dc:title>
</cp:coreProperties>
</file>