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keepLines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keepNext w:val="true"/>
        <w:keepLines/>
        <w:suppressAutoHyphens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атриотическое воспитание населения Первомайского района на 2019-2021 годы»</w:t>
      </w:r>
    </w:p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87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2569"/>
        <w:gridCol w:w="142"/>
        <w:gridCol w:w="284"/>
        <w:gridCol w:w="992"/>
        <w:gridCol w:w="283"/>
        <w:gridCol w:w="709"/>
        <w:gridCol w:w="709"/>
        <w:gridCol w:w="142"/>
        <w:gridCol w:w="283"/>
        <w:gridCol w:w="1134"/>
        <w:gridCol w:w="1559"/>
      </w:tblGrid>
      <w:tr>
        <w:trPr>
          <w:trHeight w:val="48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по тексту МП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tabs>
                <w:tab w:val="left" w:pos="-908" w:leader="none"/>
                <w:tab w:val="left" w:pos="6804" w:leader="none"/>
              </w:tabs>
              <w:suppressAutoHyphens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униципальная программа «Патриотическое воспитание населения Первомайского района на 2019-2021 годы»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П</w:t>
            </w:r>
          </w:p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района (далее – Администрация район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П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района (далее – Администрация район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П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культуры Администрации Первомайского района», МКУ «Управление образования Администрации Первомайского района», Военный комиссариат  Первомайского района Томской област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ая цель  социально – экономического развития Первомайского района до 2030 года.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ы МП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и совершенствование систем патриотического воспитания и допризывной подготовки  молодёжи к военной службе,  направленных на формирование у населения высокого патриотического сознания, готовности к выполнению конституционных обязанностей, способности к позитивному изменению социальной среды, развитию и укреплению общества и государства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П и их значения (с детализацией по годам реализации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ероприятий, ед.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1) Совершенствование межведомственного сотрудничества и деятельности органов местного самоуправ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щественных организаций по дальнейшему развитию патриотического воспитания населения и допризывной подготовки молодёжи к военной службе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2) Воспитание личности гражданина - патриота Родины, способного встать на защиту государственных интересов страны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3) Формирование комплекса нормативного, правового и организационно-методического обеспечения функционирования системы патриотического воспитания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4) Формирование позитивного отношения общества к военной службе и положительной мотивации у молодых людей к прохождению военной службы по призыву и по контракту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5) Активизация участия учреждений образования, культуры, по физической культуре и спорту, общественных организаций (объединений) в работе, направленной на приобщение населения к богатствам национальной культуры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6) Развитие активных форм общественного воспитательного воздействия на формирование патриотического сознания граждан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7) Изучение истории и культуры Томской области и России, участие в сохранении исторического и культурного наследия;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8) Внедрение в деятельность организаторов и специалистов, работающих с детьми и молодежью, современных форм, методов и средств воспитательной работы.</w:t>
            </w:r>
          </w:p>
          <w:p>
            <w:pPr>
              <w:pStyle w:val="Normal"/>
              <w:keepNext w:val="true"/>
              <w:keepLines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Развитие поискового движение в Первомайском район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МП и их значения (с детализацией по годам реализации МП)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участников, чел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озданных клубов военно-патриотического воспит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keepNext w:val="true"/>
              <w:keepLines/>
              <w:suppressAutoHyphens w:val="true"/>
              <w:overflowPunct w:val="false"/>
              <w:rPr/>
            </w:pPr>
            <w:r>
              <w:rPr>
                <w:b w:val="false"/>
              </w:rPr>
              <w:t>3. Численность бойцов и волонтеров поискового отряда «Земляки» Первомайского района (чел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П (подпрограммы МП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1 годы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П (при наличии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(с детализацией по   </w:t>
              <w:br/>
              <w:t>годам реализации, тыс.рублей)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 (по согласова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основные направления расходования средств (с детализацией по годам реализации, тыс. рублей)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МП (подпрограммы МП)</w:t>
            </w:r>
          </w:p>
        </w:tc>
        <w:tc>
          <w:tcPr>
            <w:tcW w:w="7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нтроль за реализацией мероприятий Программы осуществляет заместитель Главы Первомайского района по социальной политике в соответствии с действующим законодательством.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Начальник военного комиссариата Томской области по Первомайскому району обеспечивает согласованные действия по реализации мероприятий Программы, Финансовое управление Администрации Первомайского района осуществляет целевое и эффективное использование средств бюджета муниципального района.</w:t>
            </w:r>
          </w:p>
          <w:p>
            <w:pPr>
              <w:pStyle w:val="Normal"/>
              <w:keepNext w:val="true"/>
              <w:keepLines/>
              <w:suppressAutoHyphens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КУ «Управление образования», районный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совет ветеранов, Первомайское отделение РСВА</w:t>
            </w:r>
          </w:p>
          <w:p>
            <w:pPr>
              <w:pStyle w:val="ConsPlusNormal"/>
              <w:keepNext w:val="true"/>
              <w:keepLines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5" w:leader="none"/>
      </w:tabs>
      <w:ind w:right="-1" w:hanging="0"/>
      <w:jc w:val="center"/>
      <w:outlineLvl w:val="1"/>
    </w:pPr>
    <w:rPr>
      <w:rFonts w:eastAsia="Calibri"/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eastAsia="Calibri"/>
      <w:b/>
      <w:sz w:val="4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11">
    <w:name w:val="Основной текст Знак1"/>
    <w:qFormat/>
    <w:rPr>
      <w:sz w:val="28"/>
    </w:rPr>
  </w:style>
  <w:style w:type="character" w:styleId="PageNumber">
    <w:name w:val="Page Number"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">
    <w:name w:val="Основной текст 2 Знак"/>
    <w:qFormat/>
    <w:rPr>
      <w:b/>
      <w:sz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Style25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2:00Z</dcterms:created>
  <dc:creator>User</dc:creator>
  <dc:description/>
  <dc:language>en-US</dc:language>
  <cp:lastModifiedBy>User</cp:lastModifiedBy>
  <cp:lastPrinted>2018-11-27T14:08:00Z</cp:lastPrinted>
  <dcterms:modified xsi:type="dcterms:W3CDTF">2020-11-16T09:12:00Z</dcterms:modified>
  <cp:revision>2</cp:revision>
  <dc:subject/>
  <dc:title/>
</cp:coreProperties>
</file>