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6237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Первомайского района</w:t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7.04.2020 № 2020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Поощрение граждан, организаций за заслуги в социально-экономическом развитии территории Первомайского района</w:t>
      </w:r>
      <w:r>
        <w:rPr>
          <w:b/>
          <w:bCs/>
        </w:rPr>
        <w:t xml:space="preserve"> </w:t>
      </w:r>
      <w:r>
        <w:rPr>
          <w:b/>
        </w:rPr>
        <w:t>на 2019 - 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734"/>
        <w:gridCol w:w="664"/>
        <w:gridCol w:w="993"/>
        <w:gridCol w:w="77"/>
        <w:gridCol w:w="916"/>
        <w:gridCol w:w="847"/>
        <w:gridCol w:w="1707"/>
      </w:tblGrid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П 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граждан, организаций за заслуги в социально-экономическом развитии территории Первомай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- 2021 годы</w:t>
            </w:r>
          </w:p>
        </w:tc>
      </w:tr>
      <w:tr>
        <w:trPr>
          <w:trHeight w:val="262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П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ервомайского района по Управлению делами</w:t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П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П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района, Организационно-правовой отдел Администрации Первомай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ая цель социально–экономического развития Первомайского района до 2030 года.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Первомай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ветственности и материальной заинтересованности руководителей и работников организаций различных форм собственности, отдельных жителей Первомайского района в социально-экономическом развитии района</w:t>
            </w:r>
          </w:p>
        </w:tc>
      </w:tr>
      <w:tr>
        <w:trPr>
          <w:trHeight w:val="99" w:hRule="atLeast"/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П и их значения (с детализацией по годам реализации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886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разработанных муниципальных правовых актов по вопросам награждения граждан и проведения организационных мероприятий, ед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П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граждение и поощрение граждан, коллективов  и организаций, в том числе общественных и религиозных объединений, за многолетний добросовестный труд и  за активное участие в общественной жизни района, благотворительной деятельности, в связи с юбилейными датами,   государственными и профессиональными праздниками  в Первомайском  районе</w:t>
            </w:r>
          </w:p>
        </w:tc>
      </w:tr>
      <w:tr>
        <w:trPr>
          <w:trHeight w:val="230" w:hRule="atLeast"/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МП и их значения (с детализацией по годам реализации МП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30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веденных торжественных мероприятий Первомайского района, посвященных юбилейным и памятным датам, государственным и профессиональным праздникам, количество приобретенных тейбл-тентов для организации официальных мероприятий, ед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656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награжденных организаций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56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награжденных граждан, коллективов и организаций, ед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55" w:hRule="atLeast"/>
          <w:cantSplit w:val="true"/>
        </w:trPr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МП 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>
          <w:trHeight w:val="171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П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2" w:hRule="atLeast"/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(с детализацией по   </w:t>
              <w:br/>
              <w:t>годам реализации, тыс. рублей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89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 (по согласовани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8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82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 согласовани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8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82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4" w:hRule="atLeast"/>
          <w:cantSplit w:val="true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основные направления расходования средств (с детализацией по годам реализации, тыс. рублей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сходования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54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4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4" w:hRule="atLeast"/>
          <w:cantSplit w:val="true"/>
        </w:trPr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8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82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55" w:hRule="atLeas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муниципальной программой</w:t>
            </w:r>
          </w:p>
        </w:tc>
        <w:tc>
          <w:tcPr>
            <w:tcW w:w="6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униципальной программы осуществляет Администрация Первомайского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МП осуществляет заместитель Главы Первомайского района по Управлению делами. Текущий контроль и мониторинг реализации муниципальной программы осуществляет Администрация Первомай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567" w:footer="0" w:bottom="99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5:00Z</dcterms:created>
  <dc:creator>RomanykNI</dc:creator>
  <dc:description/>
  <dc:language>en-US</dc:language>
  <cp:lastModifiedBy>User</cp:lastModifiedBy>
  <cp:lastPrinted>2020-11-16T16:16:00Z</cp:lastPrinted>
  <dcterms:modified xsi:type="dcterms:W3CDTF">2020-11-16T09:16:00Z</dcterms:modified>
  <cp:revision>3</cp:revision>
  <dc:subject/>
  <dc:title/>
</cp:coreProperties>
</file>