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Первомайского района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И.Сибер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Style w:val="FontStyle11"/>
          <w:rFonts w:eastAsia="Calibri"/>
          <w:b/>
        </w:rPr>
        <w:t>Сводный отчет об эффективности  реализации муниципальных программ Первомайского района</w:t>
      </w:r>
    </w:p>
    <w:p>
      <w:pPr>
        <w:pStyle w:val="Normal"/>
        <w:ind w:firstLine="709"/>
        <w:jc w:val="center"/>
        <w:rPr/>
      </w:pPr>
      <w:r>
        <w:rPr>
          <w:rStyle w:val="FontStyle11"/>
          <w:rFonts w:eastAsia="Times New Roman"/>
          <w:b/>
        </w:rPr>
        <w:t xml:space="preserve"> </w:t>
      </w:r>
      <w:r>
        <w:rPr>
          <w:rStyle w:val="FontStyle11"/>
          <w:rFonts w:eastAsia="Calibri"/>
          <w:b/>
        </w:rPr>
        <w:t>за 2019 год</w:t>
      </w:r>
    </w:p>
    <w:p>
      <w:pPr>
        <w:pStyle w:val="Normal"/>
        <w:ind w:firstLine="709"/>
        <w:jc w:val="center"/>
        <w:rPr>
          <w:rStyle w:val="FontStyle11"/>
          <w:rFonts w:eastAsia="Calibri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ценка эффективности реализации муниципальных программ муниципального образования  «Первомайский район»  проведена в соответствии с Порядком    принятия решений о разработке  муниципальных программ, формирования и реализации муниципальных программ, утвержденным постановлением администрации  Первомайского района от 18.03.2016 № 55 (далее - Порядок), на основании отчетов ответственных исполнителей   муниципальных  программ за отчетный период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ями оценки эффективности муниципальных программ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я объемов привлечения средств федерального, областного бюджетов и внебюджетных источников предусмотренным в М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ня освоения средств местного бюджета, предусмотренных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я фактически достигнутых результатов мероприятий М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и достижения запланированных показателей и результатов мероприятий 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оценки эффективности реализации муниципальных программ в 2019 году выявлено следующе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изкую эффективность (итоговая оценка меньше 4) реализации получила  следующая муниципальная программ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П «Улучшение демографической ситуации в МО «Первомайский район» на 2016-2019 годы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. 16 раздела  Порядка, по итогам проведенной оценки эффективности реализации МП отдел экономического развития Администрации Первомайского района разрабатывает предложения о продолжении реализации МП, о внесении изменений в МП, о досрочном прекращении реализации 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анном случае предлагается прекращение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остаточную эффективность (итоговая оценка более 4, но менее 8,5) имеют такие программы как:</w:t>
      </w: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Развитие архивного дела в Первомайском районе на 2018 – 2020 годы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Обеспечение жильем молодых семей на территории Первомайского района» на 2018 -2020 года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Устойчивое развитие муниципального образования «Первомайский район» на 2014-2017 годы и на период до 2020»;</w:t>
            </w:r>
          </w:p>
        </w:tc>
      </w:tr>
      <w:tr>
        <w:trPr>
          <w:trHeight w:val="70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Профилактика правонарушений и наркомании на территории Первомайского района на 2017-2019 годы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</w:t>
            </w:r>
            <w:r>
              <w:rPr>
                <w:color w:val="000000"/>
                <w:sz w:val="26"/>
                <w:szCs w:val="26"/>
                <w:lang w:eastAsia="ru-RU"/>
              </w:rPr>
              <w:t>Поддержка малых форм хозяйствования личных подсобных хозяйств Первомайского района на 2017-2019 годы</w:t>
            </w:r>
            <w:r>
              <w:rPr>
                <w:rFonts w:eastAsia="Calibri"/>
                <w:color w:val="000000"/>
                <w:sz w:val="26"/>
                <w:szCs w:val="26"/>
              </w:rPr>
              <w:t>»;</w:t>
            </w: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Улучшение условий охраны труда в Первомайском районе на 2019-2021 годы»;- МП «Развитие молодежной политики, физической культуры и спорта в Первомайском районе на 2019-2021 годы»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- МП1 «</w:t>
            </w:r>
            <w:r>
              <w:rPr>
                <w:sz w:val="26"/>
                <w:szCs w:val="26"/>
              </w:rPr>
              <w:t>Развитие физической культуры и спорта в Первомайском районе на 2019 – 2021 годы</w:t>
            </w:r>
            <w:r>
              <w:rPr>
                <w:rFonts w:eastAsia="Calibri"/>
                <w:color w:val="000000"/>
                <w:sz w:val="26"/>
                <w:szCs w:val="26"/>
              </w:rPr>
              <w:t>»;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2 «Развитие эффективной молодежной политики в Первомайском районе на 2019-2021 годы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Обеспечение безопасности дорожного движения на территории Первомайского района на 2018-2021 годы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Развитие малого и среднего предпринимательства в Первомайском районе на 2018-2020 годы»; 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Патриотическое воспитание населения Первомайского района на 2019 2021 годы»;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Доступная среда для инвалидов  период 2016-2020 годы»; 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- МП «</w:t>
            </w:r>
            <w:r>
              <w:rPr>
                <w:color w:val="000000"/>
                <w:sz w:val="26"/>
                <w:szCs w:val="26"/>
                <w:shd w:fill="FFFFFF" w:val="clear"/>
              </w:rPr>
              <w:t>Комплексное развитие транспортной инфраструктуры в отношении дорог, принадлежащих муниципальному образованию «Первомайский район» на 2017 – 2019 годы</w:t>
            </w:r>
            <w:r>
              <w:rPr>
                <w:color w:val="000000"/>
                <w:sz w:val="26"/>
                <w:szCs w:val="26"/>
                <w:lang w:eastAsia="ru-RU"/>
              </w:rPr>
              <w:t>»; 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Благоустройство территории Первомайского района Томской области на 2018-2022 год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</w:t>
            </w:r>
            <w:r>
              <w:rPr>
                <w:color w:val="000000"/>
                <w:sz w:val="26"/>
                <w:szCs w:val="26"/>
                <w:shd w:fill="FFFFFF" w:val="clear"/>
              </w:rPr>
              <w:t>Управление муниципальным имуществом Первомайского района на 2018-2022 годы</w:t>
            </w:r>
            <w:r>
              <w:rPr>
                <w:color w:val="000000"/>
                <w:sz w:val="26"/>
                <w:szCs w:val="26"/>
                <w:lang w:eastAsia="ru-RU"/>
              </w:rPr>
              <w:t>»;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Меры поддержки кадрового обеспечения в Первомайском районе на 2019-2021 годы»;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 МП «Противодействие экстремизму и профилактика терроризма на территории муниципального образования «Первомайский район» на 2019-2021 годы»;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МП «Развитие туризма на территории Первомайского района Томской области на 2018-2022 годы»;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- МП</w:t>
            </w:r>
            <w:r>
              <w:rPr>
                <w:sz w:val="26"/>
                <w:szCs w:val="26"/>
                <w:lang w:eastAsia="ru-RU"/>
              </w:rPr>
              <w:t xml:space="preserve"> «Газификация Первомайского  района на 2016-2018 год и плановый период 2019 и 2020 годов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МП «Энергосбережение и повышение энергетической эффективности на территории Первомайского района Томской области на период с 2015 по 2017 годы с целевыми показателями до 2020 года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МП «Создание благоприятных условий для привлечения инвестиций в муниципальном образовании Первомайский район 2019-2021 годы»;  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МП «Поощрение граждан, организаций за заслуги в социально-экономическом развитии территории Первомайского района на 2019-2021 годы»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МП «Развитие инфраструктуры муниципальных образовательных организаций Первомайского района на 2019-2021 годы»; 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МП «Развитие муниципальной службы в муниципальном образовании "Первомайский район" на 2019-2021 годы»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color w:val="000000"/>
                <w:sz w:val="26"/>
                <w:szCs w:val="26"/>
                <w:lang w:eastAsia="ru-RU"/>
              </w:rPr>
              <w:t>МП «Создание в первомайском районе новых мест в общеобразовательных организациях на 2016-2025 годы»;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                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rFonts w:eastAsia="Calibri"/>
                <w:color w:val="000000"/>
                <w:sz w:val="26"/>
                <w:szCs w:val="26"/>
              </w:rPr>
              <w:t>МП «Здоровье и образование на 2019-2021 годы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П «Развитие системы дополнительного образования детей в Первомайском районе на 2019-2021 годы»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этих программ рекомендуется внести изменения, касающиеся целей, сроков, объёмов финансирования по реализованным программным мероприятиям для более объективной оценки эффективност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Результаты оценки эффективности муниципальных програм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268"/>
        <w:gridCol w:w="1843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ка эффективности муниципальной программы (в б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йтинг эффективности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0" w:hanging="360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>МП «Развитие малого и среднего предпринимательства в Первомайском районе на 2018-2020 годы». 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экономического развития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Устойчивое развитие муниципального образования «Первомайский район» на 2014-2017 годы и на период до 202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>МП «</w:t>
            </w:r>
            <w:r>
              <w:rPr>
                <w:sz w:val="26"/>
                <w:szCs w:val="26"/>
                <w:shd w:fill="FFFFFF" w:val="clear"/>
              </w:rPr>
              <w:t>Комплексное развитие транспортной инфраструктуры в отношении дорог, принадлежащих муниципальному образованию «Первомайский район» на 2017 – 2019 годы</w:t>
            </w:r>
            <w:r>
              <w:rPr>
                <w:sz w:val="26"/>
                <w:szCs w:val="26"/>
                <w:lang w:eastAsia="ru-RU"/>
              </w:rPr>
              <w:t>». 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>МП «Благоустройство территории Первомайского района Томской области на 2018-2022 г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П «Развитие инфраструктуры муниципальных образовательных организаций Первомайского района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Здоровье и образование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П «Развитие архивного дела в Первомайском районе на 2018 – 2020 годы»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Профилактика правонарушений и наркомании на территории Первомайского района на 2017-2019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Развитие молодежной политики, физической культуры и спорта в Первомайском районе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Calibri"/>
                <w:sz w:val="26"/>
                <w:szCs w:val="26"/>
              </w:rPr>
              <w:t>МП1 «</w:t>
            </w:r>
            <w:r>
              <w:rPr>
                <w:sz w:val="26"/>
                <w:szCs w:val="26"/>
              </w:rPr>
              <w:t>Развитие физической культуры и спорта в Первомайском районе на 2019 – 2021 годы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2 «Развитие эффективной молодежной политики в Первомайском районе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П «Развитие туризма на территории Первомайского района Томской области на 2018-2022 годы».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МП «Развитие системы дополнительного образования детей в Первомайском районе на 2019-2021 годы»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П «Доступная среда для инвалидов  период 2016-2020 годы».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МП «Создание благоприятных условий для привлечения инвестиций в муниципальном образовании Первомайский район 2019-2021 годы»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экономического развития 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Улучшение условий охраны труда в Первомайском районе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; МКУ «Отдел культуры Администрации Первомайского района»; Финансовое управление Администрации Первомайского района; Администрация Первомайского района; муниципальные предприятия и учреждения; организации и индивидуальные предпринимател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>МП «</w:t>
            </w:r>
            <w:r>
              <w:rPr>
                <w:sz w:val="26"/>
                <w:szCs w:val="26"/>
                <w:shd w:fill="FFFFFF" w:val="clear"/>
              </w:rPr>
              <w:t>Управление муниципальным имуществом Первомайского района на 2018-2022 годы</w:t>
            </w:r>
            <w:r>
              <w:rPr>
                <w:sz w:val="26"/>
                <w:szCs w:val="26"/>
                <w:lang w:eastAsia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имущественных отношений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Патриотическое воспитание населения Первомайского района на 2019 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П «Обеспечение жильем молодых семей на территории Первомайского района» на 2018 -2020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Меры поддержки кадрового обеспечения в Первомайском районе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МП «Поощрение граждан, организаций за заслуги в социально-экономическом развитии территории Первомайского района на 2019-2021 годы»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Противодействие экстремизму и профилактика терроризма на территории муниципального образования «Первомайский район» на 2019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уктурные подразделения администрации муниципального образования «Первомайский район»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территориальные органы федеральных и областных органов исполнительной власти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П «Обеспечение безопасности дорожного движения на территории Первомайского района на 2018-2021 годы»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МП «Развитие муниципальной службы в муниципальном образовании "Первомайский район" на 2019-2021 годы»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и Первом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0" w:hanging="360"/>
              <w:jc w:val="both"/>
              <w:textAlignment w:val="baseline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П «Поддержка малых форм хозяйствования личных подсобных хозяйств Первомайского района на 2017-2019 годы»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ельского хозяйства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-108" w:hanging="0"/>
              <w:jc w:val="both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П «Создание в первомайском районе новых мест в общеобразовательных организациях на 2016-2025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«Управление образования Администрации Первома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</w:rPr>
              <w:t>МП</w:t>
            </w:r>
            <w:r>
              <w:rPr>
                <w:sz w:val="26"/>
                <w:szCs w:val="26"/>
                <w:lang w:eastAsia="ru-RU"/>
              </w:rPr>
              <w:t xml:space="preserve"> «Газификация Первомайского  района на 2016-2018 год и плановый период 2019 и 2020 годов»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МП «Энергосбережение и повышение энергетической эффективности на территории Первомайского района Томской области на период с 2015 по 2017 годы с целевыми показателями до 2020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строительства, архитектуры и ЖКХ Администрации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аточная эффектив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МП «Улучшение демографической ситуации в МО «Первомайский район» на 2016-2019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Первомайского 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изкая эффективность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омайского района                                                                                       Е.Н. Жи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567" w:footer="0" w:bottom="55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36"/>
      <w:szCs w:val="3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Calibri"/>
      <w:b/>
      <w:bCs/>
      <w:sz w:val="36"/>
      <w:szCs w:val="3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1:00Z</dcterms:created>
  <dc:creator>KatashovaTN</dc:creator>
  <dc:description/>
  <dc:language>en-US</dc:language>
  <cp:lastModifiedBy>EKO</cp:lastModifiedBy>
  <cp:lastPrinted>2020-03-27T12:20:00Z</cp:lastPrinted>
  <dcterms:modified xsi:type="dcterms:W3CDTF">2020-05-15T09:21:00Z</dcterms:modified>
  <cp:revision>2</cp:revision>
  <dc:subject/>
  <dc:title>Результаты оценки эффективности программ</dc:title>
</cp:coreProperties>
</file>