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5" w:hanging="38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мская область</w:t>
      </w:r>
    </w:p>
    <w:p>
      <w:pPr>
        <w:pStyle w:val="Normal"/>
        <w:ind w:left="1095" w:hanging="38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Первомайского района</w:t>
      </w:r>
    </w:p>
    <w:p>
      <w:pPr>
        <w:pStyle w:val="Normal"/>
        <w:pBdr>
          <w:bottom w:val="single" w:sz="12" w:space="1" w:color="000000"/>
        </w:pBdr>
        <w:ind w:left="1095" w:hanging="38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с. Первомайское</w:t>
        <w:tab/>
        <w:t xml:space="preserve">                                                    </w:t>
        <w:tab/>
        <w:tab/>
        <w:tab/>
        <w:tab/>
        <w:t xml:space="preserve">28.05.2020  № 463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Об исполнении бюджета муниципального</w:t>
      </w:r>
    </w:p>
    <w:p>
      <w:pPr>
        <w:pStyle w:val="Normal"/>
        <w:spacing w:lineRule="auto" w:line="276"/>
        <w:jc w:val="center"/>
        <w:rPr/>
      </w:pPr>
      <w:r>
        <w:rPr/>
        <w:t>образования   «Первомайский район» Томской</w:t>
      </w:r>
    </w:p>
    <w:p>
      <w:pPr>
        <w:pStyle w:val="Normal"/>
        <w:spacing w:lineRule="auto" w:line="276"/>
        <w:jc w:val="center"/>
        <w:rPr/>
      </w:pPr>
      <w:r>
        <w:rPr/>
        <w:t>области за 2019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слушав отчет Администрации Первомайского района об исполнении  бюджета муниципального образования  «Первомайский район» Томской области  за 2019 год, в соответствии с пп. 2 п.5 ст. 28 Устава муниципального образования «Первомайский район»,</w:t>
      </w:r>
    </w:p>
    <w:p>
      <w:pPr>
        <w:pStyle w:val="Normal"/>
        <w:spacing w:lineRule="auto" w:line="276"/>
        <w:ind w:firstLine="709"/>
        <w:rPr/>
      </w:pPr>
      <w:r>
        <w:rPr/>
        <w:t>ДУМА ПЕРВОМАЙСКОГО РАЙОНА РЕШИЛА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ab/>
        <w:t>1.    Утвердить отчет об исполнении бюджета муниципального образования «Первомайский район» Томской области  за 2019 год  по доходам в сумме 929 449,8 тыс. рублей, по расходам в сумме 943 764,8 тыс. рублей,  с дефицитом бюджета в сумме 14 315,0 тыс. рублей согласно приложениям 1-13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</w:t>
      </w:r>
      <w:r>
        <w:rPr/>
        <w:t>2.    Опубликовать настоящее решение в газете «Заветы Ильича», а также разместить на официальном сайте муниципального образования «Первомайский район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Первомайского района                                                   И.И. Сиберт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Думы</w:t>
      </w:r>
    </w:p>
    <w:p>
      <w:pPr>
        <w:pStyle w:val="Normal"/>
        <w:ind w:firstLine="540"/>
        <w:jc w:val="both"/>
        <w:rPr/>
      </w:pPr>
      <w:r>
        <w:rPr/>
        <w:t>Первомайского района                                                              Г.А.Смал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373"/>
        <w:gridCol w:w="141"/>
      </w:tblGrid>
      <w:tr>
        <w:trPr>
          <w:trHeight w:val="573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D1%3AK71"/>
            <w:bookmarkStart w:id="1" w:name="RANGE!D1%3AK71"/>
            <w:bookmarkEnd w:id="1"/>
          </w:p>
        </w:tc>
        <w:tc>
          <w:tcPr>
            <w:tcW w:w="7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127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  Первомай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28.05.2020 № 46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6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505"/>
        <w:gridCol w:w="1417"/>
        <w:gridCol w:w="1418"/>
        <w:gridCol w:w="1305"/>
      </w:tblGrid>
      <w:tr>
        <w:trPr>
          <w:trHeight w:val="348" w:hRule="atLeast"/>
        </w:trPr>
        <w:tc>
          <w:tcPr>
            <w:tcW w:w="99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</w:tr>
      <w:tr>
        <w:trPr>
          <w:trHeight w:val="348" w:hRule="atLeast"/>
        </w:trPr>
        <w:tc>
          <w:tcPr>
            <w:tcW w:w="99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 поступлении доходов в бюджет </w:t>
            </w:r>
          </w:p>
        </w:tc>
      </w:tr>
      <w:tr>
        <w:trPr>
          <w:trHeight w:val="348" w:hRule="atLeast"/>
        </w:trPr>
        <w:tc>
          <w:tcPr>
            <w:tcW w:w="99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образования "Первомайский район" Томской области </w:t>
            </w:r>
          </w:p>
        </w:tc>
      </w:tr>
      <w:tr>
        <w:trPr>
          <w:trHeight w:val="348" w:hRule="atLeast"/>
        </w:trPr>
        <w:tc>
          <w:tcPr>
            <w:tcW w:w="99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9 год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6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ды бюджетной классификации  Российской Федерации</w:t>
            </w:r>
          </w:p>
        </w:tc>
        <w:tc>
          <w:tcPr>
            <w:tcW w:w="35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сполнено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ие, %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5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5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9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29 449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43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9 0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1 24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,0</w:t>
            </w:r>
          </w:p>
        </w:tc>
      </w:tr>
      <w:tr>
        <w:trPr>
          <w:trHeight w:val="39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7 6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9 824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,3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 02000 01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1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 341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,6</w:t>
            </w:r>
          </w:p>
        </w:tc>
      </w:tr>
      <w:tr>
        <w:trPr>
          <w:trHeight w:val="7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 02000 01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цизы по подакцизным товарам (продукции), произведенн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5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 02000 02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6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 01000 00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8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866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 03000 01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4</w:t>
            </w:r>
          </w:p>
        </w:tc>
      </w:tr>
      <w:tr>
        <w:trPr>
          <w:trHeight w:val="69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 04000 02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7 01000 01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0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 4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 417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63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8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835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3000 00 0000 12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71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1000 00 0000 12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51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10 00 0000 12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6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9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78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20 00 0000 120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82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0 00 0000 12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1</w:t>
            </w:r>
          </w:p>
        </w:tc>
      </w:tr>
      <w:tr>
        <w:trPr>
          <w:trHeight w:val="6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 01000 01 0000 12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0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57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2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6000 00 0000 43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5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4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0 00000 00 0000 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40 3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8 207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7,4</w:t>
            </w:r>
          </w:p>
        </w:tc>
      </w:tr>
      <w:tr>
        <w:trPr>
          <w:trHeight w:val="75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15001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4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43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15002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8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837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6 4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7 74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5,29</w:t>
            </w:r>
          </w:p>
        </w:tc>
      </w:tr>
      <w:tr>
        <w:trPr>
          <w:trHeight w:val="88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20077 05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6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 06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,7</w:t>
            </w:r>
          </w:p>
        </w:tc>
      </w:tr>
      <w:tr>
        <w:trPr>
          <w:trHeight w:val="88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027.05.0000.150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9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99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09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29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169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0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76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232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 0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 961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,7</w:t>
            </w:r>
          </w:p>
        </w:tc>
      </w:tr>
      <w:tr>
        <w:trPr>
          <w:trHeight w:val="122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46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08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49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519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35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52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17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555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9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989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56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35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7567.05.0000.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95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29999 05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6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65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0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7 3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4 285,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,0</w:t>
            </w:r>
          </w:p>
        </w:tc>
      </w:tr>
      <w:tr>
        <w:trPr>
          <w:trHeight w:val="8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4 85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4 704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,9</w:t>
            </w:r>
          </w:p>
        </w:tc>
      </w:tr>
      <w:tr>
        <w:trPr>
          <w:trHeight w:val="111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7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04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21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,7</w:t>
            </w:r>
          </w:p>
        </w:tc>
      </w:tr>
      <w:tr>
        <w:trPr>
          <w:trHeight w:val="14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082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22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226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2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2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26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1</w:t>
            </w:r>
          </w:p>
        </w:tc>
      </w:tr>
      <w:tr>
        <w:trPr>
          <w:trHeight w:val="74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542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овышение продуктивности в молочном скотоводст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3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3,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543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2 02 40000 05 0000 150 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 24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 790,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170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05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1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9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,5</w:t>
            </w:r>
          </w:p>
        </w:tc>
      </w:tr>
      <w:tr>
        <w:trPr>
          <w:trHeight w:val="170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5550 05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6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05 0000 150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778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335,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,1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.07.05030.05.0000.18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3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18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9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92,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0501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5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0502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7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7,9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0503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,5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19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 280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 280,5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1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9 25018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4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43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9 3512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9,4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9 6001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 20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 207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3698"/>
        <w:gridCol w:w="814"/>
        <w:gridCol w:w="36"/>
        <w:gridCol w:w="1560"/>
        <w:gridCol w:w="707"/>
        <w:gridCol w:w="680"/>
        <w:gridCol w:w="276"/>
        <w:gridCol w:w="462"/>
        <w:gridCol w:w="239"/>
        <w:gridCol w:w="717"/>
        <w:gridCol w:w="1029"/>
        <w:gridCol w:w="93"/>
        <w:gridCol w:w="49"/>
        <w:gridCol w:w="96"/>
      </w:tblGrid>
      <w:tr>
        <w:trPr>
          <w:trHeight w:val="255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1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 Решению Думы 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.05.2020 № 463 </w:t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об исполнении бюджета муниципального образования "Первомайский район" Томской области по разделам, подразделам, целевым статьям и видам расходов классификации расходов бюджетов в ведомственной структуре за  2019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5"/>
              <w:gridCol w:w="567"/>
              <w:gridCol w:w="740"/>
              <w:gridCol w:w="1244"/>
              <w:gridCol w:w="600"/>
              <w:gridCol w:w="1243"/>
              <w:gridCol w:w="1134"/>
              <w:gridCol w:w="851"/>
            </w:tblGrid>
            <w:tr>
              <w:trPr>
                <w:trHeight w:val="230" w:hRule="atLeast"/>
              </w:trPr>
              <w:tc>
                <w:tcPr>
                  <w:tcW w:w="35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</w:t>
                  </w:r>
                </w:p>
              </w:tc>
              <w:tc>
                <w:tcPr>
                  <w:tcW w:w="7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Пр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исполнения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С Е Г 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6 57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3 76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,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Дума  Первомай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,7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,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,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Первомай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8 718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3 826,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6,7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5 498,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5 493,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5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лава муниципального образования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29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24,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19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14,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19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14,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78,1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78,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97,9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3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3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sz w:val="20"/>
                      </w:rPr>
                      <w:t>Государственная программа "Улучшение инвестиционного климата, развитие внешних связей Томской области и соблюдение баланса экономических интересов потребителей и поставщиков на регулируемых рынках товаров и услуг"</w:t>
                    </w:r>
                  </w:hyperlink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hyperlink r:id="rId3">
                    <w:r>
                      <w:rPr>
                        <w:rStyle w:val="InternetLink"/>
                        <w:sz w:val="20"/>
                      </w:rPr>
                      <w:t>Подпрограмма "Баланс экономических интересов потребителей и поставщиков на регулируемых рынках товаров и услуг"</w:t>
                    </w:r>
                  </w:hyperlink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0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2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63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24011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24011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24011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ультуры и туризма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 и архивного дела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предоставления архивных услуг архивными учреждениями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3406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3406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3406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Социальная поддержка населения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7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407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407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407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407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6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6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Детство под защито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03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03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хранение для ребенка кровной семь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работы по профилактике семейного неблагополуч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2160407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0407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,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,7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0407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92,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Защита прав детей-сирот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226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3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 отдельных государственных полномочий по организации и осуществлению деятельности по опеке и попечительству в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3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6,3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6,3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6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6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Обеспечение доступности жилья и улучшение качества жилищных условий населения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Оказание государственной поддержки по улучшению жилищных условий отдельных категорий гражда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существление мероприятий в рамк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 - 2020 годы, утвержденной Постановлением Правительства РФ от 17.12.2010 N 1050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8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 в связи с переселением из районов Крайнего Севера и  приравненных к ним местнос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80408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3281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Повышение эффективности регионального и муниципального управ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местного самоуправления и муниципальной службы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Государственная поддержка развития местного самоуправления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6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60409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60409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,8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,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60409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2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Развитие архивного дела в Первомайском районе на 2018-2020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51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51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23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23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40,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40,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40,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40,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17,8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17,8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0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0,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8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8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полнение других обязательств государств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8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8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ведение до населения официальной информ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3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3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3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3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зносы в Ассоциацию муниципальных образований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9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9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9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9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униципальная</w:t>
                  </w:r>
                  <w:r>
                    <w:rPr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программа  "Улучшение условий и охраны труда в Первомайском районе на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Создание благоприятных условий для привлечения инвестиций в муниципальном образовании Первомайский  район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8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8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униципальная программа "Поощрение граждан, организаций за заслуги в социально - экономическом развитии территории Первомайского района на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муниципальной службы в муниципальном образовании "Первомайский район" на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ых функций по мобилизационной подготовке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беспечению  мобилизационной готовности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833,6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185,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рынка труда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оциального партнерства, улучшение условий и охраны труд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действие развитию социального партнерства, улучшению условий и охраны труда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6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6240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6240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6240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8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8,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Устойчивое развитие сельских территорий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7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7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5L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,5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,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5L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,5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,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54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54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S5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в сфере тран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17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282,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34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282,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34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Комплексного развития транспортной инфраструктуры в отношении дорог, принадлежащих МО «Первомайский район» на 2017 – 2019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282,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34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деятельности по содержанию автомобильных дорог местного значения вне границ населенных пунктов в границах муниципального район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00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9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2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4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00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9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352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409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4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42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22409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448,0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447,4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409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94,9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94,9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Развитие малого и среднего предпринимательства в Первомайском районе на 2018-2020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малого и среднего предприниматель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40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40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обеспечение деятельности организаций инфраструктуры поддержки малого и среднего предприниматель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40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40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035,2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02,7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1 799,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0 467,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5,8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99,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467,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«Газификация  Первомайского района на 2019 -2021 год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99,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467,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8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газификации в сельской мест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L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84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84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L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84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84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газификации в сельской мест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4И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16,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97,3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9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4И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0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0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4И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76,4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57,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газификации в сельской мест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,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,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лагоустройство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35,3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35,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Благоустройство территории Первомайского района Томской области на 2018-2022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7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работка проектно-сметной документации, проведение топосъёмок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7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7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овышение финансовой грамотности и развитие инициативного бюджетирования на территории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овышение финансовой грамотности и развитие инициативного бюджетирования на территории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148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40M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40M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за счет средств местного бюджет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1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1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7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за счет добровольных пожертвований гражда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за счет средств юридических лиц, индивидуальных предпринимател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3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3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11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11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ая программа "Развитие молодёжной политики, физической культуры и спорта в Первомайском районе на 2019-2021 годы"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ь Первомай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3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55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55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ругие вопросы в области культуры и кинематограф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Социальная политик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3 438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0 531,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3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11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11,6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Устойчивое развитие сельских территорий Томской области до 2020 года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00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 08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85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8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85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устойчивому развитию сельских территор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4567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4567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устойчивому развитию сельских территор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L567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6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6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L5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6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6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Ветеран" на 2018-2020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0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0140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40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9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S0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S0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Обеспечение жильем молодых семей на территории Первомайского района на  2018-2020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7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молодых сем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7L49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7L49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целевая программа «Устойчивое развитие муниципального образования «Первомайский район» на 2014-2017 годы и на период до 2020 год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фельдшеров, приглашенных</w:t>
                    <w:br/>
                    <w:t>для работы в отделениях скорой помощи муниципального образования "Первомайский район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00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00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учшение жилищных условий жителей муниципального образования, молодых семей и молодых специалист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526,4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619,3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Детство под защитой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50,4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476,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2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Защита прав детей-сирот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263,1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430,5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работы  по развитию форм жизнеустройства детей-сирот и детей оставшихся без попечения родителей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48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216,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7</w:t>
                  </w:r>
                </w:p>
              </w:tc>
            </w:tr>
            <w:tr>
              <w:trPr>
                <w:trHeight w:val="195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на осуществление  ежемесячной выплаты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3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70,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3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1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осуществлению ежемесячной выплаты денежных средств  приемным семьям на содержание детей, а так же вознаграждения причитающегося приемным родителя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84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45,4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3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9 1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26,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2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3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43,6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,3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 специализированных жилых помещени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14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14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 из их числа  по договорам найма специализированных жилых помещен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2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2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2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2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 из их числа  по договорам найма специализированных жилых помещен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R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2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R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2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Выплата единовременного пособия при всех формах устройства детей, лишенных родительского попечения, в семью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1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3526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3526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7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3,3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7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3,3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 Ветеран " на 2018-2020 год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ствование участников Великой Отечественной войны, юбиляров долгожителей, выплаты почётным гражданам  и содержание специалиста по организации работы с ветеранам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,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,7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Меры поддержки кадрового  обеспечения в Первомайском районе на 2019-2021  годы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нансовое управление Администрации Первомайского район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168,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 821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7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 725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 725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 ) надзор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2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2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96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96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96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96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2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2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3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3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межбюджетных отношений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81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81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3,4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сельского хозяйства и регулируемых рынков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рование муниципальных образований Томской области - победителей областного конкурса в агропромышленном комплексе Томской обла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68401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68401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подотрасли растениеводства, переработки и реализации продукции растениеводства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кадастровых работ по оформлению земельных участков в собственность муниципальных образова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0401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040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ь и информатик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оммунальной и коммуникационной инфраструктуры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оммуникационной инфраструктуры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беспечение доступа населения Томской области к современным услугам связ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8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телей отдаленных населенных пунктов Томской области услугами сотовой связ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9283409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83409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Жилищно -коммунальное хозяй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1 623,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1 305,3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6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условий для  управления многоквартирными домами в муниципальных образованиях Томской обла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62408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62408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9 400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9 081,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5</w:t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Улучшение инвестиционного климата, развитие внешних связей Томской области и соблюдение баланса экономических интересов потребителей и поставщиков на регулируемых рынках товаров и услуг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аланс экономических интересов потребителей и поставщиков на регулируемых рынках товаров и услуг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4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 местным бюджетам расходов по организации теплоснабжения теплоснабжающими организациями, использующими в качестве топлива нефть или мазу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4401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4401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2,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9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2,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9,4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80409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7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6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80409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7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6,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208,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2 208,8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овышение финансовой грамотности и развитие инициативного бюджетирования на территории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40М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40М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Формирование комфортной городской среды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лагоустройство территорий муниципальных образований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й проект "Формирование комфортной городской среды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F2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рограмм формирования современной городской сред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F25555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F25555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4 166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4 166,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на выравнивание бюджетной обеспеченности субъектов Российской Федерации и муниципальных образований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6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6540M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6540M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 общего</w:t>
                    <w:br/>
                    <w:t>характе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58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58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зервные фонды  органов местного самоуправлен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ой межбюджетный трансферт бюджетам сельских поселений на поддержку мер по обеспечению сбалансированности местных бюдже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002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08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08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002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08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08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имущественных отношений Администрации Первомай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 443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9 119,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Общегосударственные вопросы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 628,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 625,6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феры общераспространенных полезных ископаемых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60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60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60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27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24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6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3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945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45,6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31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31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«Управление муниципальным имуществом Первомайского района на 2018 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04 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31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31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ценка рыночной стоимости муниципального имущества, признание прав и регулирование отношений по муниципальной собственност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1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1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служивание муниципального</w:t>
                    <w:br/>
                    <w:t>имуще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69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69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0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0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в муниципальную собственность объектов недвижимого имуще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юджетные инвестици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9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4,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 муниципального жилищного фонд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лагоустройство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89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84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Воспроизводство и использование природных ресурсо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мест (площадок) накопления твердых коммунальных от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1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1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воанеи на создание мест (площадок) накопления твердых коммунальных от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S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S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рудование муниципальных полигонов средствами измерения массы твердых коммунальных от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1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4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5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1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4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5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утилизации и переработки бытовых и промышленных от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 508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 191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8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87 508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 191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инфраструктуры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й проект "Содействие занятости женщин - создание условий дошкольного образования для детей в возрасте до трех лет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P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21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обретение нежилого здания с инженерными сооружениями для размещения дошкольной образования для размещения дошкольной образовательной организации  на 90 мест в с. Первомайское Первомайского района Томской области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P252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P252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095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нфраструктуры муниципальных образовательных организаций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095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дополнительных мест во вновь  построенных образовательных организациях с использованием  механизма государственно-частного партнер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4И5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095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юджетные инвестици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4И5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095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е казенное учреждение "Управление образования Администрации Первомайского район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8 107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7 862,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4 066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 915,3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648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648,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 общедоступного , бесплатного и качественного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37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37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73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73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9160403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06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0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4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8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8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53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53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29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29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3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3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5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тские дошкольные учрежден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802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802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4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48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 753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53,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и образование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7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Комплексная безопасность образовательных учреждений на 2017-2019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нфраструктуры муниципальных образовательных организаций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едение инфраструктуры образовательных учреждений в соответствии с нормативными требованиями к организации образовательного процесс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 952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 801,5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 66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 658,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 051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 051,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5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 общедоступного , бесплатного и качественного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 051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 051,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9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государственных гарантий реализации  прав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в Томской области, обеспечение дополнительного образования детей в  муниципальных общеобразовательных организациях в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 959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 959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47 122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122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837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837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тичная оплата стоимости питания отдельных категорий обучающихся в муниципальных общеобразовательных учреждениях Томской области, за исключением обучающихся с ограниченными возможностям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3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3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8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8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4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4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29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29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7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7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  в муниципальных (частных) образовательных организациях, осуществляющих образовательную деятельность по основным образовательным программам, бесплатным двухразовым пита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41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41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6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6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80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80,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и Губернатора Томской области лучшим учителям муниципальных образовательных организаций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4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4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ая стипендия Губернатора Томской области молодым учителям  муниципальных образовательных учреждений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9,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9,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65,3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9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инфраструктуры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08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06,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ащение устройствами видеофиксации автобусов для перевозки обучающихся в муниципальные общеобразовательные организ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86403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86403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86403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автотранспортных средств в муниципальные общеобразовательные организ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86409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86409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й проект "Успех каждого ребенк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E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4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2,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E2509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4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2,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E2509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4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2,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Детство под защито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5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Защита прав детей-сирот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5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226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5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их числа детей-сирот и детей, оставшихся без попечения родителей-выпускников муниципальных образовательных учреждений, находящихся (находившихся) под опекой (попечительством) или в приемных семьях и выпускников негосударственных общеобразовательных учреждений, находящихся (находившихся) под опекой (попечительством), в приемных семья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4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8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3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Содействие созданию в Томской области новых мест в общеобразовательных организациях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9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6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хранение действующих мест в общеобразовательных организациях (за исключением затрат на капитальное строительство)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8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9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6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разработка проектно-сметной документации на капитальный ремонт муниципальных обще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814099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9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6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814099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9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6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колы - детские сады, школы начальные, неполные средние и сред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862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862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216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216,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646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646,3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8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118,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и образование" на 2019 - 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Комплексная безопасность образовательных учреждений на 2017-2019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2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2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нфраструктуры муниципальных образовательных организаций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1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1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автотранспортных средств, отвечающих требованиям правил безопасности перевозки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едение инфраструктуры образовательных учреждений в соответствии с нормативами требованиями к организации образовательного процесс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атриотическое воспитание населения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атриотическое воспитание населения и допризывной молодёж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витие поискового движения в Первомайском районе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исполнительного органа</w:t>
                    <w:br/>
                    <w:t>государственной власти субъекта Российской Федер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021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021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 общедоступного , бесплатного и качественного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91604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6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6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6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6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еализация мер по развитию научно-образовательной и творческой среды в образовательных организациях, развитие эффективной системы дополнительного образования дете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Е25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дрение целевой модели развития региональных систем дополнительного образования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E25537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E25537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116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116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9 116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116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0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0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Комплексная безопасность образовательных учреждений на 2017-2019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нфраструктуры муниципальных образовательных организаций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дготовка к областным зимним сельским спортивным играм "Снежные узор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истемы дополнительного образования детей в Первомайском районе на 2019 - 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недрение системы персонифицированного дополнительного образования дете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3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3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9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9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Детство под защито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истемы отдыха и оздоровления дете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Повышение качества услуг в сфере отдыха и оздоровления дете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3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3,4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,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,3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,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и образование" на 2019-2021 г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,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,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филактика</w:t>
                    <w:br/>
                    <w:t>правонарушений и наркомании на территории Первомайского района на 2017-2019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2S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2S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,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,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2S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6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 общедоступного , бесплатного и качественного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системы выявления, сопровождения одаренных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2405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2405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новление материально-технической базы для формирования у обучающихся современных технологических и гуманитарных навык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E151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E151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Социальная поддержка населения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Доступная сред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государственной программы Российской Федерации "Доступная сред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80L02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80L02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85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85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78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78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6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6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Социальная политика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даренные дети" на 2018-2020 г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Меры поддержки кадрового  обеспечения в Первомайском районе на 2019-2021 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Доступная среда для инвалидов на период 2016-2020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8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8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5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22,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9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56,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8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молодежной политики, физической культуры и спорт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физической культуры и массового спор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здание благоприятных условий для увеличения охвата населения спортом и физической  культурой"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еспечение  условий для развития физической культуры и массового спорта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P50000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P50000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ая программа "Развитие молодёжной политики, физической культуры и спорта в Первомайском районе на 2019-2021 годы"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физической культуры и спорта в Первомайском район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3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3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молодежной политики, физической культуры и спорт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физической культуры и массового спор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здание благоприятных условий для увеличения охвата населения спортом и физической культуро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66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P50000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P50000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высших достиж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молодежной политики, физической культуры и спорт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порта высших достижений и системы подготовки спортивного резерв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вершенствование системы подготовки спортсменов высокого класса и создание условий, направленных на увеличение числа перспективных спортсменов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6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1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6140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6140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спортивного инвентаря и оборудования для спортивных шко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P5000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P5000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ая программа "Развитие молодёжной политики, физической культуры и спорта в Первомайском районе на 2019-2021 годы"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S0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S0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9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9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е казенное учреждение "Отдел культуры Администрации Первомайского район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 218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 218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9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9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9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9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ультуры и туризм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внутреннего и въездного туризма на территории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здание условий для развития туристской деятельности и поддержка развития приоритетных направлений туризм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8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роектов, отобранных по итогам проведения конкурса прое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8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8240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5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5,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Первомайского района на 2018-2020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субсидии на реализацию проектов, отобранных по итогам проведения конкурса прое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S0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S0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туризма на территории Первомайского района Томской области на 2018-2022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 423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 423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88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88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1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ультуры и туризм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 и архивного дел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здание условий для развития кадрового потенциала в Томской области в сфере культуры и архивного дел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 ("дорожной карте") "Изменения в сфере образования в Томской области", в части повышения заработной платы педагогических работников муниципальных учреждений дополнительного образования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540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540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Культура и кинематограф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7 72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7 723,5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 731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 731,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ультуры и туризм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95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95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 и архивного дел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95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95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профессионального искусства и народного творчеств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434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434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 ("дорожной карте") "Изменения в сфере культуры, направленные на повышения  её эффективности",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406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5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5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406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5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5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406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8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8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406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8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8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проектной документации на строительство объектов муниципальной собственности в сфере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814П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9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9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8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814П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9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9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2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2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развития и укрепления материально-технической базы муниципальных домов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L4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4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4,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L4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4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4,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отрасли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L51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L51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ворцы и дома культуры, другие учреждения культуры и средства массов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62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62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62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62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еи и постоянные выстав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4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4,3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4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4,3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лиоте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2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2,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2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2,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25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25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Первомайского района на 2018-2020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55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55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в области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8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8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8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8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проектной документации и капитальный ремонт объектов муниципальной собственности в сфере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407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407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офинансирование на разработку проектной документации и капитальный ремонт объектов муниципальной собственности в сфере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S07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S07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дготовка к областным зимним сельским спортивным играм "Снежные узор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511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89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89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511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89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89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Создание благоприятных условий для привлечения инвестиций в муниципальном образовании Первомайский  район 2019 - 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8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8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ругие вопросы в области культуры и кинематографи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2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2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2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2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22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22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7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целевая программа "Меры</w:t>
                    <w:br/>
                    <w:t>поддержки кадрового обеспечения в Первомайском районе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рольно-счетный орган Первомай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72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71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1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1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1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25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25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4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сельского хозяйства Администрации Первомай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сельского хозяйства и регулируемых рынков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22,9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22,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ельскохозяйственного производств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78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78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новное мероприятие "Создание условий для развития и повышения эффективности производства молока"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78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78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45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45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45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45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45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45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R5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3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3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R5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3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3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малых форм хозяйств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21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21,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0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0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2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поддержке сельскохозяйственного производства, в том числе 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22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22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47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47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обязатель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Развитие малого и среднего предпринимательства в Первомайском районе на 2018- 2020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йствие развитию и поддержка сельскохозяйственных товаропроизводител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00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00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193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 Решению Думы</w:t>
            </w:r>
          </w:p>
        </w:tc>
      </w:tr>
      <w:tr>
        <w:trPr>
          <w:trHeight w:val="169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го района</w:t>
            </w:r>
          </w:p>
        </w:tc>
      </w:tr>
      <w:tr>
        <w:trPr>
          <w:trHeight w:val="101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28.11.2020 № 463</w:t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6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чет об исполнении расходов бюджета </w:t>
            </w:r>
            <w:r>
              <w:rPr>
                <w:b/>
              </w:rPr>
              <w:t>муниципального образования "Первомайский район" Томской области</w:t>
            </w:r>
            <w:r>
              <w:rPr>
                <w:b/>
                <w:bCs/>
              </w:rPr>
              <w:t xml:space="preserve"> по разделам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ам классификации расходов бюджетов за 2019 год </w:t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(тыс. рублей)</w:t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1"/>
              <w:gridCol w:w="960"/>
              <w:gridCol w:w="1360"/>
              <w:gridCol w:w="1640"/>
              <w:gridCol w:w="1527"/>
            </w:tblGrid>
            <w:tr>
              <w:trPr>
                <w:trHeight w:val="528" w:hRule="atLeast"/>
              </w:trPr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П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         исполнения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980,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971,2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58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58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30,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25,04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8,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7,3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50,6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48,0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78,9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78,9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,6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,6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6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6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 495,1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 818,9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30,72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30,72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282,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34,17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ь и информатик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4,7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4,73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868,68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 212,7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9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96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 200,3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 549,38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633,3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628,39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809,6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3 341,5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 156,8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839,6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 952,4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 801,5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410,58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410,58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лодежная политика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6,3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6,3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53,5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53,5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ультура и кинематография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 478,8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 478,74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 731,5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 731,44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ругие вопросы в области культуры и кинематографии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47,3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47,3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оциальная политика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685,4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778,3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,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11,6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11,6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526,4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619,39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7,3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7,3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815,9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722,43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,5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9,6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56,1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8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высших достижени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,3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,3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166,7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166,73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58,7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58,73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6 574,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3 764,8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,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15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71"/>
              <w:gridCol w:w="214"/>
              <w:gridCol w:w="326"/>
              <w:gridCol w:w="2516"/>
              <w:gridCol w:w="2268"/>
              <w:gridCol w:w="1647"/>
              <w:gridCol w:w="1471"/>
              <w:gridCol w:w="1509"/>
            </w:tblGrid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0122" w:type="dxa"/>
                  <w:gridSpan w:val="8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4 </w:t>
                  </w:r>
                </w:p>
                <w:p>
                  <w:pPr>
                    <w:pStyle w:val="Heading2"/>
                    <w:ind w:left="-108" w:hanging="18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к решению Думы</w:t>
                  </w:r>
                </w:p>
                <w:p>
                  <w:pPr>
                    <w:pStyle w:val="Heading2"/>
                    <w:ind w:left="-108" w:hanging="18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ервомайского района </w:t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22" w:type="dxa"/>
                  <w:gridSpan w:val="8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от 28.05.2020.№ 463             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419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37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TextBody"/>
                    <w:tabs>
                      <w:tab w:val="clear" w:pos="708"/>
                      <w:tab w:val="left" w:pos="993" w:leader="none"/>
                    </w:tabs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93" w:leader="none"/>
                    </w:tabs>
                    <w:jc w:val="center"/>
                    <w:outlineLvl w:val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Отчет о выполнении Программы приватизации (продажи)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93" w:leader="none"/>
                    </w:tabs>
                    <w:jc w:val="center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униципального имущества Первомайского района за  2019 год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03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приватизируемого имуществ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онахождение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анируемые доходы в бюджет Первомайского района (руб.)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сполнено 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ведения об особых условиях приватизации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жилое одноэтажное здание общей площадью 1 033,6 кв.м.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мская область, Первомайский район, с. Новомариинка, ул. Центральная, 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747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укцион, открытый по составу участников и форме подаче  предложения цены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 общей площадью 9 941 кв.м. с кадастровым номером 70:12:0200020:7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0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</w:t>
                  </w:r>
                  <w:r>
                    <w:rPr>
                      <w:sz w:val="20"/>
                      <w:szCs w:val="20"/>
                    </w:rPr>
                    <w:t xml:space="preserve"> общей площадью 25 656  с кадастровым номером 70:12:0201001:10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мская область, Первомайский район, п. Беляй, ул. Путейская, . 3Б/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13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укцион, открытый по составу участников и форме подаче  предложения цены 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лесопильный цех общей площадью 327,5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мская область, Первомайский район, п. Беляй, ул. Путейская, д. 3/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50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жилое одноэтажное здание общей площадью 817 кв.м.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мская область, Первомайский район, п. Беляй, ул. Зеленая, д. 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0 000,00</w:t>
                  </w:r>
                </w:p>
              </w:tc>
              <w:tc>
                <w:tcPr>
                  <w:tcW w:w="14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 000,00</w:t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дажа без объявления цены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 общей площадью 9 089 кв.м. с кадастровым номером 70:12:0201002:1051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0 000,00</w:t>
                  </w:r>
                </w:p>
              </w:tc>
              <w:tc>
                <w:tcPr>
                  <w:tcW w:w="14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-  трансформаторная подстанция общей площадью 33,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укцион, открытый по составу участников и форме подаче  предложения цены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здание технической эксплуатации флота общей площадью 385,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32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кузнечный цех общей площадью 70,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</w:t>
                  </w:r>
                  <w:r>
                    <w:rPr>
                      <w:sz w:val="20"/>
                      <w:szCs w:val="20"/>
                    </w:rPr>
                    <w:t xml:space="preserve"> общей площадью 17232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с кадастровым номером 70:12:0201001:10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 3Б/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52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оружение (здание сборно-разборное с кровлей) 476,4 м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88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 общей площадью 35 553 кв.м. с кадастровым номером 70:12:0201001:1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Б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64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укцион, открытый по составу участников и форме подаче  предложения цены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- столярный цех общей площадью 996,8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785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механический цех общей площадью 934,8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 392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– котельная паросиловая, общей площадью 242,3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2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корпусно – сварочный цех, общей площадью 712,4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305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гараж, общей площадью 703,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461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оружение</w:t>
                  </w:r>
                  <w:r>
                    <w:rPr>
                      <w:sz w:val="20"/>
                      <w:szCs w:val="20"/>
                    </w:rPr>
                    <w:t xml:space="preserve"> общей площадью 7, 54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гараж тракторный, общей площадью 136,7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2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материальный склад, общей площадью 1 58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5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 828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караванка, общей площадью 124,20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7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ноэтажное нежилое здание – проходная 33,4 м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9 457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05 000,0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5 </w:t>
            </w:r>
          </w:p>
          <w:p>
            <w:pPr>
              <w:pStyle w:val="Heading2"/>
              <w:ind w:left="-108" w:hanging="180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мы</w:t>
            </w:r>
          </w:p>
          <w:p>
            <w:pPr>
              <w:pStyle w:val="Heading2"/>
              <w:ind w:left="-108" w:hanging="180"/>
              <w:jc w:val="right"/>
              <w:rPr>
                <w:sz w:val="20"/>
              </w:rPr>
            </w:pPr>
            <w:r>
              <w:rPr>
                <w:sz w:val="20"/>
              </w:rPr>
              <w:t>Первомайского района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8.05.2020  № 463           </w:t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точниках  финансирования  дефицита бюджета по кодам 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источников финансирования дефицита  бюджета за  2019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91"/>
        <w:gridCol w:w="1371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 Первома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2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01 03 0100 05 0000 8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 2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 2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00 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 на счетах по учету средств бюджет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40,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00 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2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315,0</w:t>
            </w:r>
          </w:p>
        </w:tc>
      </w:tr>
    </w:tbl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930"/>
        <w:gridCol w:w="1117"/>
        <w:gridCol w:w="1685"/>
      </w:tblGrid>
      <w:tr>
        <w:trPr>
          <w:trHeight w:val="264" w:hRule="atLeast"/>
        </w:trPr>
        <w:tc>
          <w:tcPr>
            <w:tcW w:w="103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6 </w:t>
            </w:r>
          </w:p>
        </w:tc>
      </w:tr>
      <w:tr>
        <w:trPr>
          <w:trHeight w:val="264" w:hRule="atLeast"/>
        </w:trPr>
        <w:tc>
          <w:tcPr>
            <w:tcW w:w="56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</w:tc>
      </w:tr>
      <w:tr>
        <w:trPr>
          <w:trHeight w:val="276" w:hRule="atLeast"/>
        </w:trPr>
        <w:tc>
          <w:tcPr>
            <w:tcW w:w="5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го района</w:t>
            </w:r>
          </w:p>
        </w:tc>
      </w:tr>
      <w:tr>
        <w:trPr>
          <w:trHeight w:val="276" w:hRule="atLeast"/>
        </w:trPr>
        <w:tc>
          <w:tcPr>
            <w:tcW w:w="5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8.05.2020 № 463</w:t>
            </w:r>
          </w:p>
        </w:tc>
      </w:tr>
      <w:tr>
        <w:trPr>
          <w:trHeight w:val="299" w:hRule="atLeast"/>
        </w:trPr>
        <w:tc>
          <w:tcPr>
            <w:tcW w:w="1036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бюджет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</w:t>
            </w:r>
          </w:p>
        </w:tc>
      </w:tr>
      <w:tr>
        <w:trPr>
          <w:trHeight w:val="299" w:hRule="atLeast"/>
        </w:trPr>
        <w:tc>
          <w:tcPr>
            <w:tcW w:w="10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8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30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764,80</w:t>
            </w:r>
          </w:p>
        </w:tc>
      </w:tr>
      <w:tr>
        <w:trPr>
          <w:trHeight w:val="63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964,66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97</w:t>
            </w:r>
          </w:p>
        </w:tc>
      </w:tr>
      <w:tr>
        <w:trPr>
          <w:trHeight w:val="7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97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bookmarkStart w:id="2" w:name="RANGE!A18"/>
            <w:r>
              <w:rPr>
                <w:sz w:val="20"/>
                <w:szCs w:val="20"/>
              </w:rPr>
              <w:t>Центральный аппарат</w:t>
            </w:r>
            <w:bookmarkEnd w:id="2"/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0,68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3,43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28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5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4</w:t>
            </w:r>
          </w:p>
        </w:tc>
      </w:tr>
      <w:tr>
        <w:trPr>
          <w:trHeight w:val="5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0,01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7,86</w:t>
            </w:r>
          </w:p>
        </w:tc>
      </w:tr>
      <w:tr>
        <w:trPr>
          <w:trHeight w:val="5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95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</w:tr>
      <w:tr>
        <w:trPr>
          <w:trHeight w:val="80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Улучшение инвестиционного климата и укрепление международных и межрегиональных связей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460,20</w:t>
            </w:r>
          </w:p>
        </w:tc>
      </w:tr>
      <w:tr>
        <w:trPr>
          <w:trHeight w:val="161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240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240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3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240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131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44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42,90</w:t>
            </w:r>
          </w:p>
        </w:tc>
      </w:tr>
      <w:tr>
        <w:trPr>
          <w:trHeight w:val="847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4401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42,90</w:t>
            </w:r>
          </w:p>
        </w:tc>
      </w:tr>
      <w:tr>
        <w:trPr>
          <w:trHeight w:val="3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4401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42,90</w:t>
            </w:r>
          </w:p>
        </w:tc>
      </w:tr>
      <w:tr>
        <w:trPr>
          <w:trHeight w:val="5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предпринимательства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,30</w:t>
            </w:r>
          </w:p>
        </w:tc>
      </w:tr>
      <w:tr>
        <w:trPr>
          <w:trHeight w:val="1157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04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04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5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04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в 2019 году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635550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635550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90</w:t>
            </w:r>
          </w:p>
        </w:tc>
      </w:tr>
      <w:tr>
        <w:trPr>
          <w:trHeight w:val="55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6240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62401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0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6240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6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сельского хозяйства и регулируемых рынков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684,90</w:t>
            </w:r>
          </w:p>
        </w:tc>
      </w:tr>
      <w:tr>
        <w:trPr>
          <w:trHeight w:val="57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4,76</w:t>
            </w:r>
          </w:p>
        </w:tc>
      </w:tr>
      <w:tr>
        <w:trPr>
          <w:trHeight w:val="62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040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9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0401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9</w:t>
            </w:r>
          </w:p>
        </w:tc>
      </w:tr>
      <w:tr>
        <w:trPr>
          <w:trHeight w:val="67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8,95</w:t>
            </w:r>
          </w:p>
        </w:tc>
      </w:tr>
      <w:tr>
        <w:trPr>
          <w:trHeight w:val="39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дуктивности в молочном скотоводств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454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5,22</w:t>
            </w:r>
          </w:p>
        </w:tc>
      </w:tr>
      <w:tr>
        <w:trPr>
          <w:trHeight w:val="7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45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5,22</w:t>
            </w:r>
          </w:p>
        </w:tc>
      </w:tr>
      <w:tr>
        <w:trPr>
          <w:trHeight w:val="40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дуктивности в молочном скотоводств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R5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73</w:t>
            </w:r>
          </w:p>
        </w:tc>
      </w:tr>
      <w:tr>
        <w:trPr>
          <w:trHeight w:val="84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R5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73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алых форм хозяйствования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4,02</w:t>
            </w:r>
          </w:p>
        </w:tc>
      </w:tr>
      <w:tr>
        <w:trPr>
          <w:trHeight w:val="37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ых форм хозяйств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92</w:t>
            </w:r>
          </w:p>
        </w:tc>
      </w:tr>
      <w:tr>
        <w:trPr>
          <w:trHeight w:val="69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6</w:t>
            </w:r>
          </w:p>
        </w:tc>
      </w:tr>
      <w:tr>
        <w:trPr>
          <w:trHeight w:val="76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36</w:t>
            </w:r>
          </w:p>
        </w:tc>
      </w:tr>
      <w:tr>
        <w:trPr>
          <w:trHeight w:val="112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,1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,36</w:t>
            </w:r>
          </w:p>
        </w:tc>
      </w:tr>
      <w:tr>
        <w:trPr>
          <w:trHeight w:val="55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9</w:t>
            </w:r>
          </w:p>
        </w:tc>
      </w:tr>
      <w:tr>
        <w:trPr>
          <w:trHeight w:val="423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5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20,14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Кадровое, консультационное и информационное обеспечение агропромышленного комплекса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68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88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68401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1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68401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ельских территор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54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7</w:t>
            </w:r>
          </w:p>
        </w:tc>
      </w:tr>
      <w:tr>
        <w:trPr>
          <w:trHeight w:val="6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54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7</w:t>
            </w:r>
          </w:p>
        </w:tc>
      </w:tr>
      <w:tr>
        <w:trPr>
          <w:trHeight w:val="41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ельских территор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5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7</w:t>
            </w:r>
          </w:p>
        </w:tc>
      </w:tr>
      <w:tr>
        <w:trPr>
          <w:trHeight w:val="4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5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7</w:t>
            </w:r>
          </w:p>
        </w:tc>
      </w:tr>
      <w:tr>
        <w:trPr>
          <w:trHeight w:val="82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5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456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4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</w:tr>
      <w:tr>
        <w:trPr>
          <w:trHeight w:val="44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5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,61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1</w:t>
            </w:r>
          </w:p>
        </w:tc>
      </w:tr>
      <w:tr>
        <w:trPr>
          <w:trHeight w:val="3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1</w:t>
            </w:r>
          </w:p>
        </w:tc>
      </w:tr>
      <w:tr>
        <w:trPr>
          <w:trHeight w:val="37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4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40</w:t>
            </w:r>
          </w:p>
        </w:tc>
      </w:tr>
      <w:tr>
        <w:trPr>
          <w:trHeight w:val="3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40</w:t>
            </w:r>
          </w:p>
        </w:tc>
      </w:tr>
      <w:tr>
        <w:trPr>
          <w:trHeight w:val="147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О "Город Томск", МО "Городской округ закрытое административно-территориальное образование Северск Томской области" на 2019 год и на плановый период 2020 2021 год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43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</w:tr>
      <w:tr>
        <w:trPr>
          <w:trHeight w:val="239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140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140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</w:tr>
      <w:tr>
        <w:trPr>
          <w:trHeight w:val="67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оборудования для спортивных школ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P5000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P50000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 139,83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52,20</w:t>
            </w:r>
          </w:p>
        </w:tc>
      </w:tr>
      <w:tr>
        <w:trPr>
          <w:trHeight w:val="1941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198,30</w:t>
            </w:r>
          </w:p>
        </w:tc>
      </w:tr>
      <w:tr>
        <w:trPr>
          <w:trHeight w:val="1079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37,5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1,2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6,30</w:t>
            </w:r>
          </w:p>
        </w:tc>
      </w:tr>
      <w:tr>
        <w:trPr>
          <w:trHeight w:val="240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</w:t>
            </w:r>
          </w:p>
        </w:tc>
      </w:tr>
      <w:tr>
        <w:trPr>
          <w:trHeight w:val="127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3,7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90</w:t>
            </w:r>
          </w:p>
        </w:tc>
      </w:tr>
      <w:tr>
        <w:trPr>
          <w:trHeight w:val="57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7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0</w:t>
            </w:r>
          </w:p>
        </w:tc>
      </w:tr>
      <w:tr>
        <w:trPr>
          <w:trHeight w:val="132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6,1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6,10</w:t>
            </w:r>
          </w:p>
        </w:tc>
      </w:tr>
      <w:tr>
        <w:trPr>
          <w:trHeight w:val="183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959,4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122,3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37,10</w:t>
            </w:r>
          </w:p>
        </w:tc>
      </w:tr>
      <w:tr>
        <w:trPr>
          <w:trHeight w:val="110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3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6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0</w:t>
            </w:r>
          </w:p>
        </w:tc>
      </w:tr>
      <w:tr>
        <w:trPr>
          <w:trHeight w:val="129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4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2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0</w:t>
            </w:r>
          </w:p>
        </w:tc>
      </w:tr>
      <w:tr>
        <w:trPr>
          <w:trHeight w:val="299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5,3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9,26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,04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151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151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</w:tr>
      <w:tr>
        <w:trPr>
          <w:trHeight w:val="60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развития региональных систем дополнительного образования дете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25537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25537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системы выявления и поддержки детей, проявивших выдающиеся способно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выявления, сопровождения одаренных дет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240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240500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 Губернатора Томской области лучшим учителям муниципальных образовательных организаций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96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4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34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6</w:t>
            </w:r>
          </w:p>
        </w:tc>
      </w:tr>
      <w:tr>
        <w:trPr>
          <w:trHeight w:val="101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7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3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702,83</w:t>
            </w:r>
          </w:p>
        </w:tc>
      </w:tr>
      <w:tr>
        <w:trPr>
          <w:trHeight w:val="823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лучшение материально-технического обеспечения организаций дошкольного, общего и дополнительного образования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00</w:t>
            </w:r>
          </w:p>
        </w:tc>
      </w:tr>
      <w:tr>
        <w:trPr>
          <w:trHeight w:val="803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стройствами видеофиксации автобусов для перевозки обучающихся в муниципальные общеобразовательные организа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3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3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3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9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9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E2509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2,83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E2509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2,83</w:t>
            </w:r>
          </w:p>
        </w:tc>
      </w:tr>
      <w:tr>
        <w:trPr>
          <w:trHeight w:val="115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P252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P252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едение до населения официальной информ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03000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7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70</w:t>
            </w:r>
          </w:p>
        </w:tc>
      </w:tr>
      <w:tr>
        <w:trPr>
          <w:trHeight w:val="4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в Ассоциацию муниципальных образова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03000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91</w:t>
            </w:r>
          </w:p>
        </w:tc>
      </w:tr>
      <w:tr>
        <w:trPr>
          <w:trHeight w:val="5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1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059,38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4,78</w:t>
            </w:r>
          </w:p>
        </w:tc>
      </w:tr>
      <w:tr>
        <w:trPr>
          <w:trHeight w:val="105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406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406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406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0</w:t>
            </w:r>
          </w:p>
        </w:tc>
      </w:tr>
      <w:tr>
        <w:trPr>
          <w:trHeight w:val="15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406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5,6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406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5,60</w:t>
            </w:r>
          </w:p>
        </w:tc>
      </w:tr>
      <w:tr>
        <w:trPr>
          <w:trHeight w:val="10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406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6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406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60</w:t>
            </w:r>
          </w:p>
        </w:tc>
      </w:tr>
      <w:tr>
        <w:trPr>
          <w:trHeight w:val="13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40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4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40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40</w:t>
            </w:r>
          </w:p>
        </w:tc>
      </w:tr>
      <w:tr>
        <w:trPr>
          <w:trHeight w:val="9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Бюджетные инвестиции на строительство (реконструкцию) объектов сферы культуры и архивного дела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15</w:t>
            </w:r>
          </w:p>
        </w:tc>
      </w:tr>
      <w:tr>
        <w:trPr>
          <w:trHeight w:val="76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объектов муниципальной собственности в сфере культур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4П0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15</w:t>
            </w:r>
          </w:p>
        </w:tc>
      </w:tr>
      <w:tr>
        <w:trPr>
          <w:trHeight w:val="18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4П0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15</w:t>
            </w:r>
          </w:p>
        </w:tc>
      </w:tr>
      <w:tr>
        <w:trPr>
          <w:trHeight w:val="58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L4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21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L4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21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L51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2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L51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2</w:t>
            </w:r>
          </w:p>
        </w:tc>
      </w:tr>
      <w:tr>
        <w:trPr>
          <w:trHeight w:val="6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, отобранных по итогам проведения конкурса проект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40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40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</w:tr>
      <w:tr>
        <w:trPr>
          <w:trHeight w:val="58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9,02</w:t>
            </w:r>
          </w:p>
        </w:tc>
      </w:tr>
      <w:tr>
        <w:trPr>
          <w:trHeight w:val="6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</w:tr>
      <w:tr>
        <w:trPr>
          <w:trHeight w:val="979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</w:tr>
      <w:tr>
        <w:trPr>
          <w:trHeight w:val="16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40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</w:tr>
      <w:tr>
        <w:trPr>
          <w:trHeight w:val="5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407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50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40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8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ступная среда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</w:tr>
      <w:tr>
        <w:trPr>
          <w:trHeight w:val="9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мероприятий государственной программы Российской Федерации "Доступная среда" на 2011 - 2015 годы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</w:tr>
      <w:tr>
        <w:trPr>
          <w:trHeight w:val="64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L02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</w:tr>
      <w:tr>
        <w:trPr>
          <w:trHeight w:val="3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L02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</w:tr>
      <w:tr>
        <w:trPr>
          <w:trHeight w:val="50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Детство под защитой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891,58</w:t>
            </w:r>
          </w:p>
        </w:tc>
      </w:tr>
      <w:tr>
        <w:trPr>
          <w:trHeight w:val="6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хранение для ребенка кровной семь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0</w:t>
            </w:r>
          </w:p>
        </w:tc>
      </w:tr>
      <w:tr>
        <w:trPr>
          <w:trHeight w:val="8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0</w:t>
            </w:r>
          </w:p>
        </w:tc>
      </w:tr>
      <w:tr>
        <w:trPr>
          <w:trHeight w:val="121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407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0</w:t>
            </w:r>
          </w:p>
        </w:tc>
      </w:tr>
      <w:tr>
        <w:trPr>
          <w:trHeight w:val="6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407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7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407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2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прав детей-сирот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97,18</w:t>
            </w:r>
          </w:p>
        </w:tc>
      </w:tr>
      <w:tr>
        <w:trPr>
          <w:trHeight w:val="75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4,97</w:t>
            </w:r>
          </w:p>
        </w:tc>
      </w:tr>
      <w:tr>
        <w:trPr>
          <w:trHeight w:val="240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, на 2017 год и на плановый период 2018 и 2019 год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5</w:t>
            </w:r>
          </w:p>
        </w:tc>
      </w:tr>
      <w:tr>
        <w:trPr>
          <w:trHeight w:val="3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2</w:t>
            </w:r>
          </w:p>
        </w:tc>
      </w:tr>
      <w:tr>
        <w:trPr>
          <w:trHeight w:val="3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</w:tr>
      <w:tr>
        <w:trPr>
          <w:trHeight w:val="16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53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,23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5,48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7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,46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3,6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00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32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8</w:t>
            </w:r>
          </w:p>
        </w:tc>
      </w:tr>
      <w:tr>
        <w:trPr>
          <w:trHeight w:val="5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6,76</w:t>
            </w:r>
          </w:p>
        </w:tc>
      </w:tr>
      <w:tr>
        <w:trPr>
          <w:trHeight w:val="11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47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408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3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2,27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R08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29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R08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29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единовременного пособия при всех формах устройства детей, лишенных родительского попечения, в семью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52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526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тдыха и оздоровления детей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50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50</w:t>
            </w:r>
          </w:p>
        </w:tc>
      </w:tr>
      <w:tr>
        <w:trPr>
          <w:trHeight w:val="50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407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50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407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48</w:t>
            </w:r>
          </w:p>
        </w:tc>
      </w:tr>
      <w:tr>
        <w:trPr>
          <w:trHeight w:val="5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407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2</w:t>
            </w:r>
          </w:p>
        </w:tc>
      </w:tr>
      <w:tr>
        <w:trPr>
          <w:trHeight w:val="75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0</w:t>
            </w:r>
          </w:p>
        </w:tc>
      </w:tr>
      <w:tr>
        <w:trPr>
          <w:trHeight w:val="9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казание государственной поддержки по улучшению жилищных условий отдельных категорий граждан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109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6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408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7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5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408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408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</w:tr>
      <w:tr>
        <w:trPr>
          <w:trHeight w:val="6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46,40</w:t>
            </w:r>
          </w:p>
        </w:tc>
      </w:tr>
      <w:tr>
        <w:trPr>
          <w:trHeight w:val="70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гулирование качества окружающей среды на территории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,40</w:t>
            </w:r>
          </w:p>
        </w:tc>
      </w:tr>
      <w:tr>
        <w:trPr>
          <w:trHeight w:val="67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ст(площадок) накопления твердых коммунальных отход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4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50</w:t>
            </w:r>
          </w:p>
        </w:tc>
      </w:tr>
      <w:tr>
        <w:trPr>
          <w:trHeight w:val="8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4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50</w:t>
            </w:r>
          </w:p>
        </w:tc>
      </w:tr>
      <w:tr>
        <w:trPr>
          <w:trHeight w:val="5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униципальных полигонов средствами измерения массы твердых коммунальных отход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4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90</w:t>
            </w:r>
          </w:p>
        </w:tc>
      </w:tr>
      <w:tr>
        <w:trPr>
          <w:trHeight w:val="8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4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90</w:t>
            </w:r>
          </w:p>
        </w:tc>
      </w:tr>
      <w:tr>
        <w:trPr>
          <w:trHeight w:val="7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28,31</w:t>
            </w:r>
          </w:p>
        </w:tc>
      </w:tr>
      <w:tr>
        <w:trPr>
          <w:trHeight w:val="8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2</w:t>
            </w:r>
          </w:p>
        </w:tc>
      </w:tr>
      <w:tr>
        <w:trPr>
          <w:trHeight w:val="87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2</w:t>
            </w:r>
          </w:p>
        </w:tc>
      </w:tr>
      <w:tr>
        <w:trPr>
          <w:trHeight w:val="11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0409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2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0409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2</w:t>
            </w:r>
          </w:p>
        </w:tc>
      </w:tr>
      <w:tr>
        <w:trPr>
          <w:trHeight w:val="6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отдаленных населенных пунктов Томской области услугами сотовой связ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3409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70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3409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70</w:t>
            </w:r>
          </w:p>
        </w:tc>
      </w:tr>
      <w:tr>
        <w:trPr>
          <w:trHeight w:val="56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информационного общества в Томской области"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,71</w:t>
            </w:r>
          </w:p>
        </w:tc>
      </w:tr>
      <w:tr>
        <w:trPr>
          <w:trHeight w:val="7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1</w:t>
            </w:r>
          </w:p>
        </w:tc>
      </w:tr>
      <w:tr>
        <w:trPr>
          <w:trHeight w:val="7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1</w:t>
            </w:r>
          </w:p>
        </w:tc>
      </w:tr>
      <w:tr>
        <w:trPr>
          <w:trHeight w:val="65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1</w:t>
            </w:r>
          </w:p>
        </w:tc>
      </w:tr>
      <w:tr>
        <w:trPr>
          <w:trHeight w:val="102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476,49</w:t>
            </w:r>
          </w:p>
        </w:tc>
      </w:tr>
      <w:tr>
        <w:trPr>
          <w:trHeight w:val="1087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5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0</w:t>
            </w:r>
          </w:p>
        </w:tc>
      </w:tr>
      <w:tr>
        <w:trPr>
          <w:trHeight w:val="125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540М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0</w:t>
            </w:r>
          </w:p>
        </w:tc>
      </w:tr>
      <w:tr>
        <w:trPr>
          <w:trHeight w:val="27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540М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0</w:t>
            </w:r>
          </w:p>
        </w:tc>
      </w:tr>
      <w:tr>
        <w:trPr>
          <w:trHeight w:val="8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1511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20</w:t>
            </w:r>
          </w:p>
        </w:tc>
      </w:tr>
      <w:tr>
        <w:trPr>
          <w:trHeight w:val="3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1511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20</w:t>
            </w:r>
          </w:p>
        </w:tc>
      </w:tr>
      <w:tr>
        <w:trPr>
          <w:trHeight w:val="61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финансовой грамотности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6,29</w:t>
            </w:r>
          </w:p>
        </w:tc>
      </w:tr>
      <w:tr>
        <w:trPr>
          <w:trHeight w:val="123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. отобранных на конкурсной основ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40М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6,29</w:t>
            </w:r>
          </w:p>
        </w:tc>
      </w:tr>
      <w:tr>
        <w:trPr>
          <w:trHeight w:val="68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40М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7</w:t>
            </w:r>
          </w:p>
        </w:tc>
      </w:tr>
      <w:tr>
        <w:trPr>
          <w:trHeight w:val="5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40М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23</w:t>
            </w:r>
          </w:p>
        </w:tc>
      </w:tr>
      <w:tr>
        <w:trPr>
          <w:trHeight w:val="6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Повышение эффективности регионального и муниципального управления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,10</w:t>
            </w:r>
          </w:p>
        </w:tc>
      </w:tr>
      <w:tr>
        <w:trPr>
          <w:trHeight w:val="71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естного самоуправления и муниципальной службы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0</w:t>
            </w:r>
          </w:p>
        </w:tc>
      </w:tr>
      <w:tr>
        <w:trPr>
          <w:trHeight w:val="69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Государственная поддержка развития местного самоуправления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0</w:t>
            </w:r>
          </w:p>
        </w:tc>
      </w:tr>
      <w:tr>
        <w:trPr>
          <w:trHeight w:val="847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40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0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409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3</w:t>
            </w:r>
          </w:p>
        </w:tc>
      </w:tr>
      <w:tr>
        <w:trPr>
          <w:trHeight w:val="6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40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8</w:t>
            </w:r>
          </w:p>
        </w:tc>
      </w:tr>
      <w:tr>
        <w:trPr>
          <w:trHeight w:val="84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азработка проектно-сметной документации на капитальный ремонт муниципальных общеобразовательных организац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814099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06,42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14099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6,42</w:t>
            </w:r>
          </w:p>
        </w:tc>
      </w:tr>
      <w:tr>
        <w:trPr>
          <w:trHeight w:val="6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ая программа "Формирование комфортной городской среды Томской области на 2018-2020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29,61</w:t>
            </w:r>
          </w:p>
        </w:tc>
      </w:tr>
      <w:tr>
        <w:trPr>
          <w:trHeight w:val="565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F2555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61</w:t>
            </w:r>
          </w:p>
        </w:tc>
      </w:tr>
      <w:tr>
        <w:trPr>
          <w:trHeight w:val="58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F2555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61</w:t>
            </w:r>
          </w:p>
        </w:tc>
      </w:tr>
      <w:tr>
        <w:trPr>
          <w:trHeight w:val="37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в сфере транспорт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21,69</w:t>
            </w:r>
          </w:p>
        </w:tc>
      </w:tr>
      <w:tr>
        <w:trPr>
          <w:trHeight w:val="7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,69</w:t>
            </w:r>
          </w:p>
        </w:tc>
      </w:tr>
      <w:tr>
        <w:trPr>
          <w:trHeight w:val="81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,69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36</w:t>
            </w:r>
          </w:p>
        </w:tc>
      </w:tr>
      <w:tr>
        <w:trPr>
          <w:trHeight w:val="58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2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</w:t>
            </w:r>
          </w:p>
        </w:tc>
      </w:tr>
      <w:tr>
        <w:trPr>
          <w:trHeight w:val="65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 137,48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2,40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96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3,44</w:t>
            </w:r>
          </w:p>
        </w:tc>
      </w:tr>
      <w:tr>
        <w:trPr>
          <w:trHeight w:val="7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2,79</w:t>
            </w:r>
          </w:p>
        </w:tc>
      </w:tr>
      <w:tr>
        <w:trPr>
          <w:trHeight w:val="3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6,41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6,38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72,30</w:t>
            </w:r>
          </w:p>
        </w:tc>
      </w:tr>
      <w:tr>
        <w:trPr>
          <w:trHeight w:val="32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7,78</w:t>
            </w:r>
          </w:p>
        </w:tc>
      </w:tr>
      <w:tr>
        <w:trPr>
          <w:trHeight w:val="31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52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культуры, другие учреждения культуры и средства массовой информ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409,68</w:t>
            </w:r>
          </w:p>
        </w:tc>
      </w:tr>
      <w:tr>
        <w:trPr>
          <w:trHeight w:val="54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2,88</w:t>
            </w:r>
          </w:p>
        </w:tc>
      </w:tr>
      <w:tr>
        <w:trPr>
          <w:trHeight w:val="3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2,88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33</w:t>
            </w:r>
          </w:p>
        </w:tc>
      </w:tr>
      <w:tr>
        <w:trPr>
          <w:trHeight w:val="5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33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2,47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2,47</w:t>
            </w:r>
          </w:p>
        </w:tc>
      </w:tr>
      <w:tr>
        <w:trPr>
          <w:trHeight w:val="106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77,89</w:t>
            </w:r>
          </w:p>
        </w:tc>
      </w:tr>
      <w:tr>
        <w:trPr>
          <w:trHeight w:val="41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1,85</w:t>
            </w:r>
          </w:p>
        </w:tc>
      </w:tr>
      <w:tr>
        <w:trPr>
          <w:trHeight w:val="54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96</w:t>
            </w:r>
          </w:p>
        </w:tc>
      </w:tr>
      <w:tr>
        <w:trPr>
          <w:trHeight w:val="51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</w:tr>
      <w:tr>
        <w:trPr>
          <w:trHeight w:val="6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ельских посел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8,73</w:t>
            </w:r>
          </w:p>
        </w:tc>
      </w:tr>
      <w:tr>
        <w:trPr>
          <w:trHeight w:val="969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бюджетам сельских поселение на поддержку мер по обеспечению сбалансированности местных бюджет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2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73</w:t>
            </w:r>
          </w:p>
        </w:tc>
      </w:tr>
      <w:tr>
        <w:trPr>
          <w:trHeight w:val="2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2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73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4,50</w:t>
            </w:r>
          </w:p>
        </w:tc>
      </w:tr>
      <w:tr>
        <w:trPr>
          <w:trHeight w:val="59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тилизации и переработка бытовых промышленных отход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8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142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(за счет бюджета сельского поселения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5</w:t>
            </w:r>
          </w:p>
        </w:tc>
      </w:tr>
      <w:tr>
        <w:trPr>
          <w:trHeight w:val="70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5</w:t>
            </w:r>
          </w:p>
        </w:tc>
      </w:tr>
      <w:tr>
        <w:trPr>
          <w:trHeight w:val="14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(за счет средств населения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3</w:t>
            </w:r>
          </w:p>
        </w:tc>
      </w:tr>
      <w:tr>
        <w:trPr>
          <w:trHeight w:val="87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3</w:t>
            </w:r>
          </w:p>
        </w:tc>
      </w:tr>
      <w:tr>
        <w:trPr>
          <w:trHeight w:val="165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(за счет средств юридических лиц, ИП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74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41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93</w:t>
            </w:r>
          </w:p>
        </w:tc>
      </w:tr>
      <w:tr>
        <w:trPr>
          <w:trHeight w:val="5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создание мест (площадок) накопления твердых коммунальных отход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S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</w:tr>
      <w:tr>
        <w:trPr>
          <w:trHeight w:val="73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S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</w:tr>
      <w:tr>
        <w:trPr>
          <w:trHeight w:val="3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ельских территор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2</w:t>
            </w:r>
          </w:p>
        </w:tc>
      </w:tr>
      <w:tr>
        <w:trPr>
          <w:trHeight w:val="69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2</w:t>
            </w:r>
          </w:p>
        </w:tc>
      </w:tr>
      <w:tr>
        <w:trPr>
          <w:trHeight w:val="56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е программы и ведомственные целевые программы муниципального образова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371,86</w:t>
            </w:r>
          </w:p>
        </w:tc>
      </w:tr>
      <w:tr>
        <w:trPr>
          <w:trHeight w:val="74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Ветеран" на 2018-2020 год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54</w:t>
            </w:r>
          </w:p>
        </w:tc>
      </w:tr>
      <w:tr>
        <w:trPr>
          <w:trHeight w:val="91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ствование участников ВОВ, юбиляров долгожителей, выплаты почётным гражданам и специалисту по работе с ветеранам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9</w:t>
            </w:r>
          </w:p>
        </w:tc>
      </w:tr>
      <w:tr>
        <w:trPr>
          <w:trHeight w:val="5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5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5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</w:t>
            </w:r>
          </w:p>
        </w:tc>
      </w:tr>
      <w:tr>
        <w:trPr>
          <w:trHeight w:val="19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4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4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S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>
          <w:trHeight w:val="6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S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>
          <w:trHeight w:val="5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Одаренные дети" на 2018-202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41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Здоровье и образование" на 2019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10</w:t>
            </w:r>
          </w:p>
        </w:tc>
      </w:tr>
      <w:tr>
        <w:trPr>
          <w:trHeight w:val="6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1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</w:tr>
      <w:tr>
        <w:trPr>
          <w:trHeight w:val="65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архивного дела в Первомайском районе" на 2018-2020 год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68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Меры поддержки кадрового обеспечения в Первомайском районе на 2019-2021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82</w:t>
            </w:r>
          </w:p>
        </w:tc>
      </w:tr>
      <w:tr>
        <w:trPr>
          <w:trHeight w:val="8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6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7</w:t>
            </w:r>
          </w:p>
        </w:tc>
      </w:tr>
      <w:tr>
        <w:trPr>
          <w:trHeight w:val="81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Первомайском районе на 2018- 2020 годы 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30</w:t>
            </w:r>
          </w:p>
        </w:tc>
      </w:tr>
      <w:tr>
        <w:trPr>
          <w:trHeight w:val="67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развитию и поддержка сельхозтоваропроизводител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0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30</w:t>
            </w:r>
          </w:p>
        </w:tc>
      </w:tr>
      <w:tr>
        <w:trPr>
          <w:trHeight w:val="2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0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</w:tr>
      <w:tr>
        <w:trPr>
          <w:trHeight w:val="46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400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,80</w:t>
            </w:r>
          </w:p>
        </w:tc>
      </w:tr>
      <w:tr>
        <w:trPr>
          <w:trHeight w:val="70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</w:tr>
      <w:tr>
        <w:trPr>
          <w:trHeight w:val="87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400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20</w:t>
            </w:r>
          </w:p>
        </w:tc>
      </w:tr>
      <w:tr>
        <w:trPr>
          <w:trHeight w:val="80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</w:tr>
      <w:tr>
        <w:trPr>
          <w:trHeight w:val="8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Обеспечение жильем молодых семей на территории Первомайского района на 2018-202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м жильем молодых сем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L49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0</w:t>
            </w:r>
          </w:p>
        </w:tc>
      </w:tr>
      <w:tr>
        <w:trPr>
          <w:trHeight w:val="4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L49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</w:tr>
      <w:tr>
        <w:trPr>
          <w:trHeight w:val="11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стойчивое развитие муниципального образования «Первомайский район» на 2014-2017 годы и на период до 2020 год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,80</w:t>
            </w:r>
          </w:p>
        </w:tc>
      </w:tr>
      <w:tr>
        <w:trPr>
          <w:trHeight w:val="84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циальная поддержка фельдшеров, приглашенных для работы в отделениях скорой помощи муниципального образования "Первомайский район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ие жилищных условий жителей муниципального образования, молодых семей и молодых специалист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,80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</w:tr>
      <w:tr>
        <w:trPr>
          <w:trHeight w:val="61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Развитие культуры Первомайского района на 2018- 202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60,13</w:t>
            </w:r>
          </w:p>
        </w:tc>
      </w:tr>
      <w:tr>
        <w:trPr>
          <w:trHeight w:val="42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8,90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областным зимним сельским спортивным играм "Снежные узор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89,10</w:t>
            </w:r>
          </w:p>
        </w:tc>
      </w:tr>
      <w:tr>
        <w:trPr>
          <w:trHeight w:val="3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</w:tr>
      <w:tr>
        <w:trPr>
          <w:trHeight w:val="6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финансирование субсидии на реализацию проектов, отобранных по итогам проведения конкурса проект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S0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5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</w:tr>
      <w:tr>
        <w:trPr>
          <w:trHeight w:val="78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финансирование  на разработку проектной документации и капитальный ремонт объектов муниципальной собственности в сфере культур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S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88</w:t>
            </w:r>
          </w:p>
        </w:tc>
      </w:tr>
      <w:tr>
        <w:trPr>
          <w:trHeight w:val="182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8</w:t>
            </w:r>
          </w:p>
        </w:tc>
      </w:tr>
      <w:tr>
        <w:trPr>
          <w:trHeight w:val="8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филактика правонарушений и наркомании в муниципальном образовании "Первомайский район" на 2017-2019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27</w:t>
            </w:r>
          </w:p>
        </w:tc>
      </w:tr>
      <w:tr>
        <w:trPr>
          <w:trHeight w:val="40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S07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27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7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</w:tr>
      <w:tr>
        <w:trPr>
          <w:trHeight w:val="79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Комплексная безопасность образовательных учреждений на 2017-2019гг.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0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Улучшение условий и охраны труда в Первомайском районе на 2014-2018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</w:tr>
      <w:tr>
        <w:trPr>
          <w:trHeight w:val="5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83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молодежной политики, физической культуры и спорта в Первомайском районе на 2019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,20</w:t>
            </w:r>
          </w:p>
        </w:tc>
      </w:tr>
      <w:tr>
        <w:trPr>
          <w:trHeight w:val="7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физической культуры и спорта в Первомайском район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71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ь Первомайского район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0</w:t>
            </w:r>
          </w:p>
        </w:tc>
      </w:tr>
      <w:tr>
        <w:trPr>
          <w:trHeight w:val="7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</w:tr>
      <w:tr>
        <w:trPr>
          <w:trHeight w:val="114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, физкультурных мероприятиях, проводимых на территории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S0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9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S0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</w:tr>
      <w:tr>
        <w:trPr>
          <w:trHeight w:val="98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65</w:t>
            </w:r>
          </w:p>
        </w:tc>
      </w:tr>
      <w:tr>
        <w:trPr>
          <w:trHeight w:val="55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5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</w:tr>
      <w:tr>
        <w:trPr>
          <w:trHeight w:val="31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</w:tr>
      <w:tr>
        <w:trPr>
          <w:trHeight w:val="101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 Комплексного развития транспортной инфраструктуры в отношении дорог, принадлежащих муниципальному образованию "Первомайский район" на 2017-2019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34,17</w:t>
            </w:r>
          </w:p>
        </w:tc>
      </w:tr>
      <w:tr>
        <w:trPr>
          <w:trHeight w:val="881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деятельност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,50</w:t>
            </w:r>
          </w:p>
        </w:tc>
      </w:tr>
      <w:tr>
        <w:trPr>
          <w:trHeight w:val="53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50</w:t>
            </w:r>
          </w:p>
        </w:tc>
      </w:tr>
      <w:tr>
        <w:trPr>
          <w:trHeight w:val="69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9,27</w:t>
            </w:r>
          </w:p>
        </w:tc>
      </w:tr>
      <w:tr>
        <w:trPr>
          <w:trHeight w:val="5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</w:tr>
      <w:tr>
        <w:trPr>
          <w:trHeight w:val="5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409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142,40</w:t>
            </w:r>
          </w:p>
        </w:tc>
      </w:tr>
      <w:tr>
        <w:trPr>
          <w:trHeight w:val="55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7,48</w:t>
            </w:r>
          </w:p>
        </w:tc>
      </w:tr>
      <w:tr>
        <w:trPr>
          <w:trHeight w:val="3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2</w:t>
            </w:r>
          </w:p>
        </w:tc>
      </w:tr>
      <w:tr>
        <w:trPr>
          <w:trHeight w:val="75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туризма на территории Первомайского района Томской области на 2018-2022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0,88</w:t>
            </w:r>
          </w:p>
        </w:tc>
      </w:tr>
      <w:tr>
        <w:trPr>
          <w:trHeight w:val="46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88</w:t>
            </w:r>
          </w:p>
        </w:tc>
      </w:tr>
      <w:tr>
        <w:trPr>
          <w:trHeight w:val="64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Управление муниципальным имуществом Первомайского района на 2018 -2022 годы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31,15</w:t>
            </w:r>
          </w:p>
        </w:tc>
      </w:tr>
      <w:tr>
        <w:trPr>
          <w:trHeight w:val="85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ыночной стоимости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1,62</w:t>
            </w:r>
          </w:p>
        </w:tc>
      </w:tr>
      <w:tr>
        <w:trPr>
          <w:trHeight w:val="8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</w:tr>
      <w:tr>
        <w:trPr>
          <w:trHeight w:val="42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69,53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52</w:t>
            </w:r>
          </w:p>
        </w:tc>
      </w:tr>
      <w:tr>
        <w:trPr>
          <w:trHeight w:val="3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1</w:t>
            </w:r>
          </w:p>
        </w:tc>
      </w:tr>
      <w:tr>
        <w:trPr>
          <w:trHeight w:val="3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 муниципальную собственность объектов недвижимого имуще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,00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Газификация Первомайского района на 2016-2018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467,44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4И6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97,38</w:t>
            </w:r>
          </w:p>
        </w:tc>
      </w:tr>
      <w:tr>
        <w:trPr>
          <w:trHeight w:val="69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09</w:t>
            </w:r>
          </w:p>
        </w:tc>
      </w:tr>
      <w:tr>
        <w:trPr>
          <w:trHeight w:val="3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7,29</w:t>
            </w:r>
          </w:p>
        </w:tc>
      </w:tr>
      <w:tr>
        <w:trPr>
          <w:trHeight w:val="46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84,5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57</w:t>
            </w:r>
          </w:p>
        </w:tc>
      </w:tr>
      <w:tr>
        <w:trPr>
          <w:trHeight w:val="6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</w:tr>
      <w:tr>
        <w:trPr>
          <w:trHeight w:val="50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9</w:t>
            </w:r>
          </w:p>
        </w:tc>
      </w:tr>
      <w:tr>
        <w:trPr>
          <w:trHeight w:val="76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Благоустройство территории Первомайского района Томской области на 2018-2022 годы»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7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81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но-сметной документации, проведение топосъёмок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70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81</w:t>
            </w:r>
          </w:p>
        </w:tc>
      </w:tr>
      <w:tr>
        <w:trPr>
          <w:trHeight w:val="59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</w:tr>
      <w:tr>
        <w:trPr>
          <w:trHeight w:val="98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здание благоприятных условий для привлечения инвестиций в муниципальном образовании Первомайский район 2019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8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9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87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инфраструктуры муниципальных образовательных организаций Первомайского района на 2019 -202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400,17</w:t>
            </w:r>
          </w:p>
        </w:tc>
      </w:tr>
      <w:tr>
        <w:trPr>
          <w:trHeight w:val="64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автотранспортных средств, отвечающих требованиям правил безопасности перевозки дет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5,00</w:t>
            </w:r>
          </w:p>
        </w:tc>
      </w:tr>
      <w:tr>
        <w:trPr>
          <w:trHeight w:val="3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</w:tr>
      <w:tr>
        <w:trPr>
          <w:trHeight w:val="84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ие инфраструктуры образовательных учреждений в соответствии с нормативами требованиями к организации образовательного процесс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00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41</w:t>
            </w:r>
          </w:p>
        </w:tc>
      </w:tr>
      <w:tr>
        <w:trPr>
          <w:trHeight w:val="37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</w:tr>
      <w:tr>
        <w:trPr>
          <w:trHeight w:val="3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областным зимним спортивным игра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004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98,59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4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</w:tr>
      <w:tr>
        <w:trPr>
          <w:trHeight w:val="84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дополнительных мест во вновь построенных образовательных организациях с использованием механизма государственно-частного партнер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4И5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095,18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4И5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5,18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атриотическое воспитание населения Первомайского района на 2019 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0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триотическое воспитание населения и допризывной молодёж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0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0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5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поискового движения в Первомайском район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0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95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оощрение граждан, организаций за заслуги в социально-экономическом развитии территории Первомайского района на 2019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98</w:t>
            </w:r>
          </w:p>
        </w:tc>
      </w:tr>
      <w:tr>
        <w:trPr>
          <w:trHeight w:val="6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8</w:t>
            </w:r>
          </w:p>
        </w:tc>
      </w:tr>
      <w:tr>
        <w:trPr>
          <w:trHeight w:val="74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муниципальной службы в муниципальном образовании "Первомайский район" на 2019 - 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</w:t>
            </w:r>
          </w:p>
        </w:tc>
      </w:tr>
      <w:tr>
        <w:trPr>
          <w:trHeight w:val="56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</w:tr>
      <w:tr>
        <w:trPr>
          <w:trHeight w:val="8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системы дополнительного образования детей в Первомайском районе на 2019 - 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32</w:t>
            </w:r>
          </w:p>
        </w:tc>
      </w:tr>
      <w:tr>
        <w:trPr>
          <w:trHeight w:val="54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дрение системы персонифицированного дополнительного образования дет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3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32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16,68</w:t>
            </w:r>
          </w:p>
        </w:tc>
      </w:tr>
      <w:tr>
        <w:trPr>
          <w:trHeight w:val="88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5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71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32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42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2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90</w:t>
            </w:r>
          </w:p>
        </w:tc>
      </w:tr>
      <w:tr>
        <w:trPr>
          <w:trHeight w:val="37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3,36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3,36</w:t>
            </w:r>
          </w:p>
        </w:tc>
      </w:tr>
    </w:tbl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Heading2"/>
              <w:ind w:left="-108" w:hanging="180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мы</w:t>
            </w:r>
          </w:p>
          <w:p>
            <w:pPr>
              <w:pStyle w:val="Heading2"/>
              <w:ind w:left="-108" w:hanging="18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Первомайского района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8.05.2020 № 463              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Heading3"/>
        <w:ind w:left="56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го район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внутренних заимствований (привлечение/ погашение) Первомайского района  </w:t>
      </w:r>
    </w:p>
    <w:p>
      <w:pPr>
        <w:pStyle w:val="Normal"/>
        <w:jc w:val="center"/>
        <w:rPr/>
      </w:pPr>
      <w:r>
        <w:rPr/>
        <w:t>за  2019 год</w:t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  <w:gridCol w:w="1559"/>
      </w:tblGrid>
      <w:tr>
        <w:trPr>
          <w:trHeight w:val="52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внутренних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 Первом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</w:tr>
      <w:tr>
        <w:trPr>
          <w:trHeight w:val="528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4 225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 225,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 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Cs/>
              </w:rPr>
              <w:t>-4 225,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 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 225,0</w:t>
            </w:r>
          </w:p>
        </w:tc>
      </w:tr>
    </w:tbl>
    <w:p>
      <w:pPr>
        <w:sectPr>
          <w:type w:val="nextPage"/>
          <w:pgSz w:w="11906" w:h="16838"/>
          <w:pgMar w:left="1191" w:right="567" w:gutter="0" w:header="0" w:top="62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ервомай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28.05.2020 № 46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  <w:br/>
        <w:t>о предоставлении и погашении бюджетных кредитов  за 2019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)</w:t>
        <w:tab/>
        <w:tab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8"/>
        <w:gridCol w:w="1730"/>
        <w:gridCol w:w="1585"/>
        <w:gridCol w:w="1534"/>
        <w:gridCol w:w="1559"/>
        <w:gridCol w:w="1440"/>
        <w:gridCol w:w="1537"/>
        <w:gridCol w:w="1587"/>
      </w:tblGrid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ей бюджетных креди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ления бюджетных креди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бюджетным кредитом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01.01.20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о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о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о         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 по бюджетному кредиту на 01.01.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процентам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евыясненн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колхозни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е С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кредитам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7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ервомай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0 № 46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чет о муниципальных гарант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4"/>
        <w:gridCol w:w="1672"/>
        <w:gridCol w:w="1285"/>
        <w:gridCol w:w="1550"/>
        <w:gridCol w:w="1440"/>
        <w:gridCol w:w="1326"/>
        <w:gridCol w:w="1374"/>
        <w:gridCol w:w="1373"/>
        <w:gridCol w:w="1153"/>
        <w:gridCol w:w="19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докумен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редст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лговых обязательств по муниципальным гарантиям на 0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ых  гарантий, предоставленных в 2018 го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имств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тельст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получат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лговых обязательств по муниципальным гарантиям на 01.01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арант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994"/>
        <w:gridCol w:w="1700"/>
        <w:gridCol w:w="1660"/>
      </w:tblGrid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майского района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05.2020 № 463  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6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бюджетных ассигнований, направляемых на исполнение публичных                          нормативных обязательств на 2019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домства - распорядителя бюджетных средств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бличного нормативного обяз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усмотрено решением Думы Первомайского район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района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граждан, имеющим звание "Почетный гражданин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</w:tr>
      <w:tr>
        <w:trPr>
          <w:trHeight w:val="2076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2</w:t>
            </w:r>
          </w:p>
        </w:tc>
      </w:tr>
      <w:tr>
        <w:trPr>
          <w:trHeight w:val="109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выплата денежных средств приемным семьям на содержание детей, а так же вознаграждение детей, а так же вознаграждение причитающегося приемным родителя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,5</w:t>
            </w:r>
          </w:p>
        </w:tc>
      </w:tr>
      <w:tr>
        <w:trPr>
          <w:trHeight w:val="97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</w:tr>
      <w:tr>
        <w:trPr>
          <w:trHeight w:val="39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7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03,3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tbl>
      <w:tblPr>
        <w:tblW w:w="98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17"/>
        <w:gridCol w:w="860"/>
        <w:gridCol w:w="1240"/>
        <w:gridCol w:w="1255"/>
        <w:gridCol w:w="1280"/>
      </w:tblGrid>
      <w:tr>
        <w:trPr>
          <w:trHeight w:val="300" w:hRule="atLeast"/>
        </w:trPr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64" w:hRule="atLeast"/>
        </w:trPr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64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майского района</w:t>
            </w:r>
          </w:p>
        </w:tc>
      </w:tr>
      <w:tr>
        <w:trPr>
          <w:trHeight w:val="288" w:hRule="atLeast"/>
        </w:trPr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5.2020 № 463</w:t>
            </w:r>
          </w:p>
        </w:tc>
      </w:tr>
      <w:tr>
        <w:trPr>
          <w:trHeight w:val="165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89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 муниципальных и ведомственных  целевых программ за 2019 год 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 исполнения</w:t>
            </w:r>
          </w:p>
        </w:tc>
      </w:tr>
      <w:tr>
        <w:trPr>
          <w:trHeight w:val="27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360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 061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</w:t>
            </w:r>
          </w:p>
        </w:tc>
      </w:tr>
      <w:tr>
        <w:trPr>
          <w:trHeight w:val="6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Ветеран" на 2018-2020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5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5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участников ВОВ, юбиляров долгожителей, выплаты почётным гражданам  и специалисту по работе с ветера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4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4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S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S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домственная целевая программа   "Одаренные дети" на 2018 -2020 год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Здоровье и образование" на 2019 - 2021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1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"Развитие архивного дела в Первомайском районе Томской области на 2018 - 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Меры поддержки кадрового  обеспечения в Первомайском районе на 2019-2021 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8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"Развитие малого и среднего предпринимательства в Первомайском районе на 2018-2020 годы 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3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и поддержка сельхозтоваропроизводи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0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0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"Обеспечение жильем молодых семей на территории Первомайского района на  2018-2020 год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L49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L49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Устойчивое развитие муниципального образования «Первомайский район»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7,2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7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фельдшеров,</w:t>
              <w:br/>
              <w:t>приглашенных для работы в отделениях скорой помощи муниципального образования "Первомай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жителей муниципального образования, молодых семей и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4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4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L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L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Развитие культуры Первомайского района на 2018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60,1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60,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к областным зимним сельским спортивным играм "Снежные узо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1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1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и капитальный ремонт объектов муниципальной собственности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407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4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реализацию проектов, отобранных по итогам проведения конкурса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6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6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роектной документации и капитальный ремонт объектов муниципальной собственности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7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филактика</w:t>
              <w:br/>
              <w:t>правонарушений и наркомании на территории Первомайского района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2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2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Комплексная безопасность образовательных учреждений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программа  "Улучшение условий и охраны труда в Первомайском районе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Доступная среда для инвалидов на период 2016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8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государственной программы Российской Федерации "Доступная среда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L02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L02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"Развитие молодёжной политики, физической культуры и спорта в Первомайском районе на 2019-2021 годы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67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67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Первомайском райо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Первома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Р5000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Р5000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 условий для развития физической культуры и массового спор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Р500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Р500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140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140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S0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S0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6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6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6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Комплексного развития транспортной инфраструктуры в отношении дорог, принадлежащих МО «Первомайский район» на 2017 – 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282,1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34,1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</w:tr>
      <w:tr>
        <w:trPr>
          <w:trHeight w:val="88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еятельности по содержанию автомобильных дорог местного значения вне границ населенных пунктов в границах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8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55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6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43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42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8,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7,4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туризма на территории Первомайского района Томской области на 2018-2022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0,8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0,8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8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правление муниципальным имуществом на 2018 -2022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31,1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31,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ыночной стоимости муниципального имущества, признание прав и регулирование отношений по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</w:t>
              <w:b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5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5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5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 муниципальную собственность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Газификация  Первомайского района на 2019 -2021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799,9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467,4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L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L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6,5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7,3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5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6,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7,2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6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8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Благоустройство территории Первомайского района Том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7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8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8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, проведение топосъёмок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здание благоприятных условий для привлечения инвестиций в муниципальном образовании Первомайский  район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инфраструктуры муниципальных образовательных организаций Первомайского района на 2019 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9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 670,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 351,2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, отвечающих требованиям правил безопасности перевозки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во вновь  построенных образовательных организациях с использованием  механизма государственно-частного партне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4И5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3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5,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4И5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3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5,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8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инфраструктуры образовательных учреждений в соответствии с нормативами требованиями к организации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к областным зимним сельским спортивным играм "Снежные узо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4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4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9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9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P25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175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P25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175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E2509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4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E2509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4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ых управленческих и организационно - 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1516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1516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атриотическое воспитание населения Первомайского района на 2019 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отическое воспитание населения и допризывной молодёж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поискового движения в Первомайском райо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оощрение граждан, организаций за заслуги в социально - экономическом развитии территории Первомайского района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1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9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муниципальной службы в муниципальном образовании "Первомайский район"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системы дополнительного образования детей в Первомайском районе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3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3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системы персонифицированного дополнительного образования дете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рвомай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20  № 463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Первомайского района за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696"/>
        <w:jc w:val="both"/>
        <w:rPr/>
      </w:pPr>
      <w:r>
        <w:rPr/>
        <w:t>Фонд финансирования непредвиденных расходов Администрации  Первомайского район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2386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33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8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здничных и юбилейных мероприятий, </w:t>
            </w:r>
          </w:p>
          <w:p>
            <w:pPr>
              <w:pStyle w:val="Normal"/>
              <w:rPr/>
            </w:pPr>
            <w:r>
              <w:rPr/>
              <w:t>приобретение подарков, выплата денежных премий,</w:t>
            </w:r>
          </w:p>
          <w:p>
            <w:pPr>
              <w:pStyle w:val="Normal"/>
              <w:rPr/>
            </w:pPr>
            <w:r>
              <w:rPr/>
              <w:t>траурные мероприят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3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учреждениям и организация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укрепление материально-технической баз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  <w:p>
            <w:pPr>
              <w:pStyle w:val="Normal"/>
              <w:rPr/>
            </w:pPr>
            <w:r>
              <w:rPr/>
              <w:t>(межбюджетные трансферты поселениям)</w:t>
              <w:tab/>
              <w:tab/>
              <w:t xml:space="preserve">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ind w:left="-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49"/>
        <w:gridCol w:w="1360"/>
        <w:gridCol w:w="1260"/>
        <w:gridCol w:w="1349"/>
      </w:tblGrid>
      <w:tr>
        <w:trPr>
          <w:trHeight w:val="14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</w:tc>
      </w:tr>
      <w:tr>
        <w:trPr>
          <w:trHeight w:val="31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</w:tc>
      </w:tr>
      <w:tr>
        <w:trPr>
          <w:trHeight w:val="16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го района</w:t>
            </w:r>
          </w:p>
        </w:tc>
      </w:tr>
      <w:tr>
        <w:trPr>
          <w:trHeight w:val="31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8.05.2020 № 463 </w:t>
            </w:r>
          </w:p>
        </w:tc>
      </w:tr>
      <w:tr>
        <w:trPr>
          <w:trHeight w:val="31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23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ет об исполнении муниципального дорожного фон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Первомайский район» за 2019 года</w:t>
            </w:r>
          </w:p>
        </w:tc>
      </w:tr>
      <w:tr>
        <w:trPr>
          <w:trHeight w:val="198" w:hRule="atLeast"/>
        </w:trPr>
        <w:tc>
          <w:tcPr>
            <w:tcW w:w="5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88,4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  <w:tr>
        <w:trPr>
          <w:trHeight w:val="93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еденным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1,5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16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я местным бюджетам на капитальный ремонт и (или) ремонт автомобильных дорог общего пользования местного значения в границах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42,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4,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2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634,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деятельности по содержанию автомобильных дорог местного значения вне границ населенных пунктов в границах муниципального район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13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границах муниципальных районов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1,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eastAsia="Arial Unicode MS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8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basedOn w:val="Style8"/>
    <w:qFormat/>
    <w:rPr>
      <w:b/>
      <w:bCs/>
      <w:sz w:val="3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i/>
      <w:iCs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i/>
      <w:iCs/>
      <w:color w:val="FF00FF"/>
    </w:rPr>
  </w:style>
  <w:style w:type="paragraph" w:styleId="Xl70">
    <w:name w:val="xl70"/>
    <w:basedOn w:val="Normal"/>
    <w:qFormat/>
    <w:pPr>
      <w:spacing w:before="280" w:after="280"/>
    </w:pPr>
    <w:rPr>
      <w:color w:val="FF00FF"/>
    </w:rPr>
  </w:style>
  <w:style w:type="paragraph" w:styleId="Xl71">
    <w:name w:val="xl71"/>
    <w:basedOn w:val="Normal"/>
    <w:qFormat/>
    <w:pPr>
      <w:spacing w:before="280" w:after="280"/>
    </w:pPr>
    <w:rPr>
      <w:color w:val="969696"/>
    </w:rPr>
  </w:style>
  <w:style w:type="paragraph" w:styleId="Xl72">
    <w:name w:val="xl72"/>
    <w:basedOn w:val="Normal"/>
    <w:qFormat/>
    <w:pPr>
      <w:spacing w:before="280" w:after="280"/>
    </w:pPr>
    <w:rPr>
      <w:i/>
      <w:iCs/>
      <w:color w:val="000080"/>
    </w:rPr>
  </w:style>
  <w:style w:type="paragraph" w:styleId="Xl73">
    <w:name w:val="xl73"/>
    <w:basedOn w:val="Normal"/>
    <w:qFormat/>
    <w:pPr>
      <w:spacing w:before="280" w:after="280"/>
    </w:pPr>
    <w:rPr>
      <w:color w:val="000080"/>
    </w:rPr>
  </w:style>
  <w:style w:type="paragraph" w:styleId="Xl74">
    <w:name w:val="xl74"/>
    <w:basedOn w:val="Normal"/>
    <w:qFormat/>
    <w:pPr>
      <w:spacing w:before="280" w:after="280"/>
    </w:pPr>
    <w:rPr>
      <w:b/>
      <w:bCs/>
      <w:i/>
      <w:i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325F1B52B744024F143A33A635D4BB581EA511456699F0CC1CB3E09494DAAE438EB7B13305E38422E4D1A6t3L2H" TargetMode="External"/><Relationship Id="rId3" Type="http://schemas.openxmlformats.org/officeDocument/2006/relationships/hyperlink" Target="consultantplus://offline/ref=BC325F1B52B744024F143A33A635D4BB581EA511456699F0CC1CB3E09494DAAE438EB7B13305E38422E4D3A4t3L5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4:24:00Z</dcterms:created>
  <dc:creator>оператор</dc:creator>
  <dc:description/>
  <cp:keywords/>
  <dc:language>en-US</dc:language>
  <cp:lastModifiedBy>User</cp:lastModifiedBy>
  <cp:lastPrinted>2016-03-31T10:00:00Z</cp:lastPrinted>
  <dcterms:modified xsi:type="dcterms:W3CDTF">2020-12-01T09:34:00Z</dcterms:modified>
  <cp:revision>52</cp:revision>
  <dc:subject/>
  <dc:title> </dc:title>
</cp:coreProperties>
</file>