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  <w:sz w:val="24"/>
        </w:rPr>
      </w:pPr>
      <w:r>
        <w:rPr/>
        <w:t xml:space="preserve">  </w:t>
      </w:r>
      <w:r>
        <w:rPr>
          <w:rFonts w:cs="SchoolBook;Arial" w:ascii="SchoolBook;Arial" w:hAnsi="SchoolBook;Arial"/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12.2011                                                                                  № 301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</w:tblGrid>
      <w:tr>
        <w:trPr/>
        <w:tc>
          <w:tcPr>
            <w:tcW w:w="783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рограммы улучшения демографической ситу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 муниципальном образовании "Первомайский район"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2 – 2015 годы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табилизации численности населения Первомайского района и создания условий для её последующего роста, а также реализации  Концепции демографической политики Российской Федерации на период до 2025 года, утверждённой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9.10.2007 N1351 и в соответствии со Сводным планом мероприятий по реализации демографической политики на территории Томской области в 2011-2015 годах, утверждённым Распоряжением Губернатора Томской области от 04.06.2010 №176-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учшения демографической ситуации в        муниципальном образовании "Первомайский район" на 2012 – 2015 годы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Заветы Ильича»  и разместить на официальном сайте Первома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возложить на заместителя Главы Администрации Первомайского района по социальной политике Пальцеву Н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майского района</w:t>
        <w:tab/>
        <w:tab/>
        <w:tab/>
        <w:t xml:space="preserve">                   М.Ф. Приставк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.В.Фом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17 4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вомайского района от 30.12.2012 № 30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 УЛУЧШЕНИЯ ДЕМОГРАФИЧЕ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ТУАЦИИ В МУНИЦИПАЛЬНОМ ОБРАЗОВАН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"ПЕРВОМАЙСКИЙ РАЙОН" НА 2012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425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улучшения демографической ситуации в        </w:t>
              <w:br/>
              <w:t>муниципальном образовании "Первомайский район" на 2012 - 2015</w:t>
              <w:br/>
              <w:t xml:space="preserve">годы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    </w:t>
              <w:br/>
              <w:t xml:space="preserve">разработки        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от 9 октября 2007 г. N 1351        </w:t>
              <w:br/>
              <w:t xml:space="preserve">"Об утверждении Концепции демографической политики    </w:t>
              <w:br/>
              <w:t xml:space="preserve">Российской Федерации на период до 2025 года",   Сводный план мероприятий по реализации демографической политики на территории Томской области в 2011-2015 годах, утвержденным распоряжением Губернатора Томской области от 04.06.2010 №176-р.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майского района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    </w:t>
              <w:br/>
              <w:t xml:space="preserve">разработчики      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экономической управление администрации  Первомайского района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 задачи     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й целью Программы является стабилизация         </w:t>
              <w:br/>
              <w:t xml:space="preserve">численности населения и создание условий для ее       </w:t>
              <w:br/>
              <w:t xml:space="preserve">последующего роста.                                   </w:t>
              <w:br/>
              <w:t xml:space="preserve">Для достижения указанной цели определены приоритетные </w:t>
              <w:br/>
              <w:t>направления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                     </w:t>
              <w:b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вышение качества оказания медицинской помощи женщинам в период беременности и род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уровня смертности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мотивации к ведению здорового образа жизни и увеличение продолжительности жизни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института семь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социальной поддержки семьи в связи с рождением и воспитанием дет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трудовой занятости женщин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смертности населения в результате дорожно-транспортных происшеств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опаганды спорта и здорового образа жизни, развития спортивной  физкультурно-массовой работ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доступной среды для инвалидов и других маломобильных групп насел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социального сирот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молодых семей.</w:t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темпов естественного прироста населения;   </w:t>
              <w:br/>
              <w:t xml:space="preserve">снижение числа умерших (прежде всего в трудоспособном </w:t>
              <w:br/>
              <w:t xml:space="preserve">возрасте);                                            </w:t>
              <w:br/>
              <w:t xml:space="preserve">снижение младенческой смертности;                     </w:t>
              <w:br/>
              <w:t xml:space="preserve">рост числа родившихся;                                </w:t>
              <w:br/>
              <w:t xml:space="preserve">увеличение суммарного коэффициента рождаемости;       </w:t>
              <w:br/>
              <w:t xml:space="preserve">сокращение уровня заболеваемости в районе;            </w:t>
              <w:br/>
              <w:t xml:space="preserve">снижение уровня безработицы;                          </w:t>
              <w:br/>
              <w:t xml:space="preserve">увеличение миграционного прироста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  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5 гг.                                       </w:t>
            </w:r>
          </w:p>
        </w:tc>
      </w:tr>
      <w:tr>
        <w:trPr>
          <w:trHeight w:val="17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  </w:t>
              <w:br/>
              <w:t xml:space="preserve">основных          </w:t>
              <w:br/>
              <w:t xml:space="preserve">мероприятий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МУЗ «Первомайская ЦРБ», управление образования администрации Первомайского района, отдел культуры администрации Первомайского района,  отдел архитектуры, отдел по опеке и попечительству, специалист по трудовым отношениям, по ФК и спорту, по молодежной политике, ОГКУ «Центра занятости населения Первомайского района» (по согласованию), отдел ЗАГС, ОГБУ «ЦСПН Первомайского района» (по согласованию).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 xml:space="preserve">программы (с      </w:t>
              <w:br/>
              <w:t xml:space="preserve">разбивкой по      </w:t>
              <w:br/>
              <w:t xml:space="preserve">годам)   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ы происходит в пределах        </w:t>
              <w:br/>
              <w:t xml:space="preserve">ассигнований, выделенных на реализацию входящих в нее </w:t>
              <w:br/>
              <w:t xml:space="preserve">программ и отраслевых мероприятий, утвержденных в     </w:t>
              <w:br/>
              <w:t xml:space="preserve">установленном порядке на очередной финансовый год и   </w:t>
              <w:br/>
              <w:t xml:space="preserve">плановый период до 2015 г.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       </w:t>
              <w:br/>
              <w:t xml:space="preserve">выполнения        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билизация и рост численности населения в           </w:t>
              <w:br/>
              <w:t xml:space="preserve">муниципальном образовании "Первомайский район" на основе     </w:t>
              <w:br/>
              <w:t xml:space="preserve">создания благоприятных условий для его естественного  </w:t>
              <w:br/>
              <w:t xml:space="preserve">воспроизводства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      </w:t>
              <w:br/>
              <w:t xml:space="preserve">реализацией       </w:t>
              <w:br/>
              <w:t xml:space="preserve">программы      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ервомайского района                                         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ании Президента Российской Федерации Федеральному Собранию Российской Федерации 2006 года демографические проблемы названы в числе наиболее важных. Настоящая программа стимулирования рождаемости направлена на повышение рождаемости, снижение смертности населения, а также на развитие инфраструктуры оказания помощи семье при рождении и воспитании детей (дошкольных образовательных учреждений).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9.10.2007 N 1351 утверждена Концепция демографической политики Российской Федерации на период до 2025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ЕМОГРАФИЧЕСКОЙ СИТУАЦИИ В ПЕРВОМАЙСКОМ РАЙОН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ервомайский район расположен в юго-восточной части Томской области, в пределах Западно–Сибирской равнины на правобережье р. Чулым. С востока район граничит с Тегульдетским, с юга с Асиновским и Зырянским, запада - с Асиновским и Молчановским, с севера - Верхнекетским районами. Административный центр Первомайского района находится в с. Первомайское.  Площадь территории Первомайского района составляет 15, 6 тыс. кв. км. По этому показателю район занимает 7-е место среди районов Томской области, имея долю в 4,9 % областной территории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состав Первомайского района входит 6 поселений, которые  включают 44 населенных пун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проблем демографического развития в той или иной мере нацелены все реализуемые в районе  приоритетные целевые программы такие как: «Одаренные дети» на 2011-2013гг., «Жилье» на 2011-2013гг., «Меры поддержки кадрового обеспечения в Первомайском районе на 2010-2012гг.», «Социальное развитие села до 2012 года» на 2010-2012гг., «Обеспечение жильем молодых семей на территории Первомайского района на 2011-2013гг.», «Дошкольник» на 2011-2013гг.,  «Здоровье» на 2010-2012г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в целях улучшения демографической ситуации в Первомайском районе начисление и выплату компенсации части родительской платы за содержание ребенка в муниципальных образовательных учреждениях, реализующих основную программу дошкольного образования, и другие нормативны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Первомайского района  на 01.01.2011 насчитывалось 18897 че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е мужчин и женщин в муниципальном образовании "Первомайский район" практически постоянно и складывается на уровне 48,2:51,8 соответственно и варьируется за последние 5 лет в пределах 0,1-0,2%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878"/>
        <w:gridCol w:w="990"/>
        <w:gridCol w:w="850"/>
        <w:gridCol w:w="851"/>
        <w:gridCol w:w="992"/>
        <w:gridCol w:w="992"/>
      </w:tblGrid>
      <w:tr>
        <w:trPr/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</w:tr>
      <w:tr>
        <w:trPr/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– всего (на конец года), в т.ч.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5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ужч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2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енщ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моложе трудоспособного возраста (на начало года), в т.ч.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от 0 до 6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в трудоспособном возрасте (на начало г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8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старше трудоспособного возраста (на начало г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населения наблюдаются незначительное уменьшилась численности населения трудоспособного возраста (2,2%), увеличение численности населения старше трудоспособного возраста (0,7), при этом доля населения моложе трудоспособного возраста также увеличивается (1,4%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АЕМОСТЬ И СМЕРТ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айском районе, как и в целом по России, характер рождаемости определяется массовым распространением малодетности (по 1 - 2 ребенка в семье). Для воспроизводства населения необходимо, чтобы на каждую женщину приходилось по 2,4 ребенка, сегодня в Первомайском районе этот показатель составляет 1,13 малыша. Не велико и число детей, которые в семье по счету являются треть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малодетности идет социальный процесс откладывания рождения детей на более поздние временные интервалы. В этой связи меняется возрастная структура женщин, рожающих детей. В последние годы наибольший коэффициент рождаемости сместился из группы 20 - 24 года в группу 25 - 29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ря обществом ценности семьи и брака привела к большому числу детей, родившихся вне бра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ое воздействие на формирование будущего репродуктивного поведения молодежи оказывает воспитание детей в неполных семь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вомайского района, как и многих других районов области, характерно превышение числа умерших над числом родившихся, т.е. естественной убылью населения, но несмотря на это есть и положительная тенденция  - это снижение естественной убыли с 108 человек в 2006 году до 45 человек в 2010 год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естественного прироста населения в Первомайском районе в 2010 г. составил 2,2, что значительно ниже уровня 2006 года (-8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одившихся в Первомайском районе  в 2010 г. детей на 1000 чел. населения составило 4,6 чел., что незначительно отличается от среднего показателя 2006 3,6 чел.</w:t>
      </w:r>
    </w:p>
    <w:p>
      <w:pPr>
        <w:sectPr>
          <w:headerReference w:type="default" r:id="rId5"/>
          <w:type w:val="nextPage"/>
          <w:pgSz w:w="11906" w:h="16838"/>
          <w:pgMar w:left="1701" w:right="99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91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1150"/>
        <w:gridCol w:w="1150"/>
        <w:gridCol w:w="1150"/>
        <w:gridCol w:w="1314"/>
        <w:gridCol w:w="1150"/>
        <w:gridCol w:w="1478"/>
        <w:gridCol w:w="1150"/>
        <w:gridCol w:w="1478"/>
        <w:gridCol w:w="1150"/>
      </w:tblGrid>
      <w:tr>
        <w:trPr>
          <w:trHeight w:val="406" w:hRule="atLeast"/>
          <w:cantSplit w:val="true"/>
        </w:trPr>
        <w:tc>
          <w:tcPr>
            <w:tcW w:w="3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оказатель    </w:t>
            </w:r>
          </w:p>
        </w:tc>
        <w:tc>
          <w:tcPr>
            <w:tcW w:w="5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             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 к 2008</w:t>
              <w:br/>
              <w:t xml:space="preserve">году      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 к 2009</w:t>
              <w:br/>
              <w:t xml:space="preserve">году      </w:t>
            </w:r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06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07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08 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09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0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</w:t>
              <w:br/>
              <w:t xml:space="preserve">(+),  </w:t>
              <w:br/>
              <w:t>снижение</w:t>
              <w:br/>
              <w:t xml:space="preserve">(-)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 %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</w:t>
              <w:br/>
              <w:t xml:space="preserve">(+),  </w:t>
              <w:br/>
              <w:t>снижение</w:t>
              <w:br/>
              <w:t xml:space="preserve">(-)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 %  </w:t>
            </w:r>
          </w:p>
        </w:tc>
      </w:tr>
      <w:tr>
        <w:trPr>
          <w:trHeight w:val="271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лось      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  <w:tr>
        <w:trPr>
          <w:trHeight w:val="40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лось на 1000  </w:t>
              <w:br/>
              <w:t xml:space="preserve">чел. населения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</w:tr>
      <w:tr>
        <w:trPr>
          <w:trHeight w:val="271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ло        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40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ло на 1000    </w:t>
              <w:br/>
              <w:t xml:space="preserve">чел. населения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40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в    </w:t>
              <w:br/>
              <w:t>возрасте до 1 год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7</w:t>
            </w:r>
          </w:p>
        </w:tc>
      </w:tr>
      <w:tr>
        <w:trPr>
          <w:trHeight w:val="541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рло детей до   </w:t>
              <w:br/>
              <w:t xml:space="preserve">года на 1000 чел. </w:t>
              <w:br/>
              <w:t xml:space="preserve">родившихся    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9</w:t>
            </w:r>
          </w:p>
        </w:tc>
      </w:tr>
      <w:tr>
        <w:trPr>
          <w:trHeight w:val="541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тественный      </w:t>
              <w:br/>
              <w:t xml:space="preserve">прирост/убыль     </w:t>
              <w:br/>
              <w:t xml:space="preserve">(+/-)         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</w:tr>
      <w:tr>
        <w:trPr>
          <w:trHeight w:val="541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      </w:t>
              <w:br/>
              <w:t xml:space="preserve">естественного     </w:t>
              <w:br/>
              <w:t xml:space="preserve">прироста     на 1000 населения    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причиной смертности населения в Первомайском районе  в 2009 г. являются болезни системы кровообращения, которые составляют 50% от общего числа умерших. На втором месте смертность от несчастных случаев, отравлений и травм - (15,4%), далее - новообразования (13,9%). В сравнении с 2006 годом снизилась смертность от несчастных случаев, отравлений и травм на 32,5%, возросла смертность от болезни системы кровообращения на 34,1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мерших в Первомайском районе в 2010г. на 1000 чел. населения составило 16 ч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место  смертность детей до года, так за 2010 г. в районе умерло 5 детей. Коэффициент младенческой смертности в Первомайском районе за 2010 год 18,2  на 1000 родившихся живыми. Преобладающей причиной младенческой смертности являются состояния, возникающие в перинатальный период, а также врожденные аномалии, связанные со здоровьем матер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Г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0 год миграционная убыль населения муниципального образования "Первомайский район" составила 91 человек (2009 год – 43 человека). В 2010 г. из Первомайского района выбыло 455 человек, приехало 364 человека. Миграционная убыль  населения наблюдалась в основном  за счет оттока выпускников на обучение в город Томс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080"/>
        <w:gridCol w:w="1485"/>
        <w:gridCol w:w="1060"/>
        <w:gridCol w:w="1418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оказатели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измер. 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за отчетный пери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ая убыль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л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онная убыль на 1000    </w:t>
              <w:br/>
              <w:t xml:space="preserve">чел. населения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И И РАЗВ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майского района  в период 2008 - 2010 гг. наблюдаются тенденция снижения числа регистрируемых браков и снижение числа официальных разводов (с 2009-2010гг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шние тенденции создания и сохранения официально зарегистрированной семьи в большей мере основаны на изменении социально-экономических ценностей и менталитета населения на территории Ро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0 г. в Первомайском районе был зарегистрирован 131 брак, на этот же период приходится 73 разв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9"/>
        <w:gridCol w:w="708"/>
        <w:gridCol w:w="709"/>
        <w:gridCol w:w="709"/>
        <w:gridCol w:w="709"/>
        <w:gridCol w:w="1525"/>
        <w:gridCol w:w="524"/>
        <w:gridCol w:w="1485"/>
        <w:gridCol w:w="684"/>
      </w:tblGrid>
      <w:tr>
        <w:trPr>
          <w:trHeight w:val="36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Показатель   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ар   </w:t>
            </w:r>
          </w:p>
        </w:tc>
        <w:tc>
          <w:tcPr>
            <w:tcW w:w="2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год к 2008 </w:t>
              <w:br/>
              <w:t xml:space="preserve">году      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к 2009  </w:t>
              <w:br/>
              <w:t xml:space="preserve">году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06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07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0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  <w:br/>
              <w:t xml:space="preserve">(+),   </w:t>
              <w:br/>
              <w:t xml:space="preserve">снижение (-)    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 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  <w:br/>
              <w:t xml:space="preserve">(+),   </w:t>
              <w:br/>
              <w:t xml:space="preserve">снижение (-)  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в %   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ков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ков на 1000 </w:t>
              <w:br/>
              <w:t xml:space="preserve">чел. насел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</w:tr>
      <w:tr>
        <w:trPr>
          <w:trHeight w:val="83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ов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одов  на   </w:t>
              <w:br/>
              <w:t xml:space="preserve">1000 чел.      </w:t>
              <w:br/>
              <w:t xml:space="preserve">населения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коразводные процессы в Первомайском районе характеризуются тем, что в 2010 году на 10 браков 6 разводов, в 2008 году этот показатель был на 10 браков 8 разв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регистрированных браков в 2010 г. на 1000 чел. населения составило 6,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зводов в 2010 г. на 1000 чел. населения составило 3,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очный вклад различных факторов в здоровье населения Первомайского района включает: образ жизни, генетика (биология человека), внешняя среда, здравоохра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и оценки демографических процессов, протекающих в муниципальном образовании "Первомайский район", выявлены следующие проблемы демографического разви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вышение смертности над рождаем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остранение малод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адывание рождение первого ребенка на более поздние сро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доля бесплодных бра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разв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блема обусловлена рядом экономических (материальных) и социальных причин: при рождении ребенка временно снижается совокупный доход семьи, увеличиваются расходы, неудовлетворительные жилищные условия, увеличение возраста вступления в брак, юридическое неоформление браков, предпочтение карьерному росту, отсутствие уверенности в завтрашнем дне в результате социально-экономических кризи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заболеваемости и инвалидизации населения объясняется, прежде всег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м у населения мотивации к здоровому образу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м развитием системы профилактики и охраны здоров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м мер по увеличению продолжительности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смертности населения, обусловленны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ом смертности и инвалидизации трудоспособного населения и молодежи (в возрастных группах: 25 - 30 лет, 45 - 50 лет, прежде всего мужчин из-за приема алкоголя, наркотиков, травм и др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м уровнем младенческой (дети до года) и материнской смер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грация не компенсирует естественную убыль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указанных проблем разработана программа улучшения демографической ситуации в муниципальном образовании "Первомайский район" как подсистема комплексной программы социально-экономического развития Первомайского района в рамках установле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улучшения демографической ситуации в муниципальном образовании "Первомайский район" предполагает мобилизацию ресурсного и административного потенциала на комплексном решении демографических проблем с использованием программно-целевого метода, что позвол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йствовать на формирование желательного для Первомайского района режима воспроизводства населения, сохранения или изменения тенденций динамики численности и структуры населения, внутренней и внешней миграции, качественных характеристик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билизировать демографическую ситуацию на основе: роста рождаемости, снижения смертности, увеличения ожидаемой продолжительности жизни, улучшения состояния здоровья населения, в том числе репродуктивного, совершенствования миграционной политики, оптимизации миграционных потоков, а также регламентирования временной трудовой миграции в Первомайском район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И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программы является стабилизация численности населения и создание условий для ее последующего ро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определены приоритетные направления развития муниципального образования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овышение качества оказания медицинской помощи женщинам в период беременности и родов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кращение уровня смертности нас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мотивации к ведению здорового образа жизни и увеличение продолжительности жизни нас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института семьи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истемы социальной поддержки семьи в связи с рождением и воспитанием дет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трудовой занятости женщин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смертности населения в результате дорожно-транспортных происшеств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паганды спорта и здорового образа жизни, развития спортивной  физкультурно-массовой работы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доступной среды для инвалидов и других маломобильных групп населени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социального сиротства;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жилищных условий молодых сем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улучшения демографической ситуации в муниципальном образовании «Первомайский район» рассчитана на период с  2012 по 2015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hyperlink r:id="rId7">
        <w:r>
          <w:rPr>
            <w:rStyle w:val="InternetLink"/>
            <w:b/>
          </w:rPr>
          <w:t>Перечень</w:t>
        </w:r>
      </w:hyperlink>
      <w:r>
        <w:rPr>
          <w:b w:val="false"/>
        </w:rPr>
        <w:t xml:space="preserve"> мероприятий, направленных на достижение цели программы, представлен в плане мероприятий по улучшению демографической ситуации в Первомайском районе Томской  области в 2012-2015 года (приложение Программы) 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происходит в пределах ассигнований, выделенных на реализацию составляющих ее программ и отраслевых мероприятий, утвержденных в установленном порядке на очередной финансовый год и плановый пери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должны произойти следующие позитивны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естественного прироста населения и создание условий для постепенного роста его численности при увеличении ожидаемой продолжительности жизни люд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смертности населения в особой степени трудоспособного возраста вследствие эффективных профилактических и лечеб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рождаемости вследствие формирования у молодежи потребности иметь детей, повышения престижа института семьи, поддержки семей с детьми, создания благоприятных условий для развития семейных форм воспитания и становления личности ребенк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1080"/>
        <w:gridCol w:w="682"/>
        <w:gridCol w:w="851"/>
        <w:gridCol w:w="708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. </w:t>
              <w:br/>
              <w:t xml:space="preserve">изме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  <w:br/>
              <w:t xml:space="preserve">(факт)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</w:t>
              <w:br/>
              <w:t xml:space="preserve">год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  <w:br/>
              <w:t xml:space="preserve">год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(-)/прибыль (+)</w:t>
              <w:br/>
              <w:t xml:space="preserve">насел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  </w:t>
              <w:br/>
              <w:t xml:space="preserve">че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5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12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эффициент    </w:t>
              <w:br/>
              <w:t xml:space="preserve">рождаемости (человек </w:t>
              <w:br/>
              <w:t xml:space="preserve">на 1000 населения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1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5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,7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эффициент    </w:t>
              <w:br/>
              <w:t xml:space="preserve">смертности (чел. на  </w:t>
              <w:br/>
              <w:t xml:space="preserve">1000 населения), в   </w:t>
              <w:br/>
              <w:t xml:space="preserve">т.ч.: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7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миграции (чел.</w:t>
              <w:br/>
              <w:t xml:space="preserve">на 1000 населения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,1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,8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демографической политики в Первомайском районе  на период до 2015 года предполагается осуществлять пут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ения мероприятий, призванных улучшить демографическую ситуацию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граммы социально-экономического разви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а задач демографической политики при формировании консолидированного  бюджета, привлечения дополнительных внебюджетных средств на эти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го мониторинга и анализа демографических процессов и корректировки на их основе конкретных мер демографическ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реализации программы привлекаются органы администрации Первомайского района, подведомственные им учреждения здравоохранения, образования, культуры, средства массовой информации, общественные организации и д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УПРАВЛЕНИЕ ПРОГРАММОЙ И КОНТРОЛЬ ЗА ХОДОМ ЕЁ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осуществляет Администрация Первомайского района, которая является заказчиком - координатором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реализации программы привлекаются: БМУЗ «Первомайская ЦРБ», управление образования Администрации Первомайского района, отдел культуры администрации Первомайского района,  отдел архитектуры, отдел по опеке и попечительству, специалист по трудовым отношениям, по ФК и спорту, по молодежной политике, ОГКУ «Центра занятости населения Первомайского района», отдел ЗАГС, ОГБУ «ЦСПН Первомайского района», исполнители программных мероприятий, определяемые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я демографиче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и в муниципальном образован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вомайский район» на 2012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/>
        <w:t>ПЛАН</w:t>
      </w:r>
    </w:p>
    <w:p>
      <w:pPr>
        <w:pStyle w:val="ConsPlusTitle"/>
        <w:widowControl/>
        <w:jc w:val="center"/>
        <w:rPr/>
      </w:pPr>
      <w:r>
        <w:rPr/>
        <w:t>мероприятий по улучшению демографической ситуации в Первомайском районе Томской  области в 2012-2015 го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4050"/>
        <w:gridCol w:w="2295"/>
        <w:gridCol w:w="2748"/>
      </w:tblGrid>
      <w:tr>
        <w:trPr>
          <w:trHeight w:val="36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  <w:br/>
              <w:t>п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>исполнения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Мероприятия, направленные на повышение рождаемости, поддержку семей, имеющих детей, обеспечение законных прав  и интересов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.1.Повышение качества оказания медицинской помощи женщинам в период беременности и родов                        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 основании родовых сертификатов медицинской помощи, оказываемой женщинам в период беременности и родов, оснащение родильных отделений оборудованием для выживания новорожденных; обеспечение высокоэффективными лекарственными средствам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едицинских кадров в области акушерства и гинекологии, педиатр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оприятий по проведению неонатального скрининга на наследственные и врожденные заболевания и организация аудиологического скрининга детей первого года жизн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ый мониторинг состояния здоровья беременных женщин и детей первого года жизн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государственного санитарно-эпидемиологического надзора за родильным домом и отделениями в целях снижения уровня заболеваемости внутрибольничными инфекциями среди новорожденных и родильниц, предупреждения вспышечной заболеваемости и летальности от внутрибольничных инфекц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е Роспотребнадзора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ведению диспансеризации детей подросткового возраста (14-летних) с целью охраны репродуктивного здоровья с последующим выполнением  программ лечения и реабилита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еринатальной (дородовой) диагностике нарушений развития ребенк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филактике и снижению числа аборт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врожденных пороков развития у дет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2. Развитие системы социальной поддержки граждан в связи с рождением и воспитанием детей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латным питанием детей из малообеспеченных семей, обучающихся в образовательных учреждениях в рамках программы «Здоровье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ервомайского района, образовательные учрежде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й детских садов («Березка»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дошкольных груп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гарантий семьям,  принимающим на воспитание детей, оставшихся без попечения родителей, безработным гражданам, в том числе одиноким, многодетным родителям, а также родителям, воспитывающим детей-инвали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63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8"/>
              <w:gridCol w:w="3969"/>
              <w:gridCol w:w="2409"/>
              <w:gridCol w:w="2686"/>
            </w:tblGrid>
            <w:tr>
              <w:trPr>
                <w:trHeight w:val="297" w:hRule="atLeast"/>
                <w:cantSplit w:val="true"/>
              </w:trPr>
              <w:tc>
                <w:tcPr>
                  <w:tcW w:w="963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1.3. Профилактика социального сиротства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.1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размещения в средствах массовой информации и в сети Интернет информационно-просветительских материалов по вопросам семейного устройства детей, оставшихся без попечения родителей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-2013 годы</w:t>
                  </w:r>
                </w:p>
              </w:tc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по опеке и попечительству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.2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рганизация отдыха и оздоровления детей, находящихся в трудной жизненной ситуации, в оздоровительных и санаторно-курортных учреждениях 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-2015 годы</w:t>
                  </w:r>
                </w:p>
              </w:tc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по опеке и попечительству, ОГУ «ЦСПН Первомайского района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.3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работы волонтерских отрядов с подростками «группы риска», безнадзорными несовершеннолетними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-2013 годы</w:t>
                  </w:r>
                </w:p>
              </w:tc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по опеке и попечительству, специалист по молодежной политике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.4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воевременное (ранее) выявление семейного неблагополучия, профилактика социального сиротства, активизация устройства детей-сирот и детей, оставшихся без попечения родителей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-2015 годы</w:t>
                  </w:r>
                </w:p>
              </w:tc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дел по опеке и попечительству, специалист по молодежной политике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.5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и обеспечение психолого-педагогического сопровождения проблемных семей, имеющих детей, стимулирование собственных ресурсов семьи, вовлечение семьи в сотрудничество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-2015 годы</w:t>
                  </w:r>
                </w:p>
              </w:tc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правление образования, Отдел по опеке и попечительству, специалист по молодежной политике</w:t>
                  </w:r>
                </w:p>
              </w:tc>
            </w:tr>
            <w:tr>
              <w:trPr>
                <w:trHeight w:val="297" w:hRule="atLeast"/>
                <w:cantSplit w:val="true"/>
              </w:trPr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.6.</w:t>
                  </w:r>
                </w:p>
              </w:tc>
              <w:tc>
                <w:tcPr>
                  <w:tcW w:w="3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обучения и повышения квалификации специалистов по опеке и попечительству</w:t>
                  </w:r>
                </w:p>
              </w:tc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2-2015 годы</w:t>
                  </w:r>
                </w:p>
              </w:tc>
              <w:tc>
                <w:tcPr>
                  <w:tcW w:w="26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Первомайского района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4. Содействие трудовой занятости женщин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трудовой занятости женщин, имеющих детей в возрасте до 3 л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КУ «Центр занятости населения»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развитию малого предпринимательства и самозанятости безработных граждан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КУ «Центр занятости населения»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5. Укрепление института семьи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паганду семейных ценностей, формирование в обществе позитивного и доброжелательного отношения к семьям с несколькими детьми, с детьми инвалида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к Дню семьи (развлекательные программы, вечера-чествования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к Дню семьи, любви и вер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к Дню материв (вечера-чествования, тематические вечер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чреждения культуры, отдел ЗАГС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практических рекомендаций, направленных на пропаганду семейных ценностей, традиций, ответственного родительств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чреждения культуры, отдел ЗАГС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Мероприятия по сокращению уровня смертности населения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1. Снижение уровня смертности населения от сердечно-сосудистых заболеваний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тандартов медицинской помощи больным с сосудистыми заболеваниям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ого мониторинга показателей смертности от заболеваний системы органов кровообращения, в том числе от инфаркта миокарда и острого нарушения мозгового кровообращ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населения в кабинет медицинской профилактики с целью формирования у граждан приоритетов здорового образа жизни, ответственного отношения к своему здоровь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й дополнительной диспансеризации работающих граждан и работников с вредными (опасными) условиями труд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2. Снижение смертности и травматизма от несчастных случаев на производстве, профилактика и своевременное выявление профессиональных заболеваний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санитарно-эпидемиологического надзора за проведением юридическими лицами и индивидуальными предпринимателями санитарно-противоэпидемических (профилактических) мероприятий по обеспечению безопасных для человека условий труда и выполнению требований санитарных правил и нормативных правовых актов Российской Федерации к производственным процесса и технологическому оборудованию, организации рабочих мест, коллективным и индивидуальным средствам защиты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Управление Роспотребнадзора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учета и расследования случаев профессиональных заболеваний в установленном порядке. Составление санитарно-гигиенической характеристики условий труда работников. Оформление актов о случаях профессиональных заболева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Управл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потребнадзо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соблюдения законодательства по охране труда в организация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 Первомайского района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3. Снижение уровня смертности населения от социально значимых заболеваний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скрининговых обследований населения с целью выявления социально-значимых заболева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всероссийской акции, приуроченной к Всемирному  дню борьбы со СПИДо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реализация плана мероприятий по профилактике суицидального поведения среди обучающихся образовательных учрежд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у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4. Снижение уровня смертности населения в результате дорожно-транспортных происшествий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конкурсов, семинаров и т.д.  по безопасности дорожного движения в образовательных учреждениях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отделение полиции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ировка врачей-хирургов, фельдшеров по оказанию экстренной помощи пострадавшим при ДТ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в работу учреждений здравоохранения современных методов лечения  пострадавших при ДТ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Мероприятия, направленные на создание условий для мотивации к ведению здорового образа жизни и увеличение продолжительности жизни населе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1.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ние условий и формирование мотивации для ведения здорового образа жизни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роприятий, приуроченных к Международному дню борьбы с наркомание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БМУЗ «Первомайская ЦРБ», отдел культуры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вредного воздействия наркотиков и алкоголя через СМ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дение, редакция газеты «Заветы Ильича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, пропагандирующих здоровый образ жизн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БМУЗ «Первомайская ЦРБ», отдел культуры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граждан через средства массовой информации о влиянии на здоровье негативных факторов и возможности их предупреждения, привлечения к занятиям физической культуры, туризмом и спортом, организация отдыха и досуга независимо от места жительства, а также разработку механизмов поддержки общественных инициатив, направленных на укрепление здоровья насе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, Управление образования, учреждения культуры, БМУЗ «Первомайская ЦРБ», специалист администрации Первомайского района по физической культуре и спорту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ер, направленных на сжижение количества потребляемого алкоголя, регулирование продажи и потребления алкогольной продукции, осуществление в образовательных учреждениях профилактических программ, направленных на недопущение потребления алкоголя и табачных изделий детьми и подросткам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учреждения культуры, БМУЗ «Первомайская ЦРБ», специалист администрации Первомайского района по молодежной политике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летних оздоровительных площадо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2-2015 годы 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2.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репление здоровья населе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вершенствованию сельского здравоохранения для обеспечения доступности и повышения качества медицинской помощи на селе, включая модернизацию учреждений здравоохранения путем материально-технического оснащения, модернизацию службы скорой помощи и неотложной медицинской помощи, реорганизацию приемных отделений стационаров, подготовку кадров в соответствии с новыми профессиональными и образовательными стандартами для врачей и фельдшеров скорой медицинской помощи, а также реализация мероприятий по обеспечению доступности наиболее востребованных лекарственных средств в населенных пунктах, где отсутствуют аптечные пункт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социального обслуживания граждан пожилого возраста и инвалидов, включая распространение инновационных технологий и разработку механизмов привлечения негосударственных организаций для организации социального обслуживания насе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 «ЦСПН Первомайского района»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3. Мероприятия, направленные на продление продолжительности жизни лиц старшей возрастной группы, инвалидов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социального обслуживания граждан пожилого возраста и инвали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 «ЦСПН Первомайского района»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циально-экономического положения пожилых людей, нуждающихся в социальных услугах  с целью оказания им адресной помощ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У «ЦСПН Первомайского района» (по согласованию)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бучению детей с ограниченными возможностями здоровья, не посещающих образовательные учрежд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ероприятий по созданию доступной среды для инвалидов и других маломобильных групп населения, в том числе формирование безбарьерной среды для детей-инвалидов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администрации по молодежной политике, физической культуре и спорту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4. Организация пропаганды спорта и здорового образа жизни, развитие спортивной и физкультурно-массовой работы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районной сети спортивных сооруж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ервомайского района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требности спортивных объектов и учреждений в оборудовании и инвентар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специалист по физической культуре и спорту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ети детских спортивных площадок на территории населенных пунктов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Первомайского района 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мероприятий, направленных на развитие массовой физической культуры и спорта среди образовательных учрежден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специалист по физической культуре и спорту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апробация «Паспорта здоровья школьников» в общеобразовательных учреждениях в рамках федеральной целевой программы развития образова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«Паспорта здоровья школьников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образовательных учреждениях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, БМУЗ «Первомайская ЦРБ»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паганды спорта и здорового образа жизни в СМ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ервомайского района по физической культуре и спорту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алендарного плана спортивно-массовых мероприятий: проведение массовых легкоатлетических, лыжных пробегов, районных спартакиа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5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Первомайского района по физической культуре и спорту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Мероприятия, направленные на повышение миграционной привлекательности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циальное развитие села в рамках программы «Социального развитие села до 2012 года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и строительства Администрации Первомайского района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 для проживания на селе молодых семей и молодых специалистов  в рамках программ «Социальное развитие села до 2012 годы»,  «Жилье»,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 год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и строительства Администрации Первомайского района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закрепление на территории Первомайского района выпускников в рамках программы «Меры поддержки кадрового обеспечение в Первомайском районе на 20101-2012 годы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рхитектуры и строительства Администрации Первомайского района</w:t>
            </w:r>
          </w:p>
        </w:tc>
      </w:tr>
      <w:tr>
        <w:trPr>
          <w:trHeight w:val="303" w:hRule="atLeast"/>
          <w:cantSplit w:val="true"/>
        </w:trPr>
        <w:tc>
          <w:tcPr>
            <w:tcW w:w="9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Информационно-аналитическое обеспечение проведения демографической политики</w:t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ализации мер по улучшению демографической ситуации в Первомайском район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й отдел Финансово-экономического управления администрации Первомайского района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1134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673;fld=134" TargetMode="External"/><Relationship Id="rId3" Type="http://schemas.openxmlformats.org/officeDocument/2006/relationships/hyperlink" Target="consultantplus://offline/main?base=RLAW091;n=35709;fld=134;dst=100012" TargetMode="External"/><Relationship Id="rId4" Type="http://schemas.openxmlformats.org/officeDocument/2006/relationships/hyperlink" Target="consultantplus://offline/main?base=LAW;n=71673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main?base=RLAW091;n=35709;fld=134;dst=100237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3:00Z</dcterms:created>
  <dc:creator>Customer</dc:creator>
  <dc:description/>
  <dc:language>en-US</dc:language>
  <cp:lastModifiedBy>EKO</cp:lastModifiedBy>
  <cp:lastPrinted>2015-01-26T11:52:00Z</cp:lastPrinted>
  <dcterms:modified xsi:type="dcterms:W3CDTF">2015-01-26T05:53:00Z</dcterms:modified>
  <cp:revision>2</cp:revision>
  <dc:subject/>
  <dc:title>Администрация Первомайского района</dc:title>
</cp:coreProperties>
</file>