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казённое учрежд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правление образования Администрации Первомай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МУНИЦИПАЛЬНАЯ ЦЕЛЕВАЯ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«ОДАРЁННЫЕ ДЕТИ»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на 2014-2016 годы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Первомайско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аспорт муниципальной целевой программы «Одарённые дети»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программы:</w:t>
      </w:r>
      <w:r>
        <w:rPr>
          <w:sz w:val="28"/>
          <w:szCs w:val="28"/>
        </w:rPr>
        <w:t xml:space="preserve"> </w:t>
        <w:tab/>
        <w:tab/>
        <w:t>Муниципальная программа «Одарённые де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 программы:</w:t>
      </w:r>
      <w:r>
        <w:rPr>
          <w:sz w:val="28"/>
          <w:szCs w:val="28"/>
        </w:rPr>
        <w:t xml:space="preserve"> Администрация Первомай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работчик программы: </w:t>
      </w:r>
      <w:r>
        <w:rPr>
          <w:sz w:val="28"/>
          <w:szCs w:val="28"/>
        </w:rPr>
        <w:t>Муниципальное казенное учреждение Управление образования Первомайского района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создание комплекса условий и средств, направленных  на развитие и совершенствование системы поиска, сопровождения и поддержки одарённых детей, их самореализации, профессионального самоопределения  в условиях муниципальной системы  образования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Оказать информационную, организационную, научно-методическую поддержку ОУ Первомайского района в сопровождение развития одарённых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ть районный банк одарённых дет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Обеспечить создание   образовательной среды,  реализующую индивидуально-образовательную траекторию одарённы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лять и транслировать лучший опыт работы образовательных учреждений района по становление системы поиска, сопровождения и поддержки одарён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вышение квалификации педагогических кадров в области работы с одарёнными детьми и их семья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созданию механизма межведомственного взаимодействия в работе с  одарёнными деть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ём и источники финансирования: </w:t>
      </w:r>
      <w:r>
        <w:rPr>
          <w:sz w:val="28"/>
          <w:szCs w:val="28"/>
        </w:rPr>
        <w:t>средств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г. – 48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г. – 50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г. – 528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ные субвен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 образовательных учрежден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реализации программы:</w:t>
      </w:r>
      <w:r>
        <w:rPr>
          <w:color w:val="000000"/>
          <w:sz w:val="28"/>
          <w:szCs w:val="28"/>
        </w:rPr>
        <w:t xml:space="preserve"> 2014 – 2016 г.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основных мероприяти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по социальным вопро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Первомай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физической культуре и спорту Администрации Первомай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У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ый ресурсный цент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ентр дополнительного образования д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ЮСШ (детско-юношеская спортивная школ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жидаемые результат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 эффективной системы поиска, сопровождения и поддержки одарённых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айонного банка одарённых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Развитие в районе сети творческих объединений, кружков, секций обеспечивающих реализацию индивидуально-образовательной траектории одарённы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качества подготовки, переподготовки специалистов, работающих с одарёнными детьми; 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механизма межведомственного взаимодействия в работе с  одарёнными детьми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системы широкого освещения проблем и направлений работы с одарёнными детьми, в том числе в средствах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>Ежегодная выплата стипендий Главы Администрации одарённым детям в области образовательной деятельности, культуры и спор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Участники реализации программы </w:t>
      </w:r>
    </w:p>
    <w:p>
      <w:pPr>
        <w:pStyle w:val="Heading2"/>
        <w:rPr>
          <w:color w:val="000000"/>
        </w:rPr>
      </w:pPr>
      <w:r>
        <w:rPr>
          <w:color w:val="000000"/>
        </w:rPr>
        <w:t>«Одарённые дети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194560" cy="11887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тде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.9pt;width:172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тдел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министр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3510</wp:posOffset>
                </wp:positionV>
                <wp:extent cx="0" cy="27355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3pt" to="-9pt,2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3375</wp:posOffset>
                </wp:positionH>
                <wp:positionV relativeFrom="paragraph">
                  <wp:posOffset>14605</wp:posOffset>
                </wp:positionV>
                <wp:extent cx="0" cy="28270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1.15pt" to="526.25pt,2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695</wp:posOffset>
                </wp:positionH>
                <wp:positionV relativeFrom="paragraph">
                  <wp:posOffset>80645</wp:posOffset>
                </wp:positionV>
                <wp:extent cx="2072005" cy="2476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216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6.35pt" to="170.9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2765</wp:posOffset>
                </wp:positionH>
                <wp:positionV relativeFrom="paragraph">
                  <wp:posOffset>-1905</wp:posOffset>
                </wp:positionV>
                <wp:extent cx="2339975" cy="158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-0.15pt" to="526.15pt,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4095</wp:posOffset>
                </wp:positionH>
                <wp:positionV relativeFrom="paragraph">
                  <wp:posOffset>139065</wp:posOffset>
                </wp:positionV>
                <wp:extent cx="1188720" cy="73152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0.95pt" to="173.4pt,6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7375</wp:posOffset>
                </wp:positionH>
                <wp:positionV relativeFrom="paragraph">
                  <wp:posOffset>139065</wp:posOffset>
                </wp:positionV>
                <wp:extent cx="1005840" cy="760730"/>
                <wp:effectExtent l="3175" t="381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0.95pt" to="425.4pt,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457200" cy="571500"/>
                <wp:effectExtent l="3810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59.95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7055</wp:posOffset>
                </wp:positionH>
                <wp:positionV relativeFrom="paragraph">
                  <wp:posOffset>635</wp:posOffset>
                </wp:positionV>
                <wp:extent cx="548640" cy="563245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6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0.05pt" to="187.8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7790</wp:posOffset>
                </wp:positionV>
                <wp:extent cx="0" cy="4178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7pt" to="22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7790</wp:posOffset>
                </wp:positionV>
                <wp:extent cx="45720" cy="486410"/>
                <wp:effectExtent l="5080" t="635" r="311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7pt" to="273.5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83820</wp:posOffset>
                </wp:positionV>
                <wp:extent cx="82359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ЮСШ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3.05pt;margin-top:-6.65pt;width:64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ЮС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8265</wp:posOffset>
                </wp:positionH>
                <wp:positionV relativeFrom="paragraph">
                  <wp:posOffset>-49530</wp:posOffset>
                </wp:positionV>
                <wp:extent cx="1005840" cy="8007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Фонд социального страх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95pt;margin-top:-3.95pt;width:79.1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Фонд социального страх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2665</wp:posOffset>
                </wp:positionH>
                <wp:positionV relativeFrom="paragraph">
                  <wp:posOffset>-49530</wp:posOffset>
                </wp:positionV>
                <wp:extent cx="1005840" cy="8007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5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йонный ресурсный цент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5pt;margin-top:-3.95pt;width:79.1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йонный ресурсный цент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48260</wp:posOffset>
                </wp:positionV>
                <wp:extent cx="755015" cy="12426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митет по молодёж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97.85pt;mso-wrap-distance-left:9.05pt;mso-wrap-distance-right:9.05pt;mso-wrap-distance-top:0pt;mso-wrap-distance-bottom:0pt;margin-top:3.8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омитет по молодёж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260</wp:posOffset>
                </wp:positionV>
                <wp:extent cx="923290" cy="10140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Комитет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9.85pt;mso-wrap-distance-left:9.05pt;mso-wrap-distance-right:9.05pt;mso-wrap-distance-top:0pt;mso-wrap-distance-bottom:0pt;margin-top:3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Комитет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48260</wp:posOffset>
                </wp:positionV>
                <wp:extent cx="1037590" cy="101409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Центр дополнительного образования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9.85pt;mso-wrap-distance-left:9.05pt;mso-wrap-distance-right:9.05pt;mso-wrap-distance-top:0pt;mso-wrap-distance-bottom:0pt;margin-top:3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Центр дополнительного образования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9855</wp:posOffset>
                </wp:positionH>
                <wp:positionV relativeFrom="paragraph">
                  <wp:posOffset>92710</wp:posOffset>
                </wp:positionV>
                <wp:extent cx="4389120" cy="1742440"/>
                <wp:effectExtent l="6985" t="12065" r="698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1742400"/>
                        </a:xfrm>
                        <a:prstGeom prst="leftRightArrow">
                          <a:avLst>
                            <a:gd name="adj1" fmla="val 50000"/>
                            <a:gd name="adj2" fmla="val 501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министрации Первомайск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08.65pt;margin-top:7.3pt;width:345.55pt;height:137.15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правление образ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министрации Первомайск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pt" to="115.8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8975</wp:posOffset>
                </wp:positionH>
                <wp:positionV relativeFrom="paragraph">
                  <wp:posOffset>3810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3pt" to="526.2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90805</wp:posOffset>
                </wp:positionV>
                <wp:extent cx="0" cy="5562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15pt" to="270pt,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32080</wp:posOffset>
                </wp:positionV>
                <wp:extent cx="5952490" cy="8318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разовательные учреждения района – дошкольные образовательные учреждения, начальные основные и средние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.5pt;mso-wrap-distance-left:9.05pt;mso-wrap-distance-right:9.05pt;mso-wrap-distance-top:0pt;mso-wrap-distance-bottom:0pt;margin-top:10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бразовательные учреждения района – дошкольные образовательные учреждения, начальные основные и средние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-635</wp:posOffset>
                </wp:positionV>
                <wp:extent cx="0" cy="3657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05pt" to="270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78740</wp:posOffset>
                </wp:positionV>
                <wp:extent cx="4032250" cy="5575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Образовательные учреждения г. Томска – ВУЗы (ТГПУ, ТГУ, ТПУ, ТУСУР, ТГАСУ) ТОИПКРО, РЦ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3.9pt;mso-wrap-distance-left:9.05pt;mso-wrap-distance-right:9.05pt;mso-wrap-distance-top:0pt;mso-wrap-distance-bottom:0pt;margin-top: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Образовательные учреждения г. Томска – ВУЗы (ТГПУ, ТГУ, ТПУ, ТУСУР, ТГАСУ) ТОИПКРО, РЦ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держание проблемы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Социально-экономическое развитие района связано с интеллектуальным и творческим потенциалом населения, который в современных условиях рассматривается как стратегический ресурс. В условиях демографического кризиса, экономической нестабильности, проблем высококвалифицированных кадров на селе особое значение приобретают выявление, поддержка, развитие и социализация одарённых детей (под одарённостью понимаются высокий уровень развития способностей обучающихся, позволяющий ему достичь успехов в определённых областях деятельност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системе общего образования, в культуре и спорте района накоплен опыт работы со способными и одарёнными детьми. В районе имеется сеть учреждений дополнительного образования, реализуются программы повышенного, профильного уровня в общеобразовательных школах, что позволяет в какой-то мере удовлетворить запросы, потребности и интересы детей и их родите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Значительную работу в поддержке способных и одарённых детей проводят высшие учебные заведения г. Томска (ТГУ, ТУСУР, ТПУ) по укрепившимся многолетним связям со средними школами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ыявлению одарённых детей, стимулированию их достижений в различных областях интеллектуальной и творческой деятельности, получению общественного признания способствует ежегодное проведение предметных олимпиад школьников, фестивалей, конкурсов, конференций, соревнований, выставок творческих работ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Но вместе с тем работа по развитию способных и одарённых детей носит бессистемный характер и на уровне разных муниципальных организаций, и на уровне образовательных учреждений, что не даёт долговременных положительных результатов ни самому ребёнку, ни, в конечном счёте, обществу. Проблема развития одарённых детей особенно актуальна для сельской мест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районе не уделяется должного внимания проблемам выявления, поддержки и развития одарённых детей. Последние годы наблюдается сокращение сети кружков и объединений по интересам в системе общего и дополнительного образования. Слабое материально-техническое и кадровое обеспечение общеобразовательных учреждений и учреждений дополнительного образования не способствуют эффективному развитию способностей детей. Проблемным полем остаётся психолого-педагогическое сопровождение способных и одарённых детей. Неподготовленность учителей к индивидуализации обучения, ослабленность научно-методической поддержкой педагогов в работе с данной категорией обучающихся требует совершенствования в повышении их профессионального уровня. Нуждаются в оказании методической и практической помощи не только педагоги, но и родители способных и одарённых детей, требуется тесное сотрудничество учителей и родителей в создании условий для развития природных задатков воспитанни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Для роста творческого и интеллектуального потенциала района необходимо организовать взаимодействие различных ведомств, организаций, учёных высшего профессионального образования направленное на создание системы работы с одарёнными деть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ограмма «Одарённые дети» предусматривает решение обозначенных проблем через создание в районе системы работы с одарёнными детьми в возрасте от 5 до 17 лет. Объединение усилий по выявлению, поддержке и развитию одарённых детей, создание материально-технических и кадровых условий позволит успешно решить цели и задачи, обозначенные в программ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еализация программы позволит повысить интеллектуальный и творческий потенциал район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еречень мероприятий программы предусматривает решение конкретных задач, взаимосвязанных и скоординированных по времени, ресурсам и исполнителям на всех стадиях создания условий для выявления, поддержки и развития одарённых детей, включая материально-техническое, методическое, кадровое, информационное и организационное обеспеч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едусматривается развитие и поддержка учреждений, целенаправленно работающих с одарёнными детьми. Предполагается переподготовка и повышение квалификации кадров, внедрение новых методов работы с одарёнными детьми, адресной индивидуальной поддержки одарённых детей, проведение на районном уровне мероприятий, реализация которых позволит детям демонстрировать свои достижения, встречаться с учёными, представителями творческой интеллиген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ланируется проведение среди ОУ района конкурсов проектов организации работы с одарёнными детьми, создание банка данных «Одарённые дети», приобретение и издание методических материалов по работе с одарёнными детьм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Создание условий для выявления, развития, поддержки одарённых детей, их творческого прояв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1417"/>
        <w:gridCol w:w="1283"/>
        <w:gridCol w:w="3240"/>
      </w:tblGrid>
      <w:tr>
        <w:trPr>
          <w:trHeight w:val="5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Финансирование (т.руб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Создание научные общества учащихся по различным предметам (на базе ОУ и ДО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Вести паспорта  личных достижений учащихся как основу для создания индивидуальных образовательных про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 районного слет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1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1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ководители ОУ, метод кабинет, ЦД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районного финала игры «Школа безопас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5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-5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5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ЦД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В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 районного Форума авторов и координаторов социаль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2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-2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2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, ЦД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должение практики участия школьников района в научно-практической конференции «Шаг в будуще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13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-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1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должение  работы выездной школы «Талант» с недельной интенсивной системой «погружения» в изучение отдельных предметов с участием учёных, преподавателей В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дминист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ководители ОУ, метод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звитие сети летних интеллектуальных, творческих, профильных смен в оздоровительных лагерях и площадках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Д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проведения школьного этапа Всероссийской олимпиады школьников по всем общеобразовательным учебным предметам, начиная со 2 класс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1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highlight w:val="green"/>
              </w:rPr>
            </w:pPr>
            <w:r>
              <w:rPr>
                <w:rFonts w:cs="Arial" w:ascii="Arial" w:hAnsi="Arial"/>
              </w:rPr>
              <w:t>2016-2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ководители ОУ, метод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олимпиады по социальному проектир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highlight w:val="green"/>
              </w:rPr>
            </w:pPr>
            <w:r>
              <w:rPr>
                <w:rFonts w:cs="Arial" w:ascii="Arial" w:hAnsi="Arial"/>
                <w:sz w:val="24"/>
                <w:highlight w:val="gree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, ЦД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детских художественных, творческих выставок (в т.ч. персональных, передвиж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Д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сширение круга интеллектуальных объединений школьников в ОУ и ЦД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Д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Изучение возможности создания и финансирования в окружных школах разновозрастных групп по подготовке способных детей к предметным олимпиа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целевых выездов обучающихся для встречи с  представителями творческой интеллигенции, для посещения художественных выставок,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ДОД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ководители ОУ, метод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дистанционного обучения одарённых на основе внедрения в образовательный процесс новых информ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2016 г.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РРЦ, 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районного финала игры «Зар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4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-4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49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ЦД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ого конкурса «Ученик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1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14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ЦД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районного конкурса «Молодые лидеры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жегодн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1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ЦД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/>
      </w:pPr>
      <w:r>
        <w:rPr/>
        <w:t>2. Научно-методическое, информационное обеспечение работы с одарёнными детьми и их родителям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1440"/>
        <w:gridCol w:w="1260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инансирование (т.ру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зработка школьных программ по развитию системы поиска, сопровождения и поддержки одарён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полнение районного банка «Одарённые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зработка положение о проведении районного смотра-конкурса индивидуальных образовательных программ для педагогов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районного смотра-конкурса индивидуальных образовате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4-5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5-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2016-7,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ыпуск  районного методического сборника «Индивидуально-образовательные программы – фактор развития одарён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тод каби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оздание электронного сайта по информированию педагогической и родительской общественности, администрации и обучащихся района о планах и ходе реализации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Размещение на сайте школ творческих работ шко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оян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цикл телепередач, публикаций в местной печати по проблемам работы с одарёнными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Кадровое обеспечение работы с одарёнными детьми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440"/>
        <w:gridCol w:w="1260"/>
        <w:gridCol w:w="2520"/>
      </w:tblGrid>
      <w:tr>
        <w:trPr>
          <w:trHeight w:val="66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инансирование (т.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Участие специалистов, курирующих работу по сопровождению одарённых в муниципалитете, в курсовой подготовке на федеральном и областном уровня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М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ганизация обучения учительского корпуса на семинарах и курсах по проблемам одарё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о пла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М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районной педагогической научно-практической конференции «Одарённые де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МК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уководители О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полнение картотеки передового педагогического опыта по работе с одарёнными деть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М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Р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премирования педагогических работников за высокие результаты (на региональном и федеральном уровнях) учащихся в олимпиадах, конкурсах, соревнова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 Поддержка одарённых детей, создание условий, способствующих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фессиональному самоопределению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1260"/>
        <w:gridCol w:w="1800"/>
        <w:gridCol w:w="2700"/>
      </w:tblGrid>
      <w:tr>
        <w:trPr>
          <w:trHeight w:val="5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инансирование (т.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Учреждение стипендии Администрации района для одарённых детей – победителей областных олимпи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итогам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-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-1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дминист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казание материальной поддержки участникам областных и федеральных конкурсов, научных конференций, олимпи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-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-3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беспечение льготных условий одарённым детям из малообеспеченных (неполных) семей при обучении в учреждениях дополните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ыявление интересов и способностей обучающихся в целях определения их профессиональной ори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ежег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ководители ОУ, ЦД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полнение и укрепление материально-технической базы ОУ, эффективно организующих работу с одарёнными деть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иём документов стипендиантов администрации района на целевое обучение в высших учебных заве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дминистрация района, 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ведение церемонии награждения выпускников с золотой и серебряной медал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жегод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дминистрация района, 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Учреждение стипендии Администрации района для учащихся круглых отличников 2-11 клас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ежемесяч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2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-2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-260,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дминистрация района, РУ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одготовка документов  для участие в конкурсе на соискание стипендии Губернатора Томской област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Руководители ОУ</w:t>
            </w:r>
          </w:p>
        </w:tc>
      </w:tr>
      <w:tr>
        <w:trPr>
          <w:trHeight w:val="1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ка документов  для участие в конкурсе на соискание премии Лауреата Законодательной Думы Томской области «Юные дар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О, Руководители ОУ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cs="Arial"/>
          <w:color w:val="000000"/>
          <w:szCs w:val="24"/>
        </w:rPr>
      </w:pPr>
      <w:r>
        <w:rPr>
          <w:rFonts w:cs="Arial"/>
          <w:szCs w:val="24"/>
        </w:rPr>
        <w:t>Финансирование программы.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программы осуществляется за сч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-  средств муниципалит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средств субвен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средств вне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средств  образовательных учреждений</w:t>
      </w:r>
    </w:p>
    <w:p>
      <w:pPr>
        <w:pStyle w:val="Heading2"/>
        <w:jc w:val="left"/>
        <w:rPr>
          <w:color w:val="000000"/>
        </w:rPr>
      </w:pPr>
      <w:r>
        <w:rPr>
          <w:rFonts w:eastAsia="Arial"/>
          <w:color w:val="000000"/>
        </w:rPr>
        <w:t xml:space="preserve">            </w:t>
      </w:r>
    </w:p>
    <w:p>
      <w:pPr>
        <w:pStyle w:val="Heading2"/>
        <w:jc w:val="left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Управление программой и контроль за ходом её реализ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>
          <w:color w:val="000000"/>
        </w:rPr>
        <w:tab/>
        <w:t>Координация работы по реализации программы «Одарённые дети» осуществляется районным координационным сове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Программа реализуется путём проведения мероприятий в соответствии с основными направлениями. Исполнители программы несут ответственность за своевременное полное выполнение мероприятий, направляют ежегодно в Управление образованием информацию о ходе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 xml:space="preserve">В результате реализации программы в районе должна быть отлажена система работы с одарёнными детьми, сформирован механизм выявления и поддержки одарённых детей, расширена сеть учреждений, работающих с одарёнными детьми, повышен профессиональный уровень педагогических работников, интеллектуальный и творческий потенциал района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694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21:00Z</dcterms:created>
  <dc:creator>Lena</dc:creator>
  <dc:description/>
  <dc:language>en-US</dc:language>
  <cp:lastModifiedBy>EKO</cp:lastModifiedBy>
  <cp:lastPrinted>2013-09-10T14:34:00Z</cp:lastPrinted>
  <dcterms:modified xsi:type="dcterms:W3CDTF">2015-01-22T08:21:00Z</dcterms:modified>
  <cp:revision>2</cp:revision>
  <dc:subject/>
  <dc:title>Муниципальное казённое учреждение</dc:title>
</cp:coreProperties>
</file>