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5.12.2014                                                                               №  232</w:t>
      </w:r>
    </w:p>
    <w:tbl>
      <w:tblPr>
        <w:tblW w:w="7767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</w:tblGrid>
      <w:tr>
        <w:trPr/>
        <w:tc>
          <w:tcPr>
            <w:tcW w:w="77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едомственной 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 «Ветеран» на 2015 год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целях реализации Федерального закона от 12.01.1995 года № 5-ФЗ «О ветеранах», совершенствования работы с ветеран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Ведомственную целевую программу «Ветеран» на 2015 год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Заветы Ильича» и разместить на официальном сайте Первом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, но не ранее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выполнением данного постановления возложить на заместителя Главы Первомайского района  по социальной политике Пальц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Первомайского района                                     И.И.Сиб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И.Пальц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10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ервомай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5.12.2014 № 232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ВЕДОМСТВЕННАЯ ЦЕЛЕВАЯ ПРОГРАММ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ЕТЕРАН»  НА 2015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ой целевой программы «ВЕТЕР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ВЕТЕРАН» на 2015 год (далее – 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разработки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1995 №5-ФЗ «О ветеранах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Ведомственной 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, районный Совет ветеранов войны, труда и правоохранительных органов (далее – районный Совет ветеранов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ервомайского района по социальной политике Пальцева Надежда Иван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ветера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Первомайского района (далее – Управление образов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е государственное бюджетное учреждение здравоохранения «Первомайская районная больница» (далее- ОГБУЗ «Первомайская РБ»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Отдел культуры Администрации Первомайского район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Редакция газеты «Заветы Ильича» (далее-МУП «Редакция газеты «Заветы Ильича»)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лагоприятных условий жизнедеятельности ветеранам как социально значимой группе граждан старшего поколения;</w:t>
            </w:r>
          </w:p>
          <w:p>
            <w:pPr>
              <w:pStyle w:val="Normal"/>
              <w:ind w:left="-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утверждению нравственных и духовных ценностей через привлечение ветеранов к участию в патриотическом воспитании молодёжи;</w:t>
            </w:r>
          </w:p>
          <w:p>
            <w:pPr>
              <w:pStyle w:val="Normal"/>
              <w:ind w:left="-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орм ветеранского движения в район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помощи в решении материальных и бытовых проблем, развитие дополнительных социально значимых услуг для ветеран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и создание ветеранских клубов по интерес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етеранов в патриотическом воспитании через работу музеев, организацию встреч со школьниками, СМИ, создание и организационное укрепление первичных ветерански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направлени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онно-управленческое обеспечение работы с ветеран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циально-экономических условий жизни ветеран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жественно-празднич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информационно-пропагандистских,  организационных и культурных мероприят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и источники финансирования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284 рубля – за счёт средств местного бюдж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эффект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активной деятельности объединений ветеранов в жизни района, адресная поддержка ветеранов В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 результаты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ённые  показатели по работе первичных ветеранских организаций в обследовании социально-бытовых условий жизни ветеранов, организация и подведение итогов по конкурсам-смотрам ветеранских усадеб, подворий, работа ветеранских клубов, музеев, местных СМИ, содержание захоронений участников ВОВ, боевых действий, вдов участников ВОВ, тружеников тыла, проведение текущего и капитального ремонта жилья, оздоровление ветеранов в  медицинских учреждения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истема организации управления и контроля за исполнением Ведомствен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е управление реализацией Программы осуществляет Администрация Первомайского райо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и средствами, выделяемыми на реализацию мероприятий программы, осуществляет ФЭУ Администрации Первомайского района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ё решения программным методом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мировым сообществом сформированы принципиально новые положения о связи здоровья и благосостояния в пожилом возрасте, доступности социальных услуг для ветеранов, их защите как потребителей товаров и услуг, о пересмотре оценки роли семьи в оказании пожилым людям поддержки и уход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в муниципальном образовании «Первомайский район» существует  15 первичных ветеранских организаций, в которых насчитывается 165 ветеранов. В районе  9 ветеранов Великой Отечественной войны, 77 вдов погибших (умерших) участников Великой Отечественной войны, 241 труженика тыла, 1 житель блокадного Ленинграда, 2 несовершеннолетних узника фашистских лагерей, 152 участника локальных войн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обеспечению населения района социальными услугами – часть мер государственной социальной политики, основной фактор социального развития, влияющий на улучшение социального здоровья общественной жизни, а также способствующий предупреждению риска бедности ветеранов. Обязательным условием, способствующим эффективному решению задач формирования социальной инфраструктуры, является согласованная деятельность государственных, обществе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итутов и граждан, действующих в пределах своих полномочий и возможностей. При этом должны  соблюдаться основополагающие принципы социальной поддержки ветеранов, сформулированные с учётом их особых интересов и возможностей государств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уждаемость ветеранов в социальной государственной помощи  возрастает вследствие многих причин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связанные с процессами переустройства общественной жизни, в значительной мере влияют на положение и социальное самочувствие ветеранов, которым трудно  адаптироваться в динамично меняющихся экономических и социально-культурных условиях, при этом растёт их зависимость от экономически и социально активного насел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етеранам присущи  и специфические проблемы: ухудшение состояния здоровья, снижение способности  к самообслуживанию, утрата привычного социального статус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циальных услуг, наряду с другими государственными мерами, должно гарантировать каждому ветерану поддержку в трудным социальных ситуациях ( разовые услуги срочного характера), эффективную помощь и содействие в определённые периоды жизни (регулярные услуги), надёжную защиту (длительные или непрерывные услуги комплексного характера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социальной адаптации и творческой реализации ветеранов осуществляется в районе учреждениями культуры. Наиболее распространёнными формами работы с гражданами пожилого возраста являются общественные формирова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изнать, что по своему экономическому и социальному положению ветераны остаются одной из проблемных групп населения района и одной из многочисленных групп потребителей социальных услуг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целях поддержания заинтересованности ветеранов в социально-экономическом и культурном развитии района требуется дальнейшее решение проблем их социальной адаптации и творческой реализ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данном направлении программно-целевым методом могут быть сформулированы государственные обязательства в отношении ветеранов муниципального образования «Первомайский район» по повышению уровня и качества их жизни путём развития социального партнёрства в сотрудничестве органов исполнительной власти с различными организациями по предоставлению ветеранам защиты, помощи и услуг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работы с ветеранами создан и действует районный Совет ветеранов и местное отделение Первомайского района Томского регионального отделения общероссийская общественная организация «Союз пенсионеров России», которые оказывают организационно-методическую помощь первичным ветеранским организациям, отдельным ветеранам, организовывают взаимодействие с различными органами и структурами, занимающимися вопросами ветеранов. Состояние жилого фонда, в котором проживают ветераны, требует ежегодного проведения капитального и текущего ремонт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ным методом позволила обеспечить актуальные на сегодняшний день потребности ветеранов, мобильно реагировать на изменение социально-экономической ситу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граммы позволит сохранить уровень защищенности ветеранов, достигнутый в ходе реализации целевой программы «Ветеран» муниципального образования «Первомайский район» на 2014 год, создаст условия для развития ветеранского движения, активного участия ветеранов в жизни общества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  и задачи Ведомственной целевой программы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ями Программы являются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Создание благоприятных условий жизнедеятельности ветеранам как социально значимой группе граждан старшего покол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Содействие утверждению нравственных и духовных ценностей через привлечение ветеранов к участию в патриотическом воспитании молодёжи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Совершенствование форм ветеранского движения в район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ой предусматривается решение следующих задач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Оказание помощи в решении материальных и бытовых проблем, развитие дополнительных социально значимых услуг для ветеранов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Укрепление и создание ветеранских клубов по интересам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Участие ветеранов в патриотическом воспитании, через работу музеев, организацию встреч со школьниками, районные и местные СМИ, создание и организационное укрепление первичных ветеранских организац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sz w:val="24"/>
          <w:szCs w:val="24"/>
        </w:rPr>
        <w:t>3. Сроки и этапы реализации Ведомственной целевой Программы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с 1 января 2015 года по 31 декабря 2015 года в один этап. Сроки проведения мероприятий предусмотрены в системе программных мероприятий по реализации Программы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истема программных мероприятий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решаются в ходе выполнения программных мероприятий в рамках следующих разделов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Улучшение социально-экономических условий жизни ветеран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и проведение торжественно-праздничных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информационно-пропагандистских, организационных и культурных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онно-управленческое обеспечение работы с ветерана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деятельности  местного отделения Первомайского района Томского регионального отделения общероссийской общественной организации «Союз пенсионеров России»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5. Механизм реализации Ведомственной целевой Программы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Заказчиком Программы является Администрация Первомайского района, разработчиком – Администрация Первомайского района совместно с районным Советом ветеран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ежегодно при формировании районного бюджета на соответствующий год производится уточнение объёмов, необходимых ассигнований в рамках предусмотренного финансирова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мероприятий Программы ответственны за реализацию и конечные результаты Программы, рациональное использование выделяемых финансовых средст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чик Программы осуществляет меры по наиболее полному и качественному выполнению Программы, осуществляет координацию реализации Программы, готовит аналитические записки по результатам выполнения её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осуществляет Администрация Первомайского района путём предоставления отчётов ФЭУ по окончанию проведения мероприятий, предусмотренных Программой, в соответствии с постановлением Администрации Первомайского района от 12.09.2013 г. «Об утверждении порядка, разработки, утверждения муниципальных программ»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жидаемый социально-экономический эффект от реализации целевой Программы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риведёт к следующим результатам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медицинской помощи, социальных, культурно-досуговых и иных услуг ветерана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численности ветеранов, обеспечиваемых социально-бытовыми, социально-медицинскими, культурно-досуговыми, иными услуга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Поддержание жизненной активности ветеран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Улучшение условий жизнедеятельности ветеранов ВОВ как социально значимой группы граждан старшего поколения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ритерии для оценки результативности реализации программных мероприятий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эффект Программы выражен в адресной поддержке ветеранов, в проведении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м вовлечении ветеранов в работу по патриотическому и нравственному воспитанию населения, молодёжи, усилению роли первичных ветеранских организац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конкретных мероприятий невозможна без критериев, позволяющих объективно оценивать состояние работ по Программе. Методической основой критериев оценки является мониторинг качества жизни ветеранов, находящихся в трудной жизненной ситуации и анализ их потребностей в дополнительных мерах социальной поддержки за предыдущий год. В частности, в систему оценки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включены следующие критерии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1. Количество участников, вдов погибших (умерших) участников войны, участников боевых действий, участников локальных войн, тружеников тыла, получивших помощь по улучшению социально-экономических условий жизни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 Количество проведённых культурно-массовых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ритерии для оценки результативности реализации программных мероприятий приведены в следующей таблице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7"/>
        <w:gridCol w:w="2393"/>
        <w:gridCol w:w="239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ев оцен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вдов погибших (умерших) участников войны, участников боевых действий, участников локальных войн, тружеников тыла, получивших помощь по улучшению социально-экономических условий жизни (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100 %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ённых культурно-массов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100 %</w:t>
            </w:r>
          </w:p>
        </w:tc>
      </w:tr>
    </w:tbl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8. Оценка эффективности Ведомственной целевой Программы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счет индекса результативности (соответствие достигнутых в отчётном периоде показателей целевым индикаторам, утверждённым в программе) осуществляется на основе следующих целевых индикаторов:</w:t>
      </w:r>
    </w:p>
    <w:p>
      <w:pPr>
        <w:pStyle w:val="Normal"/>
        <w:ind w:firstLine="600"/>
        <w:jc w:val="both"/>
        <w:rPr/>
      </w:pPr>
      <w:r>
        <w:rPr/>
        <w:t>Система целевых индикато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000"/>
        <w:gridCol w:w="1800"/>
        <w:gridCol w:w="1000"/>
        <w:gridCol w:w="1100"/>
        <w:gridCol w:w="1163"/>
      </w:tblGrid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зовый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 значение показателя по годам реализации Программы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54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вдов погибших (умерших) участников войны, участников боевых действий, участников локальных войн, тружеников тыла, жителей блокадного Ленинграда, получивших помощь по улучшению социально-экономических условий жизн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культурно-массовых меро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Система программных мероприятий по реализации Ведомственной целевой программы «Ветеран» на 2015 год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5"/>
        <w:gridCol w:w="1851"/>
        <w:gridCol w:w="1000"/>
        <w:gridCol w:w="1500"/>
        <w:gridCol w:w="209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деятельности по осуществлению мероприят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местный бюджет) 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финансов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я  участников Великой Отечественной войны в юбилейные дат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5 лет:</w:t>
            </w:r>
            <w:r>
              <w:rPr>
                <w:sz w:val="24"/>
                <w:szCs w:val="24"/>
              </w:rPr>
              <w:t xml:space="preserve">  5 чел. х 1150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 лет:</w:t>
            </w:r>
            <w:r>
              <w:rPr>
                <w:sz w:val="24"/>
                <w:szCs w:val="24"/>
              </w:rPr>
              <w:t xml:space="preserve">  3 чел. х 1150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5 лет:</w:t>
            </w:r>
            <w:r>
              <w:rPr>
                <w:sz w:val="24"/>
                <w:szCs w:val="24"/>
              </w:rPr>
              <w:t xml:space="preserve">   4 чел. х 1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яр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ециалиста по организации работы с ветеран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.-упр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почётным гражданам Первомайского района 14 челов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юбилярам – долгожител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чел.  х 1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жи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жизни ветера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ов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лучш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-бытовых условий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сп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лизированных коек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 ветеранов войны в стационарных уч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дениях здравоо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етеранам ВОВ, вдовам, труженикам тыла на ремонт ж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итинг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х собра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ящённых Дню Побе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ликой Отечественной вой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Отдел культуры Первомай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ма, д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я вее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ам вой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ам, тружен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 тыл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сел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мероприятий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ю 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, тружеников тыл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, несовершеннолет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иков, жителей блока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Ленингра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 Администрации Первомайского район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е клу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ы, вдов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л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айонных делег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й в областных торже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ых мероприятия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посвящ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м дат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го р-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Отдел культуры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ер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Росс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в обр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тельных учреждениях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и ВОВ, вдо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ами тыла, уча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ми боевых действ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ма сре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и, поддер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ие жиз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газеты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 и тружеников ты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ю труж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в ты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х мероприятий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 всех категор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-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, посвящё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Редакция газеты «Заветы Ильи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растаю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ления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гах и дост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вах ветер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чет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х собраний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х организация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енума районного Совета ветера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ений в т.ч. в местных СМИ: в сфере ЖКХ; в здравоохранении, в вопросах мед.страхования; пенсионном законодательстве и т.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да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ег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ю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.мероприятий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организации здо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образа жизни, в т.ч.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рыбалка, лыж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огулки, турн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-шашки и д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 вечерах,посв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ных  поэзии, художе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му, приклад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ам, фотовыставк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вященных Дню старшего поко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ез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Томск на культу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а 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друг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о работе Совета ветеранов и первичных организац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да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ере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м 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е райо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</w:tbl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5:04:00Z</dcterms:created>
  <dc:creator>Customer</dc:creator>
  <dc:description/>
  <cp:keywords/>
  <dc:language>en-US</dc:language>
  <cp:lastModifiedBy>Администратор</cp:lastModifiedBy>
  <cp:lastPrinted>2013-12-12T10:11:00Z</cp:lastPrinted>
  <dcterms:modified xsi:type="dcterms:W3CDTF">2002-01-02T05:22:00Z</dcterms:modified>
  <cp:revision>9</cp:revision>
  <dc:subject/>
  <dc:title>Администрация Первомайского района</dc:title>
</cp:coreProperties>
</file>