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  <w:sz w:val="24"/>
        </w:rPr>
      </w:pPr>
      <w:r>
        <w:rPr/>
        <w:t xml:space="preserve">  </w:t>
      </w:r>
      <w:r>
        <w:rPr>
          <w:rFonts w:cs="SchoolBook;Arial" w:ascii="SchoolBook;Arial" w:hAnsi="SchoolBook;Arial"/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9.08.2012                                                                                 № 248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/>
          </w:tcPr>
          <w:p>
            <w:pPr>
              <w:pStyle w:val="ConsPlusTitle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долгосрочной целево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«Газификация Первомайского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до 2015 года</w:t>
            </w:r>
          </w:p>
          <w:p>
            <w:pPr>
              <w:pStyle w:val="ConsPlusNormal1"/>
              <w:widowControl/>
              <w:spacing w:before="0" w:after="12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газификации  жилищного фонда Первомайского района, а также 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31.03.1999 № 69-ФЗ "О газоснабжении в Российской Федерации" и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Государственной Думы Томской области от 28 февраля 2008 г. N 1008 «Об энергетической стратегии Томской области на период до 2020 года»</w:t>
      </w:r>
    </w:p>
    <w:p>
      <w:pPr>
        <w:pStyle w:val="Normal"/>
        <w:jc w:val="both"/>
        <w:rPr>
          <w:rFonts w:ascii="Times New Roman" w:hAnsi="Times New Roman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лгосрочную целевую программу «Газификация Первомайского района до 2015 года» согласно прилож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Заветы Ильича»  и разместить на официальном сайте Первомайского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возложить на заместителя Главы администрации по строительству, ЖКХ, дорожному комплексу, ГОиЧС Сафронова Н.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М.Ф. Приставка</w:t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района                                                                                                </w:t>
      </w:r>
    </w:p>
    <w:p>
      <w:pPr>
        <w:pStyle w:val="ConsPlusNormal1"/>
        <w:widowControl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на В.В.</w:t>
      </w:r>
    </w:p>
    <w:p>
      <w:pPr>
        <w:pStyle w:val="ConsPlusNormal1"/>
        <w:widowControl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1747</w:t>
      </w:r>
    </w:p>
    <w:p>
      <w:pPr>
        <w:pStyle w:val="ConsPlusNormal1"/>
        <w:widowControl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ConsPlusNormal1"/>
        <w:widowControl/>
        <w:ind w:left="540" w:hanging="540"/>
        <w:rPr/>
      </w:pPr>
      <w:r>
        <w:rPr/>
      </w:r>
    </w:p>
    <w:p>
      <w:pPr>
        <w:pStyle w:val="Style2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Style2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</w:t>
      </w:r>
    </w:p>
    <w:p>
      <w:pPr>
        <w:pStyle w:val="Style20"/>
        <w:ind w:left="694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Style20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 2012    № 248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госрочная целевая програм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 Первомайского  района до 2015 года»</w:t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осрочная целевая программа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Первомайского района до 2015 года» (далее – Программ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 предложения о разработке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ого</w:t>
            </w:r>
            <w:r>
              <w:rPr>
                <w:rFonts w:cs="Times New Roman" w:ascii="Times New Roman" w:hAnsi="Times New Roman"/>
              </w:rPr>
              <w:t xml:space="preserve">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ого</w:t>
            </w:r>
            <w:r>
              <w:rPr>
                <w:rFonts w:cs="Times New Roman" w:ascii="Times New Roman" w:hAnsi="Times New Roman"/>
              </w:rPr>
              <w:t xml:space="preserve">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района, Исполнители основных мероприятий  Программы определяются на конкурсной основе в установленном законодательством РФ порядк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ое управление администрации Первомайского района </w:t>
            </w:r>
          </w:p>
        </w:tc>
      </w:tr>
      <w:tr>
        <w:trPr>
          <w:trHeight w:val="24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Программы является газификация жилищного фонда путем создания условий доступа к услуге газоснабжения.</w:t>
            </w:r>
          </w:p>
          <w:p>
            <w:pPr>
              <w:pStyle w:val="Style2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цели Программы необходимо решение следующих задач:</w:t>
            </w:r>
          </w:p>
          <w:p>
            <w:pPr>
              <w:pStyle w:val="Style2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разработки проектных и инженерно-технических решений  по развитию  газораспределительных сетей;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ство внутрипоселковых газопроводов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технической возможности подключения потребителей к сети газоснабжения.</w:t>
            </w:r>
          </w:p>
        </w:tc>
      </w:tr>
      <w:tr>
        <w:trPr>
          <w:trHeight w:val="26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и задач ДЦП (с детализацией по годам реализации ДЦП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ладений, имеющих техническую возможность для подключения к сети  газоснабжения, ед.</w:t>
            </w:r>
          </w:p>
          <w:tbl>
            <w:tblPr>
              <w:tblW w:w="3449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04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од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3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76</w:t>
                  </w:r>
                </w:p>
              </w:tc>
            </w:tr>
          </w:tbl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внутрипоселковых газопроводов, в том числе введенных в эксплуатацию, км: </w:t>
            </w:r>
          </w:p>
          <w:tbl>
            <w:tblPr>
              <w:tblW w:w="3449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275"/>
              <w:gridCol w:w="1040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3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год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од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,5</w:t>
                  </w:r>
                </w:p>
              </w:tc>
            </w:tr>
          </w:tbl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– 2015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с указанием объемов и источников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финансирования        могут подлежать корректировке     при    формировании бюджета муниципального образования «Первомайский район» на очередной финансовый год и плановый период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605</wp:posOffset>
                      </wp:positionV>
                      <wp:extent cx="4317365" cy="2059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2059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2"/>
                                    <w:gridCol w:w="992"/>
                                    <w:gridCol w:w="850"/>
                                    <w:gridCol w:w="993"/>
                                    <w:gridCol w:w="850"/>
                                    <w:gridCol w:w="992"/>
                                  </w:tblGrid>
                                  <w:tr>
                                    <w:trPr>
                                      <w:trHeight w:val="343" w:hRule="exact"/>
                                      <w:cantSplit w:val="true"/>
                                    </w:trPr>
                                    <w:tc>
                                      <w:tcPr>
                                        <w:tcW w:w="21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Наименование ресур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сего, тыс. 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ind w:left="360" w:firstLine="49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В т.ч.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  <w:cantSplit w:val="true"/>
                                    </w:trPr>
                                    <w:tc>
                                      <w:tcPr>
                                        <w:tcW w:w="21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snapToGrid w:val="false"/>
                                          <w:ind w:left="360" w:firstLine="491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snapToGrid w:val="false"/>
                                          <w:ind w:left="360" w:firstLine="49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Расходы на реализацию программы, всего, в том числе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39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8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21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0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6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бластной бюджет  (по согласовани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229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36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769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11542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162.15pt;mso-wrap-distance-left:0pt;mso-wrap-distance-right:9pt;mso-wrap-distance-top:0pt;mso-wrap-distance-bottom:0pt;margin-top:-1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2"/>
                              <w:gridCol w:w="992"/>
                              <w:gridCol w:w="850"/>
                              <w:gridCol w:w="993"/>
                              <w:gridCol w:w="850"/>
                              <w:gridCol w:w="992"/>
                            </w:tblGrid>
                            <w:tr>
                              <w:trPr>
                                <w:trHeight w:val="343" w:hRule="exact"/>
                                <w:cantSplit w:val="true"/>
                              </w:trPr>
                              <w:tc>
                                <w:tcPr>
                                  <w:tcW w:w="21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есурс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, тыс. руб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360" w:firstLine="49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ч.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1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360" w:firstLine="49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360" w:firstLine="49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ходы на реализацию программы,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9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8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естный бюджет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й бюджет  (по согласовани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1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8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9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42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сходования средств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 (тыс. руб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(тыс. руб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(тыс. руб.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показатели эффективности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программных мероприятий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развитие системы газоснабжения населенных пунктов района и повышение доступности  к   услуге  газоснабжения для 147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й путем строительства 67,5 км газораспределительных сетей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е социально-экономических и бытовых условий жизни населения за счет снижения темпов роста затрат на жилищно-коммунальные услуги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газификации жилья в  с.Первомайское   составит 68,5%, в целом по району – 13,4%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контроль за реализацией ДЦ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осуществляет рабочая комиссия, утвержденная распоряжением Главы Первомайского района.</w:t>
            </w:r>
          </w:p>
        </w:tc>
      </w:tr>
    </w:tbl>
    <w:p>
      <w:pPr>
        <w:pStyle w:val="Style20"/>
        <w:ind w:righ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20"/>
        <w:numPr>
          <w:ilvl w:val="0"/>
          <w:numId w:val="7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 регулирования и сфера действия  Программы</w:t>
      </w:r>
    </w:p>
    <w:p>
      <w:pPr>
        <w:pStyle w:val="Style2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 по решению проблемы отсутствия газификации жилищного фонда Первомайского района, первоочередного обеспечения потребностей населения района дешевым видом топлива (природным газом), улучшения бытовых условий жизни населения Первомайского района и возможность перспективного развития территории.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пределяет масштаб проблемы и сроки её решения и  потребность в финансовых ресурсах.</w:t>
      </w:r>
    </w:p>
    <w:p>
      <w:pPr>
        <w:pStyle w:val="Style20"/>
        <w:numPr>
          <w:ilvl w:val="0"/>
          <w:numId w:val="7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ермины и определения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360" w:firstLine="49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зоснабжение</w:t>
      </w:r>
      <w:r>
        <w:rPr>
          <w:rFonts w:cs="Times New Roman" w:ascii="Times New Roman" w:hAnsi="Times New Roman"/>
          <w:sz w:val="24"/>
          <w:szCs w:val="24"/>
        </w:rPr>
        <w:t xml:space="preserve"> - одна из форм энергоснабжения, представляющая собой деятельность по обеспечению потребителей газом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360" w:firstLine="49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зораспределительная система</w:t>
      </w:r>
      <w:r>
        <w:rPr>
          <w:rFonts w:cs="Times New Roman" w:ascii="Times New Roman" w:hAnsi="Times New Roman"/>
          <w:sz w:val="24"/>
          <w:szCs w:val="24"/>
        </w:rPr>
        <w:t xml:space="preserve">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360" w:firstLine="491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зификация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еализации научно-технических и проектных решений, осуществлению строительно-монтажных работ и организационных мер, направленных на перевод объектов жилищно-коммунального хозяйства, промышленных и иных объектов на использование газа в качестве топливного и энергетического ресурса;</w:t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0" w:after="0"/>
        <w:ind w:left="360" w:firstLine="49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 газа (абонент, субабонент газоснабжающей организации</w:t>
      </w:r>
      <w:r>
        <w:rPr>
          <w:rFonts w:cs="Times New Roman" w:ascii="Times New Roman" w:hAnsi="Times New Roman"/>
          <w:sz w:val="24"/>
          <w:szCs w:val="24"/>
        </w:rPr>
        <w:t>) - юридическое или физическое лицо, приобретающее газ у поставщика  использующее его в качестве топлива или сырья.</w:t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Содержание проблем газификации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4"/>
        </w:numPr>
        <w:ind w:left="360" w:firstLine="49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проблем газификации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проблемам, препятствующим эффективному развитию газоснабжения в районе, можно отнести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газораспределительных сетей;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ая стоимость первоначальных капитальных затрат при строительстве объектов газоснабжения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доходность проектов газификации, что вызвано незначительными объемами потребления природного газа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проблемы газификации района обуславливают актуальность проведения целенаправленной политики в сфере газоснабжения природным газом и определяют необходимость комплексного программного подхода к их решению. </w:t>
      </w:r>
    </w:p>
    <w:p>
      <w:pPr>
        <w:pStyle w:val="Style20"/>
        <w:numPr>
          <w:ilvl w:val="1"/>
          <w:numId w:val="4"/>
        </w:numPr>
        <w:ind w:left="360" w:firstLine="49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писание существующего положения</w:t>
      </w:r>
    </w:p>
    <w:p>
      <w:pPr>
        <w:pStyle w:val="Normal"/>
        <w:ind w:left="360" w:firstLine="491"/>
        <w:jc w:val="both"/>
        <w:rPr/>
      </w:pPr>
      <w:r>
        <w:rPr>
          <w:sz w:val="24"/>
          <w:szCs w:val="24"/>
        </w:rPr>
        <w:t>Газификация в районе представлена только сниженным углеводородным газом (СУГ) в баллонах. Уровень газификации СУГпо состоянию на 01.01.2012г. составляет 38%, что меньше 2009г. на 0,5%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зоснабжение Первомайского  района СУГ в баллонах  охватывает все населенные пункты.</w:t>
      </w:r>
    </w:p>
    <w:p>
      <w:pPr>
        <w:pStyle w:val="Normal"/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Ниже приведены данные газификации сжиженным углеводородным газом в баллонах жилищного фонда в разрезе населенных пунктов.</w:t>
      </w:r>
    </w:p>
    <w:p>
      <w:pPr>
        <w:pStyle w:val="Style20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50"/>
        <w:gridCol w:w="1276"/>
        <w:gridCol w:w="1400"/>
        <w:gridCol w:w="1720"/>
        <w:gridCol w:w="1400"/>
        <w:gridCol w:w="1400"/>
      </w:tblGrid>
      <w:tr>
        <w:trPr>
          <w:trHeight w:val="300" w:hRule="atLeast"/>
        </w:trPr>
        <w:tc>
          <w:tcPr>
            <w:tcW w:w="96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количестве абонентов, имеющих газобаллонные установки СУГ</w:t>
            </w:r>
          </w:p>
        </w:tc>
      </w:tr>
      <w:tr>
        <w:trPr>
          <w:trHeight w:val="13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606" w:type="dxa"/>
            <w:gridSpan w:val="7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ГАЗОБАЛЛОНЫЕ УСТАНОВКИ</w:t>
            </w:r>
          </w:p>
        </w:tc>
      </w:tr>
      <w:tr>
        <w:trPr>
          <w:trHeight w:val="13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ённый пун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тояние </w:t>
              <w:br/>
              <w:t>от рай.центра,</w:t>
              <w:br/>
              <w:t>км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  <w:br/>
              <w:t xml:space="preserve">населения </w:t>
              <w:br/>
            </w:r>
            <w:r>
              <w:rPr>
                <w:b/>
                <w:bCs/>
                <w:sz w:val="18"/>
                <w:szCs w:val="18"/>
              </w:rPr>
              <w:t>на 01.01.20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  <w:br/>
              <w:t xml:space="preserve">г/б установок </w:t>
              <w:br/>
            </w:r>
            <w:r>
              <w:rPr>
                <w:b/>
                <w:bCs/>
                <w:sz w:val="18"/>
                <w:szCs w:val="18"/>
              </w:rPr>
              <w:t>на 01.01.2009 - 20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  <w:br/>
              <w:t xml:space="preserve">г/б установок </w:t>
              <w:br/>
            </w:r>
            <w:r>
              <w:rPr>
                <w:b/>
                <w:bCs/>
                <w:sz w:val="18"/>
                <w:szCs w:val="18"/>
              </w:rPr>
              <w:t>на 01.01.201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  <w:br/>
              <w:t>г/б установок</w:t>
              <w:br/>
            </w:r>
            <w:r>
              <w:rPr>
                <w:b/>
                <w:bCs/>
                <w:sz w:val="18"/>
                <w:szCs w:val="18"/>
              </w:rPr>
              <w:t>на 01.01.2012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ВОМАЙСКИЙ РАЙОН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рвомай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ервомайск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еля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рутолож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орбе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айск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орисова г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омовиц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Куенд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7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янов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уя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лма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Берез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Уйда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Город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льдор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али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Лилиенгоф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2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ергеев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ерге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Усп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етров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Вознес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Цариц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ахал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Сахал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ождеств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Уз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-Мариин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-Марии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уенд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алин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Оре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сомоль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мсом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Апсагач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Болагач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Франц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</w:t>
            </w:r>
          </w:p>
        </w:tc>
      </w:tr>
      <w:tr>
        <w:trPr>
          <w:trHeight w:val="22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лу-Юльское сельское поселение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Улу-Ю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Аргат-Ю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Альмя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22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количество по Первомайскому райо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5</w:t>
            </w:r>
          </w:p>
        </w:tc>
      </w:tr>
      <w:tr>
        <w:trPr>
          <w:trHeight w:val="229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количество населёных пунк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</w:tr>
    </w:tbl>
    <w:p>
      <w:pPr>
        <w:pStyle w:val="Normal"/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1"/>
          <w:numId w:val="4"/>
        </w:numPr>
        <w:autoSpaceDE w:val="false"/>
        <w:spacing w:lineRule="auto" w:line="240" w:before="0" w:after="0"/>
        <w:ind w:left="360" w:firstLine="49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ценка возможного развития ситуации в случае отсутствия решения проблемы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ификация является важнейшим процессом государственной политики в области использования природного газа, направленным на улучшение социально-экономических условий жизни населения. Согласно предварительным расчетам использование 1 тонны газа в пересчете на условное топливо обходится в среднем на 30% дешевле, чем использование других видов топливно-энергетических ресур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обеспечения потребностей населения дешевым видом топлива (природным газом) является в настоящее время  первоочередной и имеет социальную направленность. Переход к использованию в качестве топлива природного газа (вместо угля и нефти) будет способствовать снижению  затрат населения на оплату коммунальных услуг, улучшению условий жизни населения и одновременно снижению расходов областного бюджета на предоставление мер социальной поддержки населения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Газификация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жилищного фонда Первомайского района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позволит решить следующие проблемны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overflowPunct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билизировать тарифы на предоставление жилищно-коммунальных услуг теплоснабжающими организациями. Высокий уровень тарифов на тепловую энергию в значительной степени связан с высокой долей топливной составляющей в структуре себестоимости выработки тепловой энергии на котельных, использующих в качестве топлива уголь, нефть, которая достигает 35-50%. Этому в немалой степени способствует как цена топлива, так и низкая эффективность его использования. Себестоимость топливной составляющей в тарифе на тепловую энергию при использовании природного газа в 1,5-2 раза ниже по сравнению с другими видами топлив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080" w:leader="none"/>
        </w:tabs>
        <w:overflowPunct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зить затраты населения на жилищно-коммунальные услуги. Затраты на пищеприготовление снизятся в 1,5-1,9 раза по сравнению с использованием дровяного топлива и в 5 раз по сравнению с использованием электрич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080" w:leader="none"/>
        </w:tabs>
        <w:overflowPunct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еализации мероприятий по обеспечению энергетической эффективности и энергосбережения на территории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851" w:leader="none"/>
          <w:tab w:val="left" w:pos="900" w:leader="none"/>
          <w:tab w:val="left" w:pos="1080" w:leader="none"/>
        </w:tabs>
        <w:overflowPunct w:val="true"/>
        <w:ind w:left="0" w:firstLine="709"/>
        <w:jc w:val="both"/>
        <w:rPr/>
      </w:pPr>
      <w:r>
        <w:rPr>
          <w:sz w:val="24"/>
          <w:szCs w:val="24"/>
        </w:rPr>
        <w:t>Улучшить экологическое состояние воздушного бассей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настоящее время на объектах коммунального комплекса Томской области сжигается порядка 125,2 тыс.тонн каменного угля и 13,4 тыс.тонн сырой нефти. Перевод на газ потребителей, использующих в качестве топлива каменный уголь и сырую нефть, позволит, не только сократить объем вредных выбросов в атмосферу, но и решить проблему утилизации угольного шлака и нефтяного парафина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1"/>
          <w:numId w:val="4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ие необходимости решения проблем газоснабжения программно-целевым методом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еализации целевых программ на территории Первомайского района показал, что наилучшие результаты достигаются в условиях прогнозирования направлений, сроков внедрения, финансовых источников, окупаемости инвестиций, управления процессом, то есть решения проблемы программными метод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проблем газификации программным методом обусловлено следующими факторами: </w:t>
        <w:br/>
        <w:t xml:space="preserve">         1.4.1. Для повышения эффективности газификации района необходимо комплексно и системно подходить к решению различных вопросов: финансово-экономических, организационно-методических, технических.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2. Эффективное решение проблем газификации невозможно в рамках текущего бюджетного финансирования, </w:t>
      </w:r>
      <w:r>
        <w:rPr>
          <w:rFonts w:cs="Times New Roman" w:ascii="Times New Roman" w:hAnsi="Times New Roman"/>
          <w:sz w:val="24"/>
          <w:szCs w:val="24"/>
        </w:rPr>
        <w:t xml:space="preserve">требуют привлечения бюджетных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бюджетных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дущих процессов, связанных с реформированием в экономике страны, Программа может корректироваться и уточняться по годам.</w:t>
      </w:r>
    </w:p>
    <w:p>
      <w:pPr>
        <w:pStyle w:val="Style20"/>
        <w:numPr>
          <w:ilvl w:val="1"/>
          <w:numId w:val="4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снование взаимосвязи с приоритетами социально-экономического развития Российской Федерации, Томской области и Первомайского  района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Программа будет является документом, систематизирующим в районе работу по организации газоснабжения с.Первомайское, а также комплексным и системным планом действий  для реализации мероприятий, направленных на развитие газификации Первомайского  района. Решение вопросов газификации создадут условия для реализации мероприятий по обеспечению энергетической эффективности и энергосбережения на территории Первомайского района. Ожидаемые социальные, экономические и экологические последствия реализации Программы потенциально являются существенными факторами формирования благоприятной среды для жизнедеятельности и повышения уровня жизни населения Первомайского района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Нормативно-правовое обеспечение Программы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долгосрочной муниципальной целевой программы «Газификация  Первомайского района до 2015 года»  (далее – Программа)  являются: </w:t>
      </w:r>
    </w:p>
    <w:p>
      <w:pPr>
        <w:pStyle w:val="ConsPlusTitle"/>
        <w:widowControl/>
        <w:numPr>
          <w:ilvl w:val="0"/>
          <w:numId w:val="5"/>
        </w:numPr>
        <w:ind w:left="360" w:firstLine="49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ый закон от 31.03.1999 № 69-ФЗ "О газоснабжении в Российской Федерации",</w:t>
      </w:r>
    </w:p>
    <w:p>
      <w:pPr>
        <w:pStyle w:val="ConsPlusTitle"/>
        <w:widowControl/>
        <w:numPr>
          <w:ilvl w:val="0"/>
          <w:numId w:val="5"/>
        </w:numPr>
        <w:ind w:left="360" w:firstLine="49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Государственной Думы Томской области от 28 февраля 2008 г. N 1008 «Об энергетической стратегии Томской области на период до 2020 года»</w:t>
      </w:r>
    </w:p>
    <w:p>
      <w:pPr>
        <w:pStyle w:val="ConsPlusTitle"/>
        <w:widowControl/>
        <w:numPr>
          <w:ilvl w:val="0"/>
          <w:numId w:val="5"/>
        </w:numPr>
        <w:ind w:left="360" w:firstLine="49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«Социально-экономического развития муниципального образования «Первомайского  района» на 2006-2015 годы»;</w:t>
      </w:r>
    </w:p>
    <w:p>
      <w:pPr>
        <w:pStyle w:val="Style20"/>
        <w:numPr>
          <w:ilvl w:val="0"/>
          <w:numId w:val="5"/>
        </w:numPr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Главы Первомайского района от 20.06.2012 № 195-р «О разработке долгосрочной целевой программы «Газификация Первомайского района на период 2012-2015 годы».</w:t>
      </w:r>
    </w:p>
    <w:p>
      <w:pPr>
        <w:pStyle w:val="Style20"/>
        <w:ind w:left="360" w:firstLine="49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ь и задачи Программ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. Основная цель Программы</w:t>
      </w:r>
    </w:p>
    <w:p>
      <w:pPr>
        <w:pStyle w:val="Style20"/>
        <w:ind w:right="142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газификации жилищного фонда с. Первомайского путем создания условий доступа к услуге газоснабжения.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.2. Основные задачи Программы</w:t>
      </w:r>
    </w:p>
    <w:p>
      <w:pPr>
        <w:pStyle w:val="Style20"/>
        <w:ind w:right="14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 достижения цели Программы необходимо решение следующих задач:</w:t>
      </w:r>
    </w:p>
    <w:p>
      <w:pPr>
        <w:pStyle w:val="Style2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разработки проектных и инженерно-технических решений  по развитию  газораспределительных сетей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внутрипоселковых газопроводов;</w:t>
      </w:r>
    </w:p>
    <w:p>
      <w:pPr>
        <w:pStyle w:val="Style2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технической возможности подключения потребителей к сети газоснабжения.</w:t>
      </w:r>
    </w:p>
    <w:p>
      <w:pPr>
        <w:pStyle w:val="Style20"/>
        <w:ind w:right="14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3. Достижение цели  и задач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ой цели и задач необходимо осуществлять через систему мероприятий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организационных, правовых и экономических условий, обеспечивающих решение вопросов газификации;  </w:t>
      </w:r>
    </w:p>
    <w:p>
      <w:pPr>
        <w:pStyle w:val="Style20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еализации программных мероприятий в предусмотренные сроки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ционального использования средств областного и местного бюджетов, направленных на реализацию программных мероприятий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4. Сроки реализации Программ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2012 – 2015 год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стоит из двух частей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-сметной</w:t>
        <w:tab/>
        <w:t xml:space="preserve"> документации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роительство внутрипоселковых газопроводов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5. Показатели реализации программы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, определяющих эффективность реализации Программы, приняты следующие ожидаемые значения показателей: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вень газификации домовладений, %;</w:t>
      </w:r>
    </w:p>
    <w:p>
      <w:pPr>
        <w:pStyle w:val="Style20"/>
        <w:ind w:left="426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домовладений, имеющих техническую возможность для подключения к сети  газоснабжения, ед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яженность построенных внутрипоселковых газопроводов, в том числе введенных в эксплуатацию, к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езультатам реализации программных мероприятий прогнозируется повышение уровня газификации природным газом жилищного фонда Первомайского района до 13,4% (с.Первомайское  - 64,5%) при 100% подключении потребителей к построенным сетям газоснабжения. В соответствии с рекомендациями Министерства энергетики РФ уровень газификации жилищного фонда рассчитывается как отношение количества домовладений (квартир), газифицированных тем или иным видом газа, к общему количеству домовладений (квартир) в регионе, выраженное в процентах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, задачи и показатели их достижений представлены в приложении 1 к настоящей Программе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6. Программные мероприятия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, прогнозная стоимость их выполнения, сроки исполнения мероприятий, ответственные за выполнение мероприятий и ожидаемые показатели результата реализации мероприятий представлены в  приложении 2 к настоящей Программе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ценка социально-экономического значения Программы</w:t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1. Социально-экономическая значимость Программ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Программы станет доступность  населения к   услуге  газоснабжения и, как следствие,  удовлетворение нужд населения в использовании природного газа на нужды отопления, горячее водоснабжение и приготовление пищи. Таким образом, программные мероприятия ориентированы на достижение целей социально-экономического развития района, направленных на формирование благоприятной среды для жизнедеятельности населения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2. Оценка эффективности реализации Программы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й эффект от реализации программных мероприятий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развитие системы газоснабжения населенных пунктов района и повышение доступности  к   услуге  газоснабжения для 147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владений путем строительства 67,5 км газораспределительных сете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лучшение социально-экономических и бытовых условий жизни населения за счет снижения темпов роста затрат на жилищно-коммунальные услуг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газификации жилья в  с.Первомайское   составит 64,5%, по району уровень будет  - 13,4%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потребителей на природный газ также позволит получить энергетический и экологический эффект. Энергетический или топливный эффект имеет место от использования природного газа на нужды отопления и определяется как разница приведенных затрат на природный газ и иных видов топлива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эффективность Программы выражается в снижении уровня загрязнения окружающей природной среды и улучшение экологической обстановки в районе (за счет снижения серосодержащих выбросов в атмосферу при использовании твердого топлива, сохранение лесных массивов).</w:t>
      </w:r>
    </w:p>
    <w:p>
      <w:pPr>
        <w:pStyle w:val="ConsPlusTitle"/>
        <w:widowControl/>
        <w:ind w:left="360" w:firstLine="49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ханизмы реализации и управления Программой. Ресурсное обеспечение Программы</w:t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6"/>
        </w:numPr>
        <w:ind w:left="360" w:firstLine="49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ханизм реализации Программ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на первый план выходит оценка экономических последствий принятия решений. Выбор направления использования природного газа и инвестиционная привлекательность проектов газоснабжения определяется эффективностью, целесообразностью и готовностью потребителей к приему природного газа. В основу механизма реализации настоящей Программы положен принцип экономической целесообразности и заинтересованности всех участников процесса газификации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ка  проектных и инженерно-технических решений  по развитию  сетей газоснабжения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данному направлению позволит выработать технические решения  для строительства сетей газоснабжения и обосновать объемы финансирования их строительства. Данные мероприятия создадут условия для подключения к системе газоснабжения  1476 домовладений в с. Первомайское.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по разработке проектных и инженерно-технических решений составляет 36 800 тыс. руб. Источником финансирования являются средства областного бюджета Томской области (по согласованию)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ельство внутрипоселковых газопроводов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строительство газопроводов в с. Первомайское общей протяженностью 67,5 км, что позволит 1476 домовладениям иметь доступ к сети централизованного газоснабжения. Объем бюджетных средств на строительст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поселковых газопроводов составляет 202 500 тыс. руб., в том числе 192 375 тыс. рублей средства областного бюджета (по согласованию) и 10 125 тыс. рублей местного бюджета. Перечень программных мероприятий представлен в приложении 2 к настоящей Программе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ное обеспечение Программы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ных мероприятий по строительству внутрипоселковых газопроводов обеспечивается за счет средств местного и областного бюджетов на условиях софинансирования 5% и 95% соответственно. Разработка проектно-сметной документации  осуществляется за счет средств областного бюджета (по согласованию), полученных в  виде субсид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урсное о</w:t>
      </w:r>
      <w:r>
        <w:rPr>
          <w:rFonts w:cs="Times New Roman" w:ascii="Times New Roman" w:hAnsi="Times New Roman"/>
          <w:sz w:val="24"/>
          <w:szCs w:val="24"/>
        </w:rPr>
        <w:t xml:space="preserve">беспечение Программы   представлено в приложении 3 к настоящей программе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ланированном финансировании мероприятий Программы на очередной финансовый год в больших или меньших объемах, чем ею предусмотрено, производится корректировка суммы финансирования по мероприятиям Программы путем внесения соответствующих изменений.</w:t>
      </w:r>
    </w:p>
    <w:p>
      <w:pPr>
        <w:pStyle w:val="Style20"/>
        <w:numPr>
          <w:ilvl w:val="1"/>
          <w:numId w:val="6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 финансирования Программных мероприятий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упления по целевой областной программе, направленной на развитие газификации Томской области;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убсидия из областного бюджета (по согласованию) на разработку проектно-сметной документации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функциональная структура управления реализацией Программы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выступает Администрация Первомайского района. Управление реализацией Программы и контроль за ходом ее выполнения осуществляется  Межведомственной рабочей комиссией (далее – Комиссия). Состав комиссии и положение о комисс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ся распоряжением Администрации Первомайского  района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ями мероприятий Программы являются: специализированные организации на конкурсной основе. 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должна включать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леживание хода реализации Программы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обратной связи с исполнителями мероприятий Программы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у мероприятий Программы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полнения мероприятий Программы финансовыми и другими ресурсами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ежегодной отчетности о ходе выполнения ее мероприятий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5. Оценка рисков реализации Программы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ешним факторам можно отнести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федерального или регионального законодательства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е ухудшение экономической ситуации в регионе;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чрезвычайных ситуаций.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нутренних факторов можно выделить следующие: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ость сроков реализации мероприятий;</w:t>
      </w:r>
    </w:p>
    <w:p>
      <w:pPr>
        <w:pStyle w:val="Style2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граниченность финансирования программных мероприятий.</w:t>
      </w:r>
    </w:p>
    <w:p>
      <w:pPr>
        <w:pStyle w:val="Style2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различного финансового состояния граждан фактическое финансирование мероприятий по газификации жилищного фонда может не соответствовать прогнозному, что не позволит достичь целевых показателей реализации программы. 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Контроль за ходом реализации программы</w:t>
      </w:r>
    </w:p>
    <w:p>
      <w:pPr>
        <w:pStyle w:val="Style20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осуществляется в соответствии с п. 2.5. раздела 2 и в соответствии с разделом 7 Порядка разработки, утверждения и реализации долгосрочных целевых программ, утвержденного постановлением Главы Первомайского района от 08.12.2008 № 210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42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Style20"/>
        <w:ind w:left="360" w:firstLine="49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целевой программе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Газификация Первомайского  район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о 2015 года</w:t>
      </w:r>
      <w:r>
        <w:rPr>
          <w:rFonts w:cs="Times New Roman" w:ascii="Times New Roman" w:hAnsi="Times New Roman"/>
        </w:rPr>
        <w:t>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, задачи и  показатели эффективности реализации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ой целевой программы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азификация Первомайского района до 2015  года»*</w:t>
      </w:r>
    </w:p>
    <w:p>
      <w:pPr>
        <w:pStyle w:val="Style20"/>
        <w:ind w:left="360" w:right="142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409"/>
        <w:gridCol w:w="1276"/>
        <w:gridCol w:w="1418"/>
        <w:gridCol w:w="992"/>
        <w:gridCol w:w="1134"/>
        <w:gridCol w:w="1134"/>
        <w:gridCol w:w="1984"/>
      </w:tblGrid>
      <w:tr>
        <w:trPr>
          <w:trHeight w:val="503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и задачи Программы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определения значения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 на момент разработки ДМЦП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значений показателей по годам реализаци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е значение показателей при окончании реализации Программы</w:t>
            </w:r>
          </w:p>
        </w:tc>
      </w:tr>
      <w:tr>
        <w:trPr>
          <w:trHeight w:val="10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</w:tr>
      <w:tr>
        <w:trPr>
          <w:trHeight w:val="1156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ных и инженерно-технических решений  по развитию  газораспределительных сетей</w:t>
            </w:r>
          </w:p>
          <w:p>
            <w:pPr>
              <w:pStyle w:val="Style20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запроектированных сетей газоснабжения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>
          <w:trHeight w:val="1271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ладений, которым запроектированы  сети газоснабже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троительства внутрипоселковых газопроводов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  газопроводов,  в т.ч. введенных в эксплуатацию, 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</w:t>
            </w:r>
          </w:p>
        </w:tc>
        <w:tc>
          <w:tcPr>
            <w:tcW w:w="11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хнической возможности подключения потребителей к сети газоснабжения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мовладений, имеющих техническую возможность для подключения к сети газоснабжения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</w:tr>
    </w:tbl>
    <w:p>
      <w:pPr>
        <w:pStyle w:val="Style20"/>
        <w:ind w:left="360" w:right="142" w:firstLine="491"/>
        <w:jc w:val="both"/>
        <w:rPr/>
      </w:pPr>
      <w:r>
        <w:rPr>
          <w:sz w:val="24"/>
          <w:szCs w:val="24"/>
        </w:rPr>
        <w:t xml:space="preserve">*  - </w:t>
      </w:r>
      <w:r>
        <w:rPr>
          <w:rFonts w:cs="Times New Roman" w:ascii="Times New Roman" w:hAnsi="Times New Roman"/>
          <w:sz w:val="24"/>
          <w:szCs w:val="24"/>
        </w:rPr>
        <w:t>Возможна корректировка значений показателей  в соответствии с утверждаемыми изменениями Программы.</w:t>
      </w:r>
    </w:p>
    <w:p>
      <w:pPr>
        <w:pStyle w:val="Style2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лгосрочной целевой программе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Газификация Первомайского  района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2015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tbl>
      <w:tblPr>
        <w:tblW w:w="158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701"/>
        <w:gridCol w:w="1276"/>
        <w:gridCol w:w="1134"/>
        <w:gridCol w:w="1087"/>
        <w:gridCol w:w="1606"/>
        <w:gridCol w:w="1134"/>
        <w:gridCol w:w="993"/>
        <w:gridCol w:w="1134"/>
        <w:gridCol w:w="1558"/>
        <w:gridCol w:w="18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сполнения,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всего, тыс. руб.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а мероприят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х источнико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азификации жилищного фонда с. Первомайского путем создания условий к услуге газоснабжени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рганизация разработки проектных и инженерно-технических решений по развитию  газораспределительн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бор подрядных организаций для разработки проектно-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рвома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предусмотренных на осуществление комплекса инженерных изысканий, разработки ПСД минимум на 5%</w:t>
            </w:r>
          </w:p>
        </w:tc>
      </w:tr>
      <w:tr>
        <w:trPr>
          <w:trHeight w:val="178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работка проектно-сметной документации на газификацию с.Первомай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рвома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, запроектированных сетей газоснабжения – 67,5 км.</w:t>
            </w:r>
          </w:p>
          <w:p>
            <w:pPr>
              <w:pStyle w:val="Style20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мовладений, которым запроектирована возможность доступа к сети газоснабжения, всего 1476 ед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 внутрипоселковых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бор подрядных организаций для осуществления строительства внутрипоселковых газопров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рвома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, предусмотренных на строительство газораспределительных сетей минимум на 5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ты по строительству внутрипоселковых газопроводов с. Первомай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рвома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газораспределительных сетей  всего 67,5  км.</w:t>
            </w:r>
          </w:p>
        </w:tc>
      </w:tr>
      <w:tr>
        <w:trPr>
          <w:trHeight w:val="4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Обеспечение технической возможности подключения потребителей к сети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дача/прием объектов газификации в эксплуатацию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ервомайск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/прием внутрипоселковых газопроводов в эксплуатацию в сроки, определенные муниципальным контрактами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мовладений, получивших возможность доступа к сети газоснабжения, всего 1476 ед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лгосрочной целевой программе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Газификация Первомайского  района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2015 года»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еспечение ДЦП*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831"/>
        <w:gridCol w:w="1422"/>
        <w:gridCol w:w="1085"/>
        <w:gridCol w:w="1212"/>
        <w:gridCol w:w="1260"/>
        <w:gridCol w:w="1149"/>
      </w:tblGrid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есурс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ДЦП, всего, в том числ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, в том числе по источникам финансирования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о согласованию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1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9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42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финансирования по видам ресурсов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5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ресурс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ресурсов (информационные, природные и другие) в зависимости от особенностей ДЦ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*  -  Объемы      финансирования ДЦП  могут подлежать корректировке при формировании бюджета муниципального образования «Первомайский  район»  на плановый пери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6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6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ind w:left="284" w:hanging="0"/>
      <w:jc w:val="both"/>
    </w:pPr>
    <w:rPr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5:00Z</dcterms:created>
  <dc:creator>Customer</dc:creator>
  <dc:description/>
  <dc:language>en-US</dc:language>
  <cp:lastModifiedBy>EKO</cp:lastModifiedBy>
  <cp:lastPrinted>2015-01-26T11:54:00Z</cp:lastPrinted>
  <dcterms:modified xsi:type="dcterms:W3CDTF">2015-01-26T05:55:00Z</dcterms:modified>
  <cp:revision>2</cp:revision>
  <dc:subject/>
  <dc:title>Администрация Первомайского района</dc:title>
</cp:coreProperties>
</file>