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0.11.2012                                                                                № 336 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 Первомайского района от 30.12.2011 № 304 «Об утверждении Порядка формирования муниципального задания в отношении муниципальных учреждений и финансового обеспечения выполнения муниципального зада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форму муниципального задания в новой редакции согласно приложению к настоящему распоряж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Направить настоящее постановление в газету «Заветы Ильича» для опубликования и разместить на официальном сайте Первомайского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Первомайского района Сиберт И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района                                              М.Ф.Прист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В.Сечен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19 51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37:00Z</dcterms:created>
  <dc:creator>Customer</dc:creator>
  <dc:description/>
  <cp:keywords/>
  <dc:language>en-US</dc:language>
  <cp:lastModifiedBy>Администратор</cp:lastModifiedBy>
  <cp:lastPrinted>2013-01-10T12:16:00Z</cp:lastPrinted>
  <dcterms:modified xsi:type="dcterms:W3CDTF">2013-01-18T04:39:00Z</dcterms:modified>
  <cp:revision>3</cp:revision>
  <dc:subject/>
  <dc:title>Администрация Первомайского района</dc:title>
</cp:coreProperties>
</file>