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сравнительного анализа результатов оценки потреб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оставлении муниципальных услуг фактически предоставленным услугам» з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КУ «Отдел культуры Администрации Первомайского район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аспоряжением Главы Первомайского района № 414-р от 08.12.2011 утвержден перечень муниципальных услуг, оказываемых населению Первомайского района за счет средств местного бюджет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сфере культуры и искусства потребность муниципальных услуг в натуральных показателях планируется исходя из данных статистического наблюдения за предыдущие годы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качестве основных факторов, влияющих на объем потребности в оказании услуг в сфере культуры и искусства, выде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ст социальной востребованности, и, следовательно, посещаемости музейных экспозиций, выставок и иных культурно-досуговых мероприяти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обходимость обеспечения безопасности населения при посещении культурно-массовых мероприятий, а также объектов культуры, включая музейные и библиотечные фон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обходимость развития материально-технической базы подведомственных учреждений, что обусловлено ростом их аварийности, увеличением требуемых объемов работ по капитальному и текущему ремонту зданий и помещ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ст потребности в квалифицированных кадрах для отрасл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сфере культуры и искусства осуществляется оказание следующих муниципальных услуг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иблиотечное, библиографическое и информационное обслуживание пользователей библиотек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убличный показ музейных предметов, музейных коллекций;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клубных формирований и формирований самодеятельного народного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дополнительных общеобразовате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</w:p>
    <w:p>
      <w:pPr>
        <w:pStyle w:val="Normal"/>
        <w:tabs>
          <w:tab w:val="clear" w:pos="708"/>
          <w:tab w:val="left" w:pos="245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услуга предоставляется МАУ «ЦБС Первомайского района» в составе центральной библиотеки, детской библиотеки и 18 библиотеками - филиал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оказатель объема данной услуги – количество пользователей библиотек, видно, что данный показатель несколько ровысился: 9203 в 2017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12 – в 2018 г. Это связано, прежде всего, с тем, что число пользователей библиотек повысился за счет увеличения посещений числа  жителей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своевременном финансировании  комплектования библиотечных  фондов, показатели муниципального задания выполняются в полном объеме. Объем библиотечного фонда пополнился благодаря поступлению литературы, приобретенной за счет федеральных средств, за счет собственных заработанных средств  и за счет книг, подаренных чит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и общего количества пользователей библиотек района  43% составляют учащиеся школ, студенты средне-специальных и высших заведений. Для удовлетворения их запросов необходимо постоянное пополнение библиотечных фондов новой литературой. Отсутствие новой  учебной и художественной литературы негативно сказывается на количестве пользователей, а также на  числе библиографических справок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ведя итог вышеизложенному, можно сделать вывод, что из-за недостаточного финансирования показатель фактического предоставления данной услуги может в последующие годы снизиться по сравнению с потребность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2018 год составляет -17 423 158,04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выполнение муниципального задания – 8 006 489,36; прочие субсидии – </w:t>
      </w:r>
      <w:r>
        <w:rPr>
          <w:bCs/>
          <w:sz w:val="28"/>
          <w:szCs w:val="28"/>
        </w:rPr>
        <w:t>9 236 957,48</w:t>
      </w:r>
      <w:r>
        <w:rPr>
          <w:sz w:val="28"/>
          <w:szCs w:val="28"/>
        </w:rPr>
        <w:t>; доходы от оказания платных услуг – 179 711,20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й показ музейных предметов, музейных коллекц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услуга производится МАУ «Первомайский районный краеведческий музей», оказывается населению всех возрастных и социальных групп. Услуга предоставляется с учетом разнообразных форм музейной работы: самостоятельное посещение, индивидуальная или групповая экскурсия, лекции, информационно-справочные и другие виды обслуживания, связанные с сохранением исторического и культурного наслед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10 году был открыт филиал музея «Первомайская районная галерея искусств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зейное обслуживание предусматривает организацию стационарных экспозиций, индивидуальные и экскурсионные посещения. Растет и число предметов основного фонд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ссматривая показатель объема данной услуги – количество пользователей музея видно, что данный показатель несколько понизился: 13760- в 2017 г.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876– в 2018г. Это связано, прежде всего, с понижением количества мероприятий и улучшения их каче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2018 год составляет – 3 103 892,97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ыполнение муниципального задания – 1 482 904,91; прочие субсидии – 1 580 984,94; доходы от оказания платных услуг – 40 003,12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услуга производится МАУ «ЦКС Первомайского района» в составе РМЦНТиОД и 21 филиала в селах и деревнях Первомайск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услуг являются посетители культурно-досуговых и просветительских мероприятий. Необходимое качество оказания услуг достигается путем повышения квалификации работников культуры через систему постоянно действующих семинаров, мастер-классов, курсов повышения квалификации, а так же через конкурсы профессионального мастерств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Муниципальные автономные учреждения клубного типа ежегодно доводят до населения информацию об услугах по организации работы коллективов художественной самодеятельности и клубов по интересам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объема данной услуги является количество проведенных мероприятий: 2017 г.– 3329 ед., 2018 г. –2131 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МАУ «ЦКС Первомайского района» перевыполнил план по многим параметрам оценки деятельности. При плановом количестве посетителей 114700  чел., посетителей составляет 114583 чел. Показатели понизились за счет массовых мероприят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анализ деятельности МАУ «ЦКС Первомайского района» позволяет сделать вывод, что в 2018 году по основным показателям вышли на прежний уровень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2018 год составляет -48 728 397,39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выполнение муниципального задания – </w:t>
      </w:r>
      <w:r>
        <w:rPr>
          <w:bCs/>
          <w:sz w:val="28"/>
          <w:szCs w:val="28"/>
        </w:rPr>
        <w:t>21 785 453,41; п</w:t>
      </w:r>
      <w:r>
        <w:rPr>
          <w:sz w:val="28"/>
          <w:szCs w:val="28"/>
        </w:rPr>
        <w:t>рочие субсидии – 23 069 709,58; доходы от оказания платных услуг – 3 873 234,40  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ализация дополнительных общеобразовательных программ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нная услуга производится двумя учреждениями Первомайского района: МАОУ ДО «Первомайская ДШИ», МАОУ ДО «Комсомольская ДМШ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риоритетов развития является дополнительное образование детей и подростков, которое является неотъемлемой частью системы непрерывного образования и призвано обеспечить ребенку дополнительные возможности для духовного, интеллектуального развития, удовлетворения его творческих и образовательных потребнос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удущее наших детей определяется уровнем их воспитания, обучения, физического и духовного развития, гражданского станов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анятия в МАОУ ДО позволяют выявить одаренных ребят, повысить их интеллектуальный уровень, развить их творческие способно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ий охват обучающихся дополнительным образованием в 2017 г. составил 8,3 % (238 чел.), в 2018 г. – 8,6 % (258 чел.). Количество выпускников (2017 г.– 50 ч., 2018 г. – 65 чел.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стремится к органическому сочетанию видов организации досуга с различными формами образовательной деятельности и тем самым решает проблему нашего современного общества – проблему занятости дет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2016 год составляет – 9 931 179,90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ыполнение муниципального задания – 5 667 911,08; прочие субсидии – 3 345 481,82; поступления от добровольных пожертвований - 917 878,00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Н.С.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Сальникова В.И..</w:t>
      </w:r>
    </w:p>
    <w:p>
      <w:pPr>
        <w:pStyle w:val="Normal"/>
        <w:jc w:val="both"/>
        <w:rPr/>
      </w:pPr>
      <w:r>
        <w:rPr/>
        <w:t>Тел.2-17-03</w:t>
        <w:tab/>
      </w:r>
    </w:p>
    <w:sectPr>
      <w:type w:val="nextPage"/>
      <w:pgSz w:w="11906" w:h="16838"/>
      <w:pgMar w:left="1191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58:00Z</dcterms:created>
  <dc:creator>КомStar Service</dc:creator>
  <dc:description/>
  <cp:keywords/>
  <dc:language>en-US</dc:language>
  <cp:lastModifiedBy>user</cp:lastModifiedBy>
  <cp:lastPrinted>2016-04-12T09:58:00Z</cp:lastPrinted>
  <dcterms:modified xsi:type="dcterms:W3CDTF">2019-08-05T05:30:00Z</dcterms:modified>
  <cp:revision>6</cp:revision>
  <dc:subject/>
  <dc:title>АНАЛИТИЧЕСКАЯ ЗАПИСКА</dc:title>
</cp:coreProperties>
</file>