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381"/>
        <w:gridCol w:w="1006"/>
        <w:gridCol w:w="912"/>
        <w:gridCol w:w="1516"/>
        <w:gridCol w:w="948"/>
        <w:gridCol w:w="864"/>
        <w:gridCol w:w="569"/>
        <w:gridCol w:w="550"/>
        <w:gridCol w:w="763"/>
        <w:gridCol w:w="744"/>
        <w:gridCol w:w="922"/>
        <w:gridCol w:w="568"/>
        <w:gridCol w:w="670"/>
        <w:gridCol w:w="595"/>
        <w:gridCol w:w="2267"/>
      </w:tblGrid>
      <w:tr>
        <w:trPr>
          <w:trHeight w:val="133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                    УТВЕРЖДЕНО                    Постановлением Администрации Первомайского района от  09.10.2012 № 295</w:t>
            </w:r>
          </w:p>
        </w:tc>
      </w:tr>
      <w:tr>
        <w:trPr>
          <w:trHeight w:val="13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"Анкета получателя поддержки"</w:t>
            </w:r>
          </w:p>
        </w:tc>
      </w:tr>
      <w:tr>
        <w:trPr>
          <w:trHeight w:val="9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9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3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оказания поддержки)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Н получателя поддержки)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четный год)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истема налогообложения получателя поддержки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умма оказанной поддержки, тыс. руб.)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убъект Российской Федерации, в котором оказана поддержка)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й вид деятельности по ОКВЭД)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Вид оказываемой поддержки:</w:t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, реализуемые в рамках програм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(указывается объем оказанной поддержки, тыс. руб.)</w:t>
            </w:r>
          </w:p>
        </w:tc>
      </w:tr>
      <w:tr>
        <w:trPr>
          <w:trHeight w:val="84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экономразвития Росс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ы на создание малой инновационной компа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действующим инновационным компания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 начинающему малому предприятию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финансовый зай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учительство гарантийного фонд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 оборудования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экспортно-ориентированных субъектов МСП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овышение энергоэффективности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Бизнес-инкубаторе или Технопарке*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</w:tr>
      <w:tr>
        <w:trPr>
          <w:trHeight w:val="223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здравсоцразвития России</w:t>
            </w:r>
          </w:p>
        </w:tc>
        <w:tc>
          <w:tcPr>
            <w:tcW w:w="12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безработным гражданам, открывающим собственное дело*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8,8 тыс. руб.)</w:t>
            </w:r>
          </w:p>
        </w:tc>
      </w:tr>
      <w:tr>
        <w:trPr>
          <w:trHeight w:val="206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сельхоз России</w:t>
            </w:r>
          </w:p>
        </w:tc>
        <w:tc>
          <w:tcPr>
            <w:tcW w:w="4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гражданам, ведущим личное подсобное хозяйство по кредитным договорам, заключенным: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1303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2-х л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5 лет (приобретение с/х техники и т.п.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5 лет (туризм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                        до 2 ле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5 ле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до 8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          до 2 ле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        до 5 лет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рок                        до 8 лет</w:t>
            </w:r>
          </w:p>
        </w:tc>
        <w:tc>
          <w:tcPr>
            <w:tcW w:w="5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обрнауки Росс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СТАРТ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УМНИК"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Энергосбережение"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ФАРМА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СОФТ"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ЭКСПОРТ"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ОКР по приоритетным направлениям развития науки и техники, направленных на реализацию антикризисной программы                   Пр-ва РФ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>
          <w:trHeight w:val="170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К Внешэкономбанк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(через ОАО "МСП Банк")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оказания поддержки / виды поддержки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 бан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займ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 в лизинг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инговые услуг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производства и обновление основных средст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новационных проекто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энергоэффективных проектов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74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указывается площадь помещений, предоставленных в аренду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Вопрос об источниках и объемах финансирования данного мероприятия в 2012 году в настоящее время обсуждается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</w:tr>
      <w:tr>
        <w:trPr>
          <w:trHeight w:val="3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2012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, предшествующий оказанию поддержки)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 оказания поддержки)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ервый год после оказания поддержки)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торой год после оказания поддержки)</w:t>
            </w:r>
          </w:p>
        </w:tc>
      </w:tr>
      <w:tr>
        <w:trPr>
          <w:trHeight w:val="283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товаров (работ, услуг) без учета НД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 производимой продукции (работ, услуг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ачисленная заработная плата работник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, всего: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заемные (кредитные) средст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</w:tr>
      <w:tr>
        <w:trPr>
          <w:trHeight w:val="84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, предшествующий оказанию поддержки)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Год оказания поддержки)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ервый год после оказания поддержки)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1 января _____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торой год после оказания поддержки)</w:t>
            </w:r>
          </w:p>
        </w:tc>
      </w:tr>
      <w:tr>
        <w:trPr>
          <w:trHeight w:val="283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а экспорта в общем объеме отгруженной продук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на изобрет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на полезные модел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на промышленные образц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кономии энергетических ресурс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/                                           /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26:00Z</dcterms:created>
  <dc:creator>Customer</dc:creator>
  <dc:description/>
  <cp:keywords/>
  <dc:language>en-US</dc:language>
  <cp:lastModifiedBy>Customer</cp:lastModifiedBy>
  <dcterms:modified xsi:type="dcterms:W3CDTF">2012-10-12T03:13:00Z</dcterms:modified>
  <cp:revision>8</cp:revision>
  <dc:subject/>
  <dc:title/>
</cp:coreProperties>
</file>