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>
          <w:sz w:val="24"/>
        </w:rPr>
      </w:pPr>
      <w:r>
        <w:rPr/>
        <w:t>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</w:rPr>
      </w:pPr>
      <w:r>
        <w:rPr/>
        <w:t xml:space="preserve">  </w:t>
      </w:r>
      <w:r>
        <w:rPr>
          <w:rFonts w:cs="SchoolBook;Arial" w:ascii="SchoolBook;Arial" w:hAnsi="SchoolBook;Arial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9.10.2012                                                                                                  № 295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00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рядка «О районном конкурс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их проектов «Успешный стар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о исполнение Федерального закона от 24 июля 2007 года № 209-ФЗ «О развитии малого и среднего предпринимательства» и Постановления  Администрации Первомайского района от 15 июля 2011 года № 167 «Об утверждении ведомственной муниципальной целевой программы «Развитие малого и среднего предпринимательства в Первомайском районе на 2011-2013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проведения районного конкурса предпринимательских проектов «Успешный старт» (приложение № 1)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2. Утвердить состав конкурсной комиссии по проведению районного конкурса предпринимательских проектов «Успешный старт»  (приложение № 2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форму Анкеты получателя поддержки (приложение № 3).</w:t>
      </w:r>
    </w:p>
    <w:p>
      <w:pPr>
        <w:pStyle w:val="Normal"/>
        <w:ind w:firstLine="5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 Постановление Главы Администрации Первомайского района от 13.10.2011 № 220 «Об утверждении порядка «О районном конкурсе предпринимательских проектов «Успешный старт» считать утратившим силу.</w:t>
      </w:r>
    </w:p>
    <w:p>
      <w:pPr>
        <w:pStyle w:val="Normal"/>
        <w:ind w:firstLine="5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Разместить настоящее постановление на официальном сайте и опубликовать в газете «Заветы Ильича»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6. Контроль за исполнением настоящего постановления возложить на Первого заместителя Главы Администрации Первомайского района Сиберт И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Первомайского района                                                                    М.Ф. Приста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А.И. Акимова</w:t>
      </w:r>
    </w:p>
    <w:p>
      <w:pPr>
        <w:pStyle w:val="Normal"/>
        <w:rPr/>
      </w:pPr>
      <w:r>
        <w:rPr/>
        <w:t>2 24 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Первомайского района</w:t>
      </w:r>
    </w:p>
    <w:p>
      <w:pPr>
        <w:pStyle w:val="Normal"/>
        <w:jc w:val="right"/>
        <w:rPr/>
      </w:pPr>
      <w:r>
        <w:rPr/>
        <w:t xml:space="preserve">от  09.10.2012 № 29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оведения районного конкурса предпринимательских проек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«Успешный стар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й Порядок проведения районного конкурса предпринимательских проектов «Успешный старт» (далее - Конкурс) разработан в целях реализации долгосрочной целевой программы «Развитие малого и среднего предпринимательства в Первомайском районе на 2011-2013 год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сновным принципом организации и проведения Конкурса является создание равных условий для всех соискателей на участие в Конкурсе и участников Конкурс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искателями Конкурса считаются субъекты малого предпринимательства, подавшие заявки на Конкурс, участниками Конкурса - соискатели, допущенные к участию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Цель Конкурса - оказание муниципальной поддержки субъектам малого предпринимательства (юридические лица и индивидуальные предприниматели) на этапе их становления (менее одного года с момента государственной регистрации) в сфере производства продукции (выполнения работ, оказания услуг) в процессе реализации предпринимательских прое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Социальное предпринимательство – социально-ответственная деятельность субъектов малого и среднего предпринимательства, направленная на решение социальных проблем, в том числе обеспечивающих выполнение следующих усло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ение занятости инвалидов, матерей, имеющих детей в возрасте до 3х лет, лиц, находящихся в трудной жизненной ситуации, при условии, что среднесписочная численность указанных категорий граждан среди их работников составляет не менее 50 %, а доля в фонде оплаты труда – не менее 25 %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оставление услуг (производство товаров) в следующих сферах деятель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йствие профессиональной ориентации и трудоустройству, включая содействие самозанят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уск периодических печатных изданий, а так же книжной продукции, связанно с образованием, наукой и культур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дачи Конкурса - выявление и поддержка перспективных предпринимательских прое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бедителям Конкурса предоставляются субсидии на цели, на условиях, в размере и в порядке, предусмотренных разделом 9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рганизатором Конкурса является Финансово-экономическое управление Администрации Первомайского района (далее - Организатор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тор выполняет следующие фун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1) подготавливает проект повестки дня заседания конкурсной комиссии по проведению районного конкурса предпринимательских проектов «Успешный старт» (далее - Конкурсная комиссия) в течение 3 дней со дня официального опубликования Постановления администрации «Об утверждении порядка «О районном конкурсе предпринимательских проектов «Успешный старт»;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еспечивает своевременное оповещение членов Конкурсной комиссии о проведении заседания Конкурсной комиссии и предоставление повестки заседания, в течение 5 дней со дня официального опубликования Постановления администрации «Об утверждении порядка «О районном конкурсе предпринимательских проектов «Успешный стар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нформирует соискателей и участников Конкурса о ходе проведения Конкурса посредством размещения информации на официальном сайте Первомайского района и в газете «Заветы Ильич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пределяет дату начала и окончания приема конкурсных заявок на участие в Конкурсе до предварительного заседания Конкурсной комиссии (далее - заявок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существляет прием заявок, в порядке предусмотренным подпунктом1 пункта 20 данно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обеспечивает хранение представленных соискателями заявок в рабочем кабинете секретаря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редоставляет разъяснения соискателям и участникам Конкурса по вопросам проведения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обеспечивает исполнение решений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выполняет иные функции, определенные настоящим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Конкурса вправе привлечь в порядке, установленном действующим законодательством, юридических лиц (специализированные организации) для осуществления функций по проведению Конкурса, в том числе консультирования участников Конкурса, приема и регистрации заявок, подготовки проектов договоров о предоставлении субсидий, мониторинга реализации предпринимательского проекта (контроль целевого использования субсидии, выполнение социально-экономических показателей реализации предпринимательского проекта), а в случае неисполнения победителем Конкурса взятых на себя обязательств – принятия мер по возврату суммы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8. Адрес и контактные данные организатора указаны в информационной карте Конкурса. Информационная карта Конкурса является неотъемлемой частью настоящего Порядка и размещается на официальном сайте муниципального образования «Первомайский район» сайте http://www.</w:t>
      </w:r>
      <w:r>
        <w:rPr>
          <w:rFonts w:cs="Times New Roman" w:ascii="Times New Roman" w:hAnsi="Times New Roman"/>
          <w:lang w:val="en-US"/>
        </w:rPr>
        <w:t>pm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ms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в разделе «Экономика и бизнес», в подразделе «Предпринимательство (Конкурсы)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КУРСНАЯ КОМИССИЯ И ПОРЯДОК ЕЕ РАБО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оведение Конкурса осуществляет Конкурсная комисс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Конкурсная комиссия формируется из представителей Финансово-экономического управления администрации Первомайского </w:t>
      </w:r>
      <w:r>
        <w:rPr>
          <w:rFonts w:cs="Times New Roman" w:ascii="Times New Roman" w:hAnsi="Times New Roman"/>
          <w:color w:val="000000"/>
        </w:rPr>
        <w:t>района,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Думы Первомайского района (по согласованию) и организаций (по согласованию). Состав Конкурсной комиссии утверждается постановлением администрации Первомайского района по рекомендациям Организат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Конкурсная комиссия в своей деятельности руководствуется действующим законодательством Российской Федерации, Томской области, нормативно-правовыми актами муниципального образования «Первомайский район», а также настоящим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Конкурсная комиссия выполняет следующие фун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На предварительном заседании Конкурсная комиссия, который проводится в течение 5 дней со дня официального опубликования Постановления Главы администрации «Об утверждении порядка «О районном конкурсе предпринимательских проектов «Успешный старт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инимает решение об объявлении Конкурса в течение 10 дней со дня официального опубликования данного Постано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Конкурсной комиссии оформляется протоколом в день предварительного заседания и подписывается председателем и секретарем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. На последующих заседаниях Конкурсная комисс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рассматривает заявки участников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вскрывает конверты с заявками на участие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допускает соискателя к участию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отстраняет соискателя или участника Конкурса от участия в Конкурсе на любом этапе его проведения в случае предоставления ими недостоверных или неполных сведений, установленных настоящим Поряд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пределяет победителей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Конкурсная комиссия вправе запрашивать у соискателя или участника Конкурса или из других источников дополнительные сведения, документы, подтверждающие достоверность информации, представленной в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Заседание Конкурсной комиссии правомочно, если на нем присутствует не менее половины членов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Конкурсная комиссия после завершения приема заявок осуществляет свою работу в следующем порядк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 первом заседании, которое проводится не позднее трех рабочих дней после окончания приема заяв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крывает конверты с заявками. Перед вскрытием конвертов Конкурсная комиссия удостоверяется в их сохра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яет наличие всех требуемых документов, регламентированных информационной картой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навливает дату рассмотрения заявок. Срок рассмотрения заявок не должен превышать 25 дней со дня вскрытия конве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 втором засед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решение о допуске соискателей к участию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ывает соискателю (-ям) Конкурса в допуске к дальнейшему участию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 Победителей из числа участников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На заседания Конкурсной комиссии соискатели, участники Конкурса или их представители не допуска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Решения Конкурсной комиссии оформляются протоколами и подписываются председателем и секретарем Конкурсной комиссии в день заседания Конкурсной комиссии. Протоколы заседания ведет секретарь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Решение Конкурсной комиссии принимается по результатам открытого голосования. Решение считается принятым, если за него проголосовало большинство членов Конкурсной комиссии, участвовавших в голосовании. В случае равенства голосов голос председателя Конкурсной комиссии является решающим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ЪЯВЛЕНИЕ КОНКУРС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9. Объявление о проведении Конкурса публикуется в средствах массовой информации, в том числе размещается на официальном сайте муниципального образования «Первомайский район» по адресу: http://www.</w:t>
      </w:r>
      <w:r>
        <w:rPr>
          <w:rFonts w:cs="Times New Roman" w:ascii="Times New Roman" w:hAnsi="Times New Roman"/>
          <w:lang w:val="en-US"/>
        </w:rPr>
        <w:t>pm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ms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в разделе «Экономика и бизнес», в подразделе «Предпринимательство (Конкурсы)» и газете «Заветы Ильич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Объявление о проведении Конкурса должно содержать следующую информац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1) дату и время начала и окончания приема заявок (срок приема заявок </w:t>
      </w:r>
      <w:r>
        <w:rPr>
          <w:rFonts w:cs="Times New Roman" w:ascii="Times New Roman" w:hAnsi="Times New Roman"/>
          <w:color w:val="000000"/>
        </w:rPr>
        <w:t>не менее 30 календарных дн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правления муниципальной поддержки по видам экономической деятельности согласно Общероссийскому классификатору видов экономической деятельности (далее - ОКВЭД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адрес для отправки заявок по поч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адрес местонахождения Организат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контактные телефо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контактные e-mail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Одновременно с опубликованием объявления о проведении Конкурса настоящий Порядок размещается на официальном сайте муниципального образования «Первомайский район» по адресу: http://www.</w:t>
      </w:r>
      <w:r>
        <w:rPr>
          <w:rFonts w:cs="Times New Roman" w:ascii="Times New Roman" w:hAnsi="Times New Roman"/>
          <w:lang w:val="en-US"/>
        </w:rPr>
        <w:t>pm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ms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в разделе «Экономика и бизнес», в подразделе «Предпринимательство (Конкурсы)»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ЕБОВАНИЯ К СОИСКАТЕЛЯМ И УЧАСТНИКАМ КОНКУРС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1. Получателями средств являются субъекты малого предпринимательства, соответствующие следующим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новь зарегистрированные или действующие на дату принятия решения о предоставлении поддержки менее одного года и осуществляющие свою деятельность на территории Первомай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не находящиеся в состоянии ликвидации, а также не являющиеся должниками в производстве по делу о банкротстве, возбужденному Арбитражным суд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не имеют просроченной задолженности по уплате налогов и иных обязательных платежей в бюджеты бюджетной системы Российской Федерации, а также по ранее предоставленным бюджетным средствам на возвратной осно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имеют размер средней заработной платы, установленной наемным работникам на момент подачи заявок и на период реализации предпринимательского проекта, не ниже прожиточного минимума трудоспособного населения по Том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обязуются произвести вложение собственных средств (денежные средства на имущество) в предпринимательский проект в объеме не менее 30 процентов от суммы запрашиваемой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учреждены гражданами Российской Федерации, соответствующими одному из нижеприведенных усло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о момента государственной регистрации субъекта малого предпринимательства были зарегистрированы в качестве безработных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являющимися работниками, находящими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являющимися военнослужащими, уволенными в запас в связи с сокращением Вооруженных Сил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являющимися работниками градообразующих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тносящимися к коренным малочисленным народам Сев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являющимися субъектами молодежного предпринимательства (физические лица в возрасте до 30 лет; юридические лица, в уставном капитале которых доля, принадлежавшая физическим лицам в возрасте до 30 лет, составляет более 50 %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тносящимися к социальному предприним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держка предоставляется после подтверждения прохождения претендентом (индивидуальным предпринимателем или учредителем(-ями) юридического лица) краткосрочного обучения, при наличии предпринимательского проекта и Анкеты получателя поддержки, заполненной по форме (Приложение № 3 к постановле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1. Не допускаются к участию в Конкурсе субъекты малого предприниматель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являющие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являющиеся участниками соглашений о разделе прод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существляющие предпринимательскую деятельность в сфере игорного бизне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ПИСАНИЕ ПОДГОТОВКИ И ПОДАЧИ ЗАЯВК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Подготовка заяв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аявки подготавливаются соискателями в соответствии с условиями проведения Конкурса и требованиями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состав заявки должны входить все документы, указанные в пункте 15 информационной карты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еполное представление документов или представление документов не в соответствии с требованиями, установленными в пункте 15 информационной карты Конкурса (раздел 8 Порядка), считается нарушением условий Конкурса и является основанием для отклонения зая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асходы по подготовке заявки несет соискате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расходы соискателя на подготовку заявки не подлежат возмещению со стороны организат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Оформление и подача заяв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искатель должен подготовить оригиналы документов, входящих в заявку (в соответствии информационной карты Конкурса) (раздел 8 Порядка), в одном экземпля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явка должна быть сброшюрована в одну или несколько папок, страницы которых пронумерованы, прошиты и скреплены печатью. Последовательность размещения документов в заявке должна соответствовать последовательности, определенной в информационной карте Конкурса. Первым листом заявки должно быть оглавление с указанием наименований документов, содержащихся в заявке, с указанием номеров страниц, на которых находятся данные докумен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полнения или поправки, внесенные в документы в составе заявки, должны быть заверены лицом, подписавшим соответствующий докумен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оискатели запечатывают заявку в конвер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нверте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т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организат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и адрес участника (указывается для того, чтобы заявку можно было вернуть, не распечатывая конверт, если заявка поступит с опоздание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: «На конкурс предпринимательских проектов «Успешный стар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«Вскрывается Конкурсной комиссией по проведению конкурса предпринимательских проектов «Успешный стар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ри принятии конвертов с заявкой организатором на конверте делается отметка, подтверждающая прием документов, с указанием даты и времени прие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организатор не несет ответственности в случае нарушения процедуры принятия конвертов с заявкой, их вскрытия или утери, если конверт не помечен в соответствии с требованиями, указанными в подпунктах 4) и 5) пункта 23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ри принятии конверта с заявкой Организатор по требованию лица, доставившего конверт, выдает расписку в его получ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Внесение изменений в заявки и отзыв заяв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искатель может внести изменения в свою заявку или отозвать ее при условии, что Организатор получит соответствующее письменное уведомление до истечения установленного срока подачи заявок. Изменения к заявке, внесенные соискателем, являются неотъемлемой частью основной зая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ведомление соискателя о внесении изменений или отзыве заявки должно быть запечатано, помечено и отправлено Организатору в соответствии с положениями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 внешнем конверте такого уведомления должно быть соответственно указано: «Отзыв заявки на участие в районном конкурсе предпринимательских проектов «Успешный старт» или «Внесение изменений в заявку на участие в районном конкурсе предпринимательских проектов «Успешный стар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 неоднократном внесении изменений в заявку все изменения должны быть пронумерованы по порядку возрастания номеров. В случае противоречий между внесенными изменениями преимущество имеет изменение с большим порядковым номер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о истечении установленного срока подачи заявок внесение изменений в них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Заявки, полученные после даты и времени окончания приема заявок, указанных в объявлении о проведении Конкурса, не вскрываются и возвращаются заявителю с указанием даты и времени получения заявки Организатор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6. Организатор может перенести окончательную дату приема заявок на более поздний срок, опубликовав соответствующее сообщение в средствах массовой информации, в том числе разместив на сайте www.</w:t>
      </w:r>
      <w:r>
        <w:rPr>
          <w:rFonts w:cs="Times New Roman" w:ascii="Times New Roman" w:hAnsi="Times New Roman"/>
          <w:lang w:val="en-US"/>
        </w:rPr>
        <w:t>pm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msk</w:t>
      </w:r>
      <w:r>
        <w:rPr>
          <w:rFonts w:cs="Times New Roman" w:ascii="Times New Roman" w:hAnsi="Times New Roman"/>
        </w:rPr>
        <w:t>.ru не позднее, чем за 3 дня до окончания срока приема заяв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Организатор не несет ответственности за неполучение соискателями информации или получение некорректной информации о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Разъяснение порядка подготовки и подачи заявк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1) соискатель, которому необходимы разъяснения по содержанию и требованиям настоящего Порядка, может обратиться по данному вопросу к организатору в письменном </w:t>
      </w:r>
      <w:r>
        <w:rPr>
          <w:rFonts w:cs="Times New Roman" w:ascii="Times New Roman" w:hAnsi="Times New Roman"/>
          <w:color w:val="000000"/>
        </w:rPr>
        <w:t>виде по почте или e-mai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е позднее, чем за 10 дней до окончания срока приема заяв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) Организатор </w:t>
      </w:r>
      <w:r>
        <w:rPr>
          <w:rFonts w:cs="Times New Roman" w:ascii="Times New Roman" w:hAnsi="Times New Roman"/>
          <w:color w:val="000000"/>
        </w:rPr>
        <w:t xml:space="preserve">обязан в течение семи дней с даты получения запроса поступившего, </w:t>
      </w:r>
      <w:r>
        <w:rPr>
          <w:rFonts w:cs="Times New Roman" w:ascii="Times New Roman" w:hAnsi="Times New Roman"/>
        </w:rPr>
        <w:t>способами, указанными в подпункте 1) настоящего пункта, ответить на запрос соискателя, связанный с разъяснением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рганизатор не несет ответственности за неполучение соискателем разъяснений настоящего Порядка, если запрос поступил с нарушением установленной процедуры направления за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Соблюдение конфиденциаль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нформация, содержащаяся в заявках, за исключением информации, оглашаемой при вскрытии конвертов с заявками, до официального объявления результатов Конкурса разглашению не подлеж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нформация, касающаяся разъяснения анализа, оценки и сопоставления заявок, не подлежит разглашению до официального объявления результатов Конкур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3) после подведения итогов Конкурса с целью популяризации идей, заложенных в комплексе мер по поддержке малого предпринимательства, организатор имеет право разместить подробное описание заявок победителей Конкурса на официальном сайте муниципального образования «Первомайский район» по адресу: http://www.</w:t>
      </w:r>
      <w:r>
        <w:rPr>
          <w:rFonts w:cs="Times New Roman" w:ascii="Times New Roman" w:hAnsi="Times New Roman"/>
          <w:lang w:val="en-US"/>
        </w:rPr>
        <w:t>pm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msk</w:t>
      </w:r>
      <w:r>
        <w:rPr>
          <w:rFonts w:cs="Times New Roman" w:ascii="Times New Roman" w:hAnsi="Times New Roman"/>
        </w:rPr>
        <w:t>.ru в разделе «Экономика и бизнес», в подразделе «Предпринимательство (Конкурсы)» и других средствах массовой информации, освещающих предпринимательскую деятельность, а также внести сведения в реестр субъектов малого и среднего предпринимательства – получателей поддержки в случае признания заявителя победителем Конкурс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ЦЕДУРА И СРОКИ ПРОВЕДЕНИЯ КОНКУРС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Вскрытие конвертов с заявками и оглашение списка соискате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скрытие конвертов с заявками производится секретарем Конкурсной комиссии в последовательности по времени их поступ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) перед вскрытием конверта с заявкой секретарь объявляет дату и время его поступления, вскрывает конверт, объявляет наименование соискателя, его адрес, наименование предпринимательского проекта, сумму </w:t>
      </w:r>
      <w:r>
        <w:rPr>
          <w:rFonts w:cs="Times New Roman" w:ascii="Times New Roman" w:hAnsi="Times New Roman"/>
          <w:color w:val="000000"/>
        </w:rPr>
        <w:t>запрашиваемой субсидии и объем софинансирования за счет собствен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по результатам вскрытия конвертов с заявками список соискателей фиксируется в протоколе заседания Конкурсной комиссии и размещается на официальном сайте муниципального образования </w:t>
      </w:r>
      <w:r>
        <w:rPr>
          <w:rFonts w:cs="Times New Roman" w:ascii="Times New Roman" w:hAnsi="Times New Roman"/>
        </w:rPr>
        <w:t>«Первомайский район» по адресу: http://www.</w:t>
      </w:r>
      <w:r>
        <w:rPr>
          <w:rFonts w:cs="Times New Roman" w:ascii="Times New Roman" w:hAnsi="Times New Roman"/>
          <w:lang w:val="en-US"/>
        </w:rPr>
        <w:t>pm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msk</w:t>
      </w:r>
      <w:r>
        <w:rPr>
          <w:rFonts w:cs="Times New Roman" w:ascii="Times New Roman" w:hAnsi="Times New Roman"/>
        </w:rPr>
        <w:t>.ru в разделе «Экономика и бизнес», в подразделе «Предпринимательство (Конкурсы)»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1. Анализ, оценка и сопоставление заяво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) анализ, оценка и сопоставление заявок производятся Конкурсной комиссией в срок, не превышающий 10 дней с даты утверждения списка соиска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2) Конкурсная комиссия определяет перечень соискателей, заявки которых</w:t>
      </w:r>
      <w:r>
        <w:rPr>
          <w:rFonts w:cs="Times New Roman" w:ascii="Times New Roman" w:hAnsi="Times New Roman"/>
        </w:rPr>
        <w:t xml:space="preserve"> могут быть допущены к участию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явки, которые соответствуют всем требованиям и условиям Конкурса, допускаются к участию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оискатель не допускается к участию, если заявка не отвечает требованиям и условиям Конкурса, предусмотренным настоящим Поряд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конкурсная комиссия вправе направлять письменные запросы соискателям на предмет разъяснений к заявке не позднее срока рассмотрения заявок Конкурсной комисс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заявки, допущенные к участию в Конкурсе, анализируются, оцениваются и сопоставляются в соответствии с критериями оценки, определенными разделом 8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рейтинг заявки равняется общей сумме баллов по каждому критерию оцен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Конкурсная комиссия по результатам своей деятельности представляет письменное заключение по анализу, оценке и сопоставлению заявок. Заключение является неотъемлемым приложением к протоколу заседания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заключение должно содержать следующую информ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соискателей, подавших заявки в соответствии с протоколом заседания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соискателей, заявки которых могут быть допущены к участию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отказа в допуске к Конкурсу по каждому соискателю и поданной им заяв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анализа, оценку и сопоставление заявок, допущенных к участию в Конкурсе, с указанием рейтинга каждой зая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Конкурсной комиссии по победителям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Конкурсный отбор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нкурсная комиссия рассматривает заключение по анализу, оценке и сопоставлению зая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нкурсная комиссия принимает решение о допуске соискателей и представленных ими заявок к участию в Конкурсе и вносит соответствующую запись в протоко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нкурсная комиссия принимает решение о победителях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случае если Конкурсной комиссии станут известны факты несоответствия победителя Конкурса требованиям и условиям Конкурса после принятия решения о победителях Конкурса, решение об этом победителе отменяется на основании решения Конкурсной комиссии, которое оформляется протоко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Победителями Конкурса признаются участники Конкурса, заявки которых Конкурсная комиссия присвоила максимальный рейтинг, то есть набрали максимальное количество баллов в соответствии с критериями оценки заявок, приведенными в настояще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Результаты Конкурс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ешения Конкурсной комиссии отражаются в протоколе заседания, который должен содержать следующую обязательную информ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соискателей, заявки которых допущены к участию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соискателей, которым отказано в допуске к участию в Конкурсе, с указанием причин отка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победителей Конкурса, заявки которых признаны победителями, с указанием рейтинга каждой заявки, наименования предпринимательского проекта, суммы запрашиваемой субсидии, объема софинансирования за счет собственных средств и целей предоставления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рганизатор извещает соискателей, заявки которых не были допущены к участию в Конкурсе с указанием причины отказ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3) на основании решения Конкурсной комиссии издается Распоряжение </w:t>
      </w:r>
      <w:r>
        <w:rPr>
          <w:rFonts w:cs="Times New Roman" w:ascii="Times New Roman" w:hAnsi="Times New Roman"/>
          <w:color w:val="000000"/>
        </w:rPr>
        <w:t>Администрации Первомайского района, проект которого по итогам Конкурса в установленном порядке</w:t>
      </w:r>
      <w:r>
        <w:rPr>
          <w:rFonts w:cs="Times New Roman" w:ascii="Times New Roman" w:hAnsi="Times New Roman"/>
        </w:rPr>
        <w:t xml:space="preserve"> готовит Организатор в течение 5 дней с момента принятия решения Конкурсной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4) организатор размещает информацию о победителях Конкурса на официальном сайте муниципального образования «Первомайский район» по адресу: http://www.</w:t>
      </w:r>
      <w:r>
        <w:rPr>
          <w:rFonts w:cs="Times New Roman" w:ascii="Times New Roman" w:hAnsi="Times New Roman"/>
          <w:lang w:val="en-US"/>
        </w:rPr>
        <w:t>pm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msk</w:t>
      </w:r>
      <w:r>
        <w:rPr>
          <w:rFonts w:cs="Times New Roman" w:ascii="Times New Roman" w:hAnsi="Times New Roman"/>
        </w:rPr>
        <w:t xml:space="preserve">.ru в разделе «Экономика и бизнес», в подразделе «Предпринимательство (Конкурсы)», </w:t>
      </w:r>
      <w:r>
        <w:rPr>
          <w:rFonts w:cs="Times New Roman" w:ascii="Times New Roman" w:hAnsi="Times New Roman"/>
          <w:color w:val="000000"/>
        </w:rPr>
        <w:t>в срок не позднее чем через пять дней после</w:t>
      </w:r>
      <w:r>
        <w:rPr>
          <w:rFonts w:cs="Times New Roman" w:ascii="Times New Roman" w:hAnsi="Times New Roman"/>
        </w:rPr>
        <w:t xml:space="preserve"> подписания протокола заседания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на основании Распоряжения Администрации Первомайского района Организатор готовит договор о предоставлении субсидии с победителем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ущественные условия заявки переносятся в договор о предоставлении субсидии и изменению не подлежа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Конкурс признается несостоявшимся в случаях, ес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в Конкурсе поступила одна заяв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частию в Конкурсе допущен только один из соискателей, из числа подавших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В случае если все соискатели и представленные ими заявки не соответствуют требованиям, определенным настоящим Порядком, Конкурс считается состоявшимся, но имеющим отрицательный результ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итогах конкурса публикуется в газете «Заветы Ильич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В случае если Конкурс не состоялся или имел отрицательный результат, по решению Конкурсной комиссии Конкурс может быть проведен повторно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РИТЕРИИ ОЦЕНКИ И ОТБОРА ЗАЯВ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Анализ, оценка и сопоставление заявок осуществляются по следующим качественным и количественным критериям оценки заявок с использованием балльной системы оценок по каждому критерию отдель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1. К качественным критериям оценки заявок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етальный план реализации предпринимательского проекта в краткосрочной перспективе (до одного год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ценка потребности в материально-технических, методических, информационных, финансовых и трудовых ресурсах и их стоим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величение объема налоговых поступлений в бюджет и внебюджетные фон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огноз прироста объемов производства продукции (выполнения работ, оказания услу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наличие квалифицированного персонала, реализующего проек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анализ рисков реализации проекта, механизмы их сни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механизмы контроля за ходом реализации проекта и целевым использованием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ые критерии оценки заявок оцениваются по каждому критерию отдельно по шкале от 0 до 3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2. К количественным критериям оценки заявок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ложение собственных средств в реализацию предпринимательского проекта от суммы запрашиваемой субсид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мере от 30 до 50 процентов - 1 бал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мере от 51 до 100 процентов - 2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мере свыше 101 процента - 3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ри проведении оценки и сопоставлении заявок в составе собственных средств учитываются средства, затраченные участниками Конкурса – индивидуальными предпринимателями до даты государственной регистрации </w:t>
        <w:br/>
        <w:t>в качестве индивидуального предпринимателя, на приобретение имущества (в том числе имущественных прав), используемого в реализации предпринимательского проекта. Объем данных средств определяется на основании представленного участником Конкурса отчета независимого оценщика об оценке рыночной стоимости имуществ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ок окупаемости предпринимательского проек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ыше 1 года - 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1 года - 1 бал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оздание новых рабочих мест в рамках реализации предпринимательского проекта (на момент подачи заявки на Конкурс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едусмотрено создание рабочих мест - 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до трех новых рабочих мест - 1 бал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от четырех до семи рабочих мест - 2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от восьми до двенадцати рабочих мест - 3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свыше тринадцати рабочих мест - 4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новых рабочих мест для граждан, испытывающих трудности в поиске работы (инвалиды; выпускники всех уровней профессионального образования; лица, освобожденные из учреждений исполнения наказаний) – 2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место реализации предпринимательского проек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места реализации проекта – 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еализация проекта в помещении, принадлежащем участнику Конкурса на праве краткосрочной аренды – 1 бал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ация проекта в помещении, принадлежащем участнику Конкурса на праве частной собственности или на праве долгосрочной аренды – 3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размер средней заработной платы, установленный наемным работникам на момент подачи заявки на Конкурс и на период реализации предпринимательского проекта в сравнении с уровнем прожиточного минимума трудоспособного населения по Томской области (далее – ПМ)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же уровня ПМ - 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вен уровню ПМ - 1 бал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ше уровня ПМ от 1 до 25 процентов - 2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ше уровня ПМ от 26 до 50 процентов - 3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ше уровня ПМ от 51 до 75 процентов - 4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ше уровня ПМ более чем на 76 процентов - 5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рынки сбыта продукции (работ, услуг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вки продукции (выполнение работ, оказание услуг) в Первомайском районе - 1 бал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ставки продукции (выполнение работ, оказание услуг) за пределы</w:t>
      </w:r>
      <w:r>
        <w:rPr>
          <w:rFonts w:cs="Times New Roman" w:ascii="Times New Roman" w:hAnsi="Times New Roman"/>
        </w:rPr>
        <w:t xml:space="preserve"> Первомайского района - 2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и продукции (выполнение работ, оказание услуг) за пределы Томской области - 3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новизна предпринимательского проек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аналоги производства продукции (выполнения работ, оказания услуг) в Первомайском районе - 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аналогов производства продукции (выполнения работ, оказания услуг) в Первомайском районе - 1 бал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интеллектуальной собственности - 3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воздействие на окружающую сред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редного воздействия на окружающую среду - 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вредного воздействия на окружающую среду - 1 бал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развитие предпринимательства отдельными целевыми группа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е предпринимательство (до 30 лет) – 1 бал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НФОРМАЦИОННАЯ КАРТА КОНКУРС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Информационная карта Конкурса содержит сведения об условиях проведения Конкурса и выполняет функции методических рекомендаций, соблюдение которых обязательно при подготовке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7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экономическое управление администрации Первома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организатора (для передачи заявок личн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ская обл., с. Первомайское, ул. Ленинская, д.38, каб. 2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организатора (для отправки заявок по почте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930, Томская обл., с. Первомайское, ул. Ленинская, д.38, каб. 2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телефоны организато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(382)-45-2-24-39, 8-(382)-45-2-17-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организато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(382)-45-2-21-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нтактные </w:t>
            </w:r>
            <w:r>
              <w:rPr>
                <w:rFonts w:cs="Times New Roman" w:ascii="Times New Roman" w:hAnsi="Times New Roman"/>
                <w:lang w:val="en-US"/>
              </w:rPr>
              <w:t xml:space="preserve">e-mail </w:t>
            </w:r>
            <w:r>
              <w:rPr>
                <w:rFonts w:cs="Times New Roman" w:ascii="Times New Roman" w:hAnsi="Times New Roman"/>
              </w:rPr>
              <w:t>организато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pervomay@findep.org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катели Конкурс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малого предпринимательства (юридические лица и индивидуальные предприниматели), соответствующие требованиям Федерального закона от 24 июля 2007 года № 209-ФЗ «О развитии малого и среднего предпринимательства в Российской Федерации» и раздела 4 настоящего порядка, созданные лицами из числа безработных и ищущих работу гражд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результаты Конкурс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Конкурса – содействие занятости населения, поддержка трудовой и предпринимательской инициативы граждан, развитие малого предпринимательства в сфере производства продукции (выполнения работ, оказания услуг)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Конкурса будут выделены субсидии в сумме, не превышающей 300 тыс. рублей, на безвозмездной и безвозвратной основе в целях возмещения затрат в связи с производством (реализацией) товаров, выполнением работ, оказанием услуг в рамках реализации предпринимательского проекта по результатам Конкурс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змер субсидии определяется Распоряжением Администрации Первомайского района. Субсидии предоставляются при условии вложения собственных средств не менее 30 процентов от суммы запрашиваемой субсидии до подачи заявки каждому победителю Конкурс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руда, командировочные расходы, а также представительские расходы субсидированию не подлежа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и областного бюджета, предусмотренные на реализацию районной целевой программы «Развитие малого и среднего предпринимательства в Первомайском районе на 2011-2013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Конкурс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 заявк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вскрытия конвертов с заявк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ы с заявками вскрываются на первом заседании Конкурсной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е количество экземпляров заяв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емпляр – оригинал зая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искателям и участникам Конкурс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ателями средств являются субъекты малого предпринимательства, соответствующие следующим требованиям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вновь зарегистрированные или действующие на дату принятия решения о предоставлении поддержки менее одного года и осуществляющие свою деятельность на территории Первомай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не находящиеся в состоянии ликвидации, а также не являющиеся должниками в производстве по делу о банкротстве, возбужденному Арбитражным судо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не имеют просроченной задолженности по уплате налогов и иных обязательных платежей в бюджеты бюджетной системы Российской Федерации, а также по ранее предоставленным бюджетным средствам на возвратной основ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меют размер средней заработной платы, установленной наемным работникам на момент подачи заявок и на период реализации предпринимательского проекта, не ниже прожиточного минимума трудоспособного населения по Томской обла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обязуются произвести вложение собственных средств (денежные средства на имущество) в предпринимательский проект в объеме не менее 30 процентов от суммы запрашиваемой субсид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) учреждены гражданами Российской Федерации, соответствующими одному из нижеприведенных услови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 момента государственной регистрации субъекта малого предпринимательства были зарегистрированы в качестве безработных граждан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являющимися работниками, находящими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являющимися военнослужащими, уволенными в запас в связи с сокращением Вооруженных Сил Российской Федера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являющимися работниками градообразующих организац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тносящимися к коренным малочисленным народам Север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являющимися субъектами молодежного предпринимательства (физические лица в возрасте до 30 лет; юридические лица, в уставном капитале которых доля, принадлежавшая физическим лицам в возрасте до 30 лет, составляет более 50 %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365F91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тносящимися к социальному предпринимательств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документов, предоставляемых в составе заявк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явление на участие в Конкурсе по форме № 1 к настоящему Порядку.</w:t>
            </w:r>
          </w:p>
          <w:p>
            <w:pPr>
              <w:pStyle w:val="Normal"/>
              <w:rPr/>
            </w:pPr>
            <w:r>
              <w:rPr/>
              <w:t>2. Для соискателей – юридических лиц: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устава, заверенная руководителем организации;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видетельства о государственной регистрации юридического лица, заверенная руководителем организации;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, выданная не ранее даты объявления Конкурса, либо ее нотариально заверенная копия.</w:t>
            </w:r>
          </w:p>
          <w:p>
            <w:pPr>
              <w:pStyle w:val="Normal"/>
              <w:rPr/>
            </w:pPr>
            <w:r>
              <w:rPr/>
              <w:t>3. Для соискателей – индивидуальных предпринимателей: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видетельства о государственной регистрации индивидуального предпринимателя, заверенная предпринимателем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 индивидуальных предпринимателей, выданная не ранее даты объявления Конкурса, либо ее нотариально заверенная копия.</w:t>
            </w:r>
          </w:p>
          <w:p>
            <w:pPr>
              <w:pStyle w:val="Normal"/>
              <w:rPr/>
            </w:pPr>
            <w:r>
              <w:rPr/>
              <w:t>4. Рекомендательное письмо органа государственной службы занятости Томской области на участие в Конкурсе.</w:t>
            </w:r>
          </w:p>
          <w:p>
            <w:pPr>
              <w:pStyle w:val="Normal"/>
              <w:rPr/>
            </w:pPr>
            <w:r>
              <w:rPr/>
              <w:t>5. Документы, подтверждающие отсутствие задолженностей по уплате налогов и иных обязательных платежей в бюджеты всех уровней, внебюджетные фонды и по выплате заработной платы (справки из Федеральной Налоговой службы и Пенсионного Фонда Российской Федерации)</w:t>
            </w:r>
          </w:p>
          <w:p>
            <w:pPr>
              <w:pStyle w:val="Normal"/>
              <w:rPr/>
            </w:pPr>
            <w:r>
              <w:rPr/>
              <w:t>6. Копия документа о профессиональном образовании (профессиональной подготовке, переподготовке, повышении квалификации) безработного или ищущего работу, создавшего субъект малого предпринимательства, участвующего в Конкурсе.</w:t>
            </w:r>
          </w:p>
          <w:p>
            <w:pPr>
              <w:pStyle w:val="Normal"/>
              <w:rPr/>
            </w:pPr>
            <w:r>
              <w:rPr/>
              <w:t>7. Технико-экономическое обоснование (бизнес-план) предпринимательского проекта, претендующего на государственную поддержку, в котором также необходимо отразить информацию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правлениях взаимодействия с органами местного самоуправления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копленном опыте работы в области предпринимательства.</w:t>
            </w:r>
          </w:p>
          <w:p>
            <w:pPr>
              <w:pStyle w:val="Normal"/>
              <w:rPr/>
            </w:pPr>
            <w:r>
              <w:rPr/>
              <w:t>8. Основные финансово-экономические показатели предпринимательского проекта, претендующего на государственную поддержку в форме субсидии, по форме № 2 к настоящему Порядку.</w:t>
            </w:r>
          </w:p>
          <w:p>
            <w:pPr>
              <w:pStyle w:val="Normal"/>
              <w:rPr/>
            </w:pPr>
            <w:r>
              <w:rPr/>
              <w:t>9. Смета расходов на реализацию предпринимательского проекта, представленного для участия в конкурсе предпринимательских проектов «Успешный старт», по форме 3 к настоящему Порядку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Копии документов, подтверждающих вложение собственных средств в реализацию проекта, заверенные руководителем (товарно-кассовые чеки, договоры, платежные поручения, свидетельство о собственности и т.п.)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. Копии документов, подтверждающих уровень оплаты труда наемных работников на момент подачи заявки в Конкурсе, заверенные</w:t>
            </w:r>
            <w:r>
              <w:rPr>
                <w:rFonts w:cs="Times New Roman" w:ascii="Times New Roman" w:hAnsi="Times New Roman"/>
              </w:rPr>
              <w:t xml:space="preserve"> руководителем и подтвержденные справкой из Пенсионного Фонда Российской Федер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ая комисс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Конкурсной комиссии утверждается Постановлением Администрации Первомайского райо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заяво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оценка и сопоставление заявок осуществляются по качественным и количественным критериям оценки заявок с использованием балльной системы оценок по каждому критерию отдельно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 качественным критериям оценки относятся:</w:t>
            </w:r>
          </w:p>
          <w:p>
            <w:pPr>
              <w:pStyle w:val="ConsPlusNormal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альный план реализации предпринимательского проекта в краткосрочной перспективе (до одного года)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отребности в материально-технических, методических, информационных, финансовых и трудовых ресурсах и их стоимость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поступлений в бюджет и внебюджетные фонды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прироста объемов производства продукции (выполнения работ, оказания услуг)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валифицированного персонала, реализующего проект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исков реализации проекта, механизмы их снижения;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ы контроля за ходом реализации проекта и целевым использованием средст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ые критерии оценки заявок оцениваются по каждому критерию отдельно по шкале от 0 до 3 баллов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К количественным критериям оценки заявок относятся:</w:t>
            </w:r>
          </w:p>
          <w:p>
            <w:pPr>
              <w:pStyle w:val="ConsPlus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ожение собственных средств в реализацию предпринимательского проекта от суммы запрашиваемой субсиди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мере от 30 до 50 процентов - 1 бал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мере от 51 до 100 процентов - 2 балл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мере свыше 101 процента - 3 балла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упаемости предпринимательского проекта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 года - 0 балл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года - 1 балл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овых рабочих мест в рамках реализации предпринимательского проекта (на момент подачи заявки на Конкурс)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 создание рабочих мест - 0 балл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до трех новых рабочих мест - 1 бал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т четырех до семи рабочих мест - 2 балл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т восьми до двенадцати рабочих мест - 3 балл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выше тринадцати рабочих мест - 4 балл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овых рабочих мест для граждан, испытывающих трудности в поиске работы (инвалиды; выпускники всех уровней профессионального образования; лица, освобожденные из учреждений исполнения наказаний) – 2 балла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ализации предпринимательского проекта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места реализации проекта – 0 балл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оекта в помещении, принадлежащем участнику Конкурса на праве краткосрочной аренды – 1 бал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оекта в помещении, принадлежащем участнику Конкурса на праве частной собственности или на праве долгосрочной аренды – 3 баллов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средней заработной платы, установленный наемным работникам на момент подачи заявки на Конкурс и на период реализации предпринимательского проекта в сравнении с уровнем прожиточного минимума трудоспособного населения по Томской области (далее – ПМ))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же уровня ПМ - 0 балл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вен уровню ПМ - 1 бал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ше уровня ПМ от 1 до 25 процентов - 2 балл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ше уровня ПМ от 26 до 50 процентов - 3 балл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ше уровня ПМ от 51 до 75 процентов - 4 балл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ше уровня ПМ более чем на 76 процентов - 5 баллов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нки сбыта продукции (работ, услуг)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вки продукции (выполнение работ, оказание услуг) в Первомайском районе - 1 балл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тавки продукции (выполнение работ, оказание услуг) за пределы</w:t>
            </w:r>
            <w:r>
              <w:rPr>
                <w:rFonts w:cs="Times New Roman" w:ascii="Times New Roman" w:hAnsi="Times New Roman"/>
              </w:rPr>
              <w:t xml:space="preserve"> Первомайского района - 2 балл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и продукции (выполнение работ, оказание услуг) за пределы Томской области - 3 балла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зна предпринимательского проекта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аналоги производства продукции (выполнения работ, оказания услуг) в Первомайском районе - 0 балл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аналогов производства продукции (выполнения работ, оказания услуг) в Первомайском районе - 1 бал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теллектуальной собственности - 3 балла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на окружающую среду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редного воздействия на окружающую среду - 0 балл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редного воздействия на окружающую среду - 1 балл.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едпринимательства отдельными целевыми группам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ое предпринимательство (до 30 лет) – 1 бал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и Конкурс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бедителями Конкурса признаются участники Конкурса, заявкам которых Конкурсная комиссия присвоила максимальный рейтинг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9. ЦЕЛИ, УСЛОВИЯ, ПОРЯДОК ПРЕДОСТАВЛЕНИЯ И ВОЗВРАТА СУБСИДИ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0. Победителям Конкурса предоставляется субсидия в сумме, не превышающей 300 тыс. рублей, на безвозмездной и безвозвратной основе в целях возмещения затрат в связи с производством (реализацией) товаров, выполнением работ, оказанием услуг, в рамках реализации предпринимательского проекта.</w:t>
      </w:r>
    </w:p>
    <w:p>
      <w:pPr>
        <w:pStyle w:val="Normal"/>
        <w:ind w:firstLine="709"/>
        <w:jc w:val="both"/>
        <w:rPr/>
      </w:pPr>
      <w:r>
        <w:rPr/>
        <w:t>Субсидии направляются на возмещение затрат по приобретению основных средств (не менее 50 процентов от суммы субсидии) и иные затраты, в том числе на оплату процентной ставки по кредитным договорам и договорам займа, но не более ставки рефинансирования Центрального банка Российской Федерации на момент подведения итогов Конкурса.</w:t>
      </w:r>
    </w:p>
    <w:p>
      <w:pPr>
        <w:pStyle w:val="Normal"/>
        <w:ind w:firstLine="709"/>
        <w:jc w:val="both"/>
        <w:rPr/>
      </w:pPr>
      <w:r>
        <w:rPr/>
        <w:t>Затраты на оплату труда, командировочные и представительские расходы возмещению не подлежит.</w:t>
      </w:r>
    </w:p>
    <w:p>
      <w:pPr>
        <w:pStyle w:val="Normal"/>
        <w:ind w:firstLine="709"/>
        <w:jc w:val="both"/>
        <w:rPr/>
      </w:pPr>
      <w:r>
        <w:rPr/>
        <w:t>Возмещению подлежат затраты, произведенные получателями средств с даты государственной регистрации юридического лица или индивидуального предпринимателя - субъекта мало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41. Субсидия предоставляется на основании </w:t>
      </w:r>
      <w:r>
        <w:rPr>
          <w:color w:val="000000"/>
        </w:rPr>
        <w:t>Распоряжения Администрации Первомайского района</w:t>
      </w:r>
      <w:r>
        <w:rPr/>
        <w:t xml:space="preserve"> о победителях Конкурса и договора о предоставлении субсидии.</w:t>
      </w:r>
    </w:p>
    <w:p>
      <w:pPr>
        <w:pStyle w:val="Normal"/>
        <w:ind w:firstLine="709"/>
        <w:jc w:val="both"/>
        <w:rPr/>
      </w:pPr>
      <w:r>
        <w:rPr/>
        <w:t>42. Субсидия предоставляется после подтверждения победителем реализации предпринимательского проекта путем предоставления подтверждающих документов. Подтверждающими факт вложения собственных средств документами являются:</w:t>
      </w:r>
    </w:p>
    <w:p>
      <w:pPr>
        <w:pStyle w:val="Normal"/>
        <w:ind w:firstLine="567"/>
        <w:jc w:val="both"/>
        <w:rPr/>
      </w:pPr>
      <w:r>
        <w:rPr/>
        <w:t>при приобретении товарно-материальных ценностей либо услуг у физических лиц: договор купли-продажи, документы, подтверждающие реальную рыночную стоимость товарно-материальных ценностей, акт приема-передачи, платежное поручение, подтверждающее факт перечисления средств на счет физического лица;</w:t>
      </w:r>
    </w:p>
    <w:p>
      <w:pPr>
        <w:pStyle w:val="Normal"/>
        <w:ind w:firstLine="567"/>
        <w:jc w:val="both"/>
        <w:rPr/>
      </w:pPr>
      <w:r>
        <w:rPr/>
        <w:t>при приобретении товарно-материальных ценностей либо услуг у юридических лиц: договор купли-продажи, акт приема-передачи, счет, платежное поручение, счет-фактура, товарная накладная, товарные чеки, кассовые чеки, товарно-кассовые чеки;</w:t>
      </w:r>
    </w:p>
    <w:p>
      <w:pPr>
        <w:pStyle w:val="Normal"/>
        <w:ind w:firstLine="567"/>
        <w:jc w:val="both"/>
        <w:rPr/>
      </w:pPr>
      <w:r>
        <w:rPr/>
        <w:t>при приобретении земельного участка или нежилого помещения: договор купли-продажи земельного участка или нежилого помещения, акт приема-передачи земельного участка или нежилого помещения, платежное поручение, свидетельство о государственной регистрации права.</w:t>
      </w:r>
    </w:p>
    <w:p>
      <w:pPr>
        <w:pStyle w:val="Normal"/>
        <w:ind w:firstLine="567"/>
        <w:jc w:val="both"/>
        <w:rPr/>
      </w:pPr>
      <w:r>
        <w:rPr/>
        <w:t>Подтверждающие документы могут быть представлены победителем Конкурса либо сразу в момент подачи заявки на Конкурс, либо в течение трех календарных месяцев с даты подписания протокола Конкурсной комиссии, но не позднее 15 декабря текущего финансового года.</w:t>
      </w:r>
    </w:p>
    <w:p>
      <w:pPr>
        <w:pStyle w:val="Normal"/>
        <w:ind w:firstLine="567"/>
        <w:jc w:val="both"/>
        <w:rPr/>
      </w:pPr>
      <w:r>
        <w:rPr/>
        <w:t>В случае непредставления в полном объеме документов, подтверждающих вложение собственных средств, субсидия победителю Конкурса не предоставляется.</w:t>
      </w:r>
    </w:p>
    <w:p>
      <w:pPr>
        <w:pStyle w:val="Normal"/>
        <w:ind w:firstLine="709"/>
        <w:jc w:val="both"/>
        <w:rPr/>
      </w:pPr>
      <w:r>
        <w:rPr/>
        <w:t>43. В случае неисполнения Победителем Конкурса в течение полутора лет реализации предпринимательского проекта Победитель Конкурса обязан возвратить Организатору сумму субсидии в соответствии с договором о предоставлении субсидии.</w:t>
      </w:r>
    </w:p>
    <w:p>
      <w:pPr>
        <w:pStyle w:val="Normal"/>
        <w:ind w:firstLine="709"/>
        <w:jc w:val="both"/>
        <w:rPr/>
      </w:pPr>
      <w:r>
        <w:rPr/>
        <w:t>44. В случае отказа Победителя Конкурса от добровольного возврата субсидия подлежит взысканию в судебном порядке в соответствии с законодательством Российской Федерации по иску уполномоченного органа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1 к Порядку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дения районного конкурс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ких проектов «Успешный старт»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нкурсную комиссию по провед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ного конкурса предпринимательских проект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Успешный старт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ЧАСТИЕ В РАЙОНН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КИХ ПРОЕКТОВ «УСПЕШНЫЙ СТАРТ»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юридического лица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е и (в случае если имеется) сокращенное наименование, в том числе фирменное наименование, претендующего на участие в районном конкурс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ких проектов «Успешный старт»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индивидуального предпринимателя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я, имя и (в случае если имеется) отчество претендующего на участие в районном конкурсе предпринимательских проектов "Успешный старт"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 руководителя соискателя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адрес соискателя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ический адрес соискателя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ткое описание деятельности соискателя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дентификационный номер налогоплательщика (ИНН)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 записи о государственной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и юридического лица или 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оекта, претендующего на муниципальную поддержку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ткое описание проекта, претендующего на муниципальную поддержку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д Общероссийского классификатора видов экономической деятельност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КВЭД), к которому относится деятельность в рамках реализации проекта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ующего на муниципальную поддержку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е телефоны: рабочий______________сотовый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с _________________________E-mail: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овские реквизиты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ое лицо/лица_____________________________________________________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 собственных средств соискателя, предусмотренных на софинансирование выставленного на Конкурс проекта (в рублях) (не менее 30 процентов от суммы запрашиваемой субсидии)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 затрат участника, подлежащих субсидированию (в рублях)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и, на которые будет направлена сумма субсидии, запрашиваемой из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а Первомайского района на финансирование проекта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окупаемости проекта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реализации проекта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стоящим гарантирую, что вся информация, предоставленная в заявке на участие в Конкурсе, достоверна, а также подтверждаю свое согласие с порядком проведения Конкурса, а также размещением подробного описания заявки на официальном сайте МО «Первомайский район» по адресу: </w:t>
      </w:r>
      <w:hyperlink r:id="rId3">
        <w:r>
          <w:rPr>
            <w:rStyle w:val="InternetLink"/>
            <w:sz w:val="22"/>
            <w:szCs w:val="22"/>
          </w:rPr>
          <w:t>http://www.</w:t>
        </w:r>
        <w:r>
          <w:rPr>
            <w:rStyle w:val="InternetLink"/>
            <w:sz w:val="22"/>
            <w:szCs w:val="22"/>
            <w:lang w:val="en-US"/>
          </w:rPr>
          <w:t>pm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rFonts w:cs="Times New Roman" w:ascii="Times New Roman" w:hAnsi="Times New Roman"/>
          <w:sz w:val="22"/>
          <w:szCs w:val="22"/>
        </w:rPr>
        <w:t>, в том числе внесением сведений в реестр субъектов малого и среднего предпринимательства – получателей поддержки в случае признания заявителя победителем Конкурс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всеми условиями проведения Конкурса ознакомлен, их понимаю и согласен с ними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юридического лиц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ндивидуальный предприниматель) ________________________ /Ф.И.О./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___ 20___ го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2 к Порядку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дения районного конкурс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ких проектов «Успешный старт»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нкурсную комиссию по провед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ного конкурса предпринимательских проект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Успешный старт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ФИНАНСОВО-ЭКОНОМИЧЕСКИЕ ПОКАЗАТЕЛ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КОГО ПРОЕКТА, ПРЕДСТАВЛЕННОГО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УЧАСТИЯ В РАЙОННОМ КОНКУРСЕ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КИХ ПРОЕКТОВ «УСПЕШНЫЙ СТАРТ»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юридического лица (Ф.И.О. индивидуальног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я) (далее - соискателя), претендующего на участие в районном конкурсе предпринимательских проектов «Успешный старт»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оекта, претендующего на муниципальную поддержку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жидаемый социально-экономический эффект от реализации проекта, претендующего на муниципальную поддержку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260"/>
        <w:gridCol w:w="1080"/>
        <w:gridCol w:w="1080"/>
        <w:gridCol w:w="12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 </w:t>
              <w:br/>
              <w:t>квартал</w:t>
              <w:br/>
              <w:t xml:space="preserve">201_  </w:t>
              <w:br/>
              <w:t>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  </w:t>
              <w:br/>
              <w:t>квартал</w:t>
              <w:br/>
              <w:t xml:space="preserve">201_  </w:t>
              <w:br/>
              <w:t>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 </w:t>
              <w:br/>
              <w:t>квартал</w:t>
              <w:br/>
              <w:t xml:space="preserve">201_  </w:t>
              <w:br/>
              <w:t>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</w:t>
              <w:br/>
              <w:t>квартал</w:t>
              <w:br/>
              <w:t xml:space="preserve">201_  </w:t>
              <w:br/>
              <w:t>год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чие места – всего, </w:t>
              <w:br/>
              <w:t xml:space="preserve">в том числе: </w:t>
              <w:br/>
              <w:t xml:space="preserve">1) действующие рабочие места; </w:t>
              <w:br/>
              <w:t xml:space="preserve">2) вновь созданные рабочие ме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яя заработная плата – всего </w:t>
              <w:br/>
              <w:t xml:space="preserve">(рублей/месяц),  </w:t>
              <w:br/>
              <w:t xml:space="preserve">в том числе: </w:t>
              <w:br/>
              <w:t xml:space="preserve">1) руководящего звена; </w:t>
              <w:br/>
              <w:t xml:space="preserve">2) производственного персон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овые отчисления – всего  </w:t>
              <w:br/>
              <w:t xml:space="preserve">(тыс. рублей), </w:t>
              <w:br/>
              <w:t xml:space="preserve">в том числе: </w:t>
              <w:br/>
              <w:t xml:space="preserve">1) в федеральный бюджет;  </w:t>
              <w:br/>
              <w:t xml:space="preserve">2) в областной бюджет; </w:t>
              <w:br/>
              <w:t xml:space="preserve">3) в мест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производства продукции </w:t>
              <w:br/>
              <w:t xml:space="preserve">(выполнения работ, оказания услуг) </w:t>
              <w:br/>
              <w:t xml:space="preserve">(тыс. рублей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юридического лиц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ндивидуальный предприниматель) _____________________________ /Ф.И.О./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 __________________ 20___ год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3 к Порядку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дения районного конкурс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ких проектов «Успешный старт»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нкурсную комиссию по провед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ного конкурса предпринимательских проект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Успешный старт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МЕТ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ХОДОВ НА РЕАЛИЗАЦИЮ ПРЕДПРИНИМАТЕЛЬСКОГО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А, ПРЕДСТАВЛЕННОГО ДЛЯ УЧАСТИЯ В РАЙОНН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КИХ ПРОЕКТОВ «УСПЕШНЫЙ СТАРТ»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юридического лица (Ф.И.О. индивидуальног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я) (далее - соискателя), претендующего на участие в районном конкурсе предпринимательских проектов «Первый шаг» 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оекта, претендующего на муниципальную поддержку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8"/>
        <w:gridCol w:w="1485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</w:t>
              <w:br/>
              <w:t>пп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расход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</w:t>
              <w:br/>
              <w:t xml:space="preserve">(рублей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  <w:br/>
              <w:t xml:space="preserve">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Вложение собственных средств в проект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Вложение в проект собственных средств, подлежащих субсидированию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юридического лиц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ндивидуальный предприниматель) _____________________________ /Ф.И.О./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 __________________ 20___ год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4 к Порядку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дения районного конкурс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ких проектов «Успешный старт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нкурсную комиссию по провед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ного конкурса предпринимательских проект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Успешный старт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ИЕ НА СБОР, ОБРАБОТКУ, ИСПОЛЬЗОВАНИЕ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РЕДОСТАВЛЕНИЕ ПЕРСОНАЛЬНЫХ ДАННЫХ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, даю свое согласие Организатору Конкурса – администрации Первомайского района на сбор, обработку, использование и предоставление моих персональных данных (информации), а именно:</w:t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О;</w:t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оекта;</w:t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субсидии (тыс.рублей);</w:t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софинансирования (тыс.рублей);</w:t>
      </w:r>
    </w:p>
    <w:p>
      <w:pPr>
        <w:pStyle w:val="ConsPlusNonforma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Контакты (телефон, сотовый, городской,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постоянной регистрации/ места жительства;</w:t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фактического проживания;</w:t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;</w:t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Н;</w:t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и дата договора;</w:t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и дата платежного поручения по перечисленной субсиди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заявки участника районного конкурса предпринимательских проектов «Успешный старт», Организатором которого является администрация Первомайского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Конкурса может передавать данные Департаменту развития предпринимательства и реального сектора экономики Томской области (далее – Департамент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Департамент может размещать подробное описание заявки на официальном информационном сервере Администрации Томской области по адресу: </w:t>
      </w:r>
      <w:hyperlink r:id="rId4">
        <w:r>
          <w:rPr>
            <w:rStyle w:val="InternetLink"/>
            <w:sz w:val="22"/>
            <w:szCs w:val="22"/>
          </w:rPr>
          <w:t>http://www.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а также на сайте малого и среднего бизнеса Томской области </w:t>
      </w:r>
      <w:r>
        <w:rPr>
          <w:rFonts w:cs="Times New Roman" w:ascii="Times New Roman" w:hAnsi="Times New Roman"/>
          <w:sz w:val="22"/>
          <w:szCs w:val="22"/>
          <w:lang w:val="en-US"/>
        </w:rPr>
        <w:t>mb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tomsk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, в том числе внесением сведений в реестр субъектов малого и среднего предпринимательства – получателей поддержки в случае признания заявителя победителем Конкурс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ранение персональных данных в указанных целях может осуществляться неопределенный срок, если иное не установлено законодательством. Обработка персональных данных может быть как автоматизированная, так и без использования средств автоматизации. Настоящее согласие выдано без ограничения срока его действия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юридического лиц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ндивидуальный предприниматель) 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/Ф.И.О. полностью/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/Подпись/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 __________________ 20___ год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5 к Порядку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дения районного конкурс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ких проектов «Успешный старт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нкурсную комиссию по провед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ного конкурса предпринимательских проект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Успешный старт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ЧЕ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выполнении предпринимательского проек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период с «___» ____________ 20__ года по «___» ____________ 20__ го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___ квартал)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napToGrid w:val="fals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обедителя Конкурса: 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 должен содержать следующие основные характеристики и материалы выполнения предпринимательского проекта: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/>
        <w:t>1. Основные финансово-экономические показатели предпринимательского проекта по результатам завершения отчетного периода:</w:t>
      </w:r>
    </w:p>
    <w:tbl>
      <w:tblPr>
        <w:tblW w:w="921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"/>
        <w:gridCol w:w="5003"/>
        <w:gridCol w:w="992"/>
        <w:gridCol w:w="1418"/>
        <w:gridCol w:w="1417"/>
      </w:tblGrid>
      <w:tr>
        <w:trPr/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№</w:t>
            </w:r>
          </w:p>
        </w:tc>
        <w:tc>
          <w:tcPr>
            <w:tcW w:w="5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Показатели проекта, получившего государственную поддержку, в соответствии с Заявкой на конкурс (Форма №1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показатели за пери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показатели за период</w:t>
            </w:r>
          </w:p>
        </w:tc>
      </w:tr>
      <w:tr>
        <w:trPr/>
        <w:tc>
          <w:tcPr>
            <w:tcW w:w="3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1.</w:t>
            </w:r>
          </w:p>
        </w:tc>
        <w:tc>
          <w:tcPr>
            <w:tcW w:w="50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Рабочие места по проекту – всего, в том числе:</w:t>
            </w:r>
          </w:p>
          <w:p>
            <w:pPr>
              <w:pStyle w:val="Normal"/>
              <w:ind w:left="372" w:right="-3" w:hanging="0"/>
              <w:rPr/>
            </w:pPr>
            <w:r>
              <w:rPr/>
              <w:t>1) действующие рабочие места;</w:t>
            </w:r>
          </w:p>
          <w:p>
            <w:pPr>
              <w:pStyle w:val="Normal"/>
              <w:ind w:left="372" w:right="-3" w:hanging="0"/>
              <w:rPr>
                <w:sz w:val="22"/>
                <w:szCs w:val="22"/>
              </w:rPr>
            </w:pPr>
            <w:r>
              <w:rPr/>
              <w:t>2) вновь созданные рабочие мест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че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че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че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2.</w:t>
            </w:r>
          </w:p>
        </w:tc>
        <w:tc>
          <w:tcPr>
            <w:tcW w:w="50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Средняя заработная плата по проекту, в том числе:</w:t>
            </w:r>
          </w:p>
          <w:p>
            <w:pPr>
              <w:pStyle w:val="Normal"/>
              <w:ind w:left="387" w:right="-3" w:hanging="0"/>
              <w:rPr/>
            </w:pPr>
            <w:r>
              <w:rPr/>
              <w:t>1) руководящего звена;</w:t>
            </w:r>
          </w:p>
          <w:p>
            <w:pPr>
              <w:pStyle w:val="Normal"/>
              <w:ind w:left="380" w:right="-10" w:hanging="0"/>
              <w:rPr>
                <w:sz w:val="22"/>
                <w:szCs w:val="22"/>
              </w:rPr>
            </w:pPr>
            <w:r>
              <w:rPr/>
              <w:t>2) производственного персона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руб/мес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руб/мес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3.</w:t>
            </w:r>
          </w:p>
        </w:tc>
        <w:tc>
          <w:tcPr>
            <w:tcW w:w="50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 xml:space="preserve">Налоговые отчисления по проекту – всего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left="387" w:right="-3" w:hanging="0"/>
              <w:rPr/>
            </w:pPr>
            <w:r>
              <w:rPr/>
              <w:t xml:space="preserve">1) в федеральный бюджет; </w:t>
            </w:r>
          </w:p>
          <w:p>
            <w:pPr>
              <w:pStyle w:val="Normal"/>
              <w:ind w:left="387" w:right="-3" w:hanging="0"/>
              <w:rPr/>
            </w:pPr>
            <w:r>
              <w:rPr/>
              <w:t xml:space="preserve">2) в областной бюджет; </w:t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/>
              <w:t>3) в мест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тыс.руб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тыс.руб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тыс.руб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тыс.руб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4.</w:t>
            </w:r>
          </w:p>
        </w:tc>
        <w:tc>
          <w:tcPr>
            <w:tcW w:w="5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Объем произведенной продукции (выполненных работ, оказанных услуг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тыс.руб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5.</w:t>
            </w:r>
          </w:p>
        </w:tc>
        <w:tc>
          <w:tcPr>
            <w:tcW w:w="5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орот предпринимательского проекта по производству продукции (выполнению работ, оказанию услуг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тыс.руб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--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/>
        <w:t>Необходимо приложить копии документов, подтверждающие фактические показатели данной таблицы</w:t>
      </w:r>
      <w:r>
        <w:rPr>
          <w:color w:val="000000"/>
        </w:rPr>
        <w:t xml:space="preserve"> (п.1-3 данной таблицы за данный отчетный период, включая годовые показатели, п.4-5 только за год реализации проекта)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Ваша оценка некоторы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фер реализации проекта в данном отчетном периоде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21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8719"/>
      </w:tblGrid>
      <w:tr>
        <w:trPr/>
        <w:tc>
          <w:tcPr>
            <w:tcW w:w="9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</w:rPr>
              <w:t>1. Оцените текущее финансовое состояние Вашего бизнеса? (выберите один вариант ответа)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lang w:val="en-US"/>
              </w:rPr>
              <w:t>1.</w:t>
            </w:r>
            <w:r>
              <w:rPr/>
              <w:t>1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Устойчивое, хватает для поддержания  бизнеса, есть источники для его развития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lang w:val="en-US"/>
              </w:rPr>
              <w:t>1.</w:t>
            </w:r>
            <w:r>
              <w:rPr/>
              <w:t>2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 xml:space="preserve">Относительно устойчивое,  для поддержания бизнеса хватает, для развития нет 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lang w:val="en-US"/>
              </w:rPr>
              <w:t>1.</w:t>
            </w:r>
            <w:r>
              <w:rPr/>
              <w:t>3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Неустойчивое, не хватает для поддержания текущего состояния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lang w:val="en-US"/>
              </w:rPr>
              <w:t>1.</w:t>
            </w:r>
            <w:r>
              <w:rPr/>
              <w:t>4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Ухудшается с каждым днем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lang w:val="en-US"/>
              </w:rPr>
              <w:t>1.</w:t>
            </w:r>
            <w:r>
              <w:rPr/>
              <w:t>5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Затрудняюсь ответить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lang w:val="en-US"/>
              </w:rPr>
              <w:t>1.</w:t>
            </w:r>
            <w:r>
              <w:rPr/>
              <w:t>6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Нет ответа</w:t>
            </w:r>
          </w:p>
        </w:tc>
      </w:tr>
      <w:tr>
        <w:trPr/>
        <w:tc>
          <w:tcPr>
            <w:tcW w:w="92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</w:rPr>
              <w:t>2. Какие риски и угрозы, на Ваш взгляд, сейчас наиболее актуальны для малого предпринимательства в вашем районе? (выберите не более трех вариантов ответа)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Резкое ухудшение общей ситуации в экономике и падение платежеспособного спроса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2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Рост арендных платежей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3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Отказ в продлении аренды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4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овышение налогов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5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овышение тарифов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6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Ужесточение контроля и увеличение штрафов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7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Вымогательство со стороны представителей власти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8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Затруднились ответить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9.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Другое _________________________________________________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С какими проблемами лично Вы столкнулись при реализации своего проекта в данном отчетном периоде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ругая информация, имеющая отношение к выполнению предпринимательского прое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</w:p>
    <w:p>
      <w:pPr>
        <w:pStyle w:val="ConsNormal"/>
        <w:widowControl/>
        <w:ind w:hanging="0"/>
        <w:jc w:val="both"/>
        <w:rPr/>
      </w:pPr>
      <w:r>
        <w:rPr/>
        <w:t>2.</w:t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бедитель Конкурса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 Подпись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Первомайского района</w:t>
      </w:r>
    </w:p>
    <w:p>
      <w:pPr>
        <w:pStyle w:val="Normal"/>
        <w:jc w:val="right"/>
        <w:rPr/>
      </w:pPr>
      <w:r>
        <w:rPr/>
        <w:t xml:space="preserve">от  октября 2012 №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НКУРСНОЙ КОМИССИИ ПО ПРОВЕДЕНИЮ РАЙОННОГО КОНКУРС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ЕДПРИНИМАТЕЛЬСКИХ ПРОЕКТОВ "УСПЕШНЫЙ СТАРТ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425"/>
        <w:gridCol w:w="6786"/>
      </w:tblGrid>
      <w:tr>
        <w:trPr/>
        <w:tc>
          <w:tcPr>
            <w:tcW w:w="2395" w:type="dxa"/>
            <w:tcBorders/>
          </w:tcPr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/>
              <w:t>Сиберт И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6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Первомайского района – председатель Конкурсной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/>
              <w:t>Дмитриев Д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6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НП «Первомайский Бизнес-центр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/>
              <w:t xml:space="preserve">Фомина В.В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6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.о. начальника экономического отдела Финансово-экономического управ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/>
              <w:t xml:space="preserve">Акимова А.И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6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экономического отдела Финансово-экономического управления – секретарь Конкурсной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/>
              <w:t>Захаренков С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6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Первомайского сельского поселения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/>
              <w:t>Кусков В.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6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оператива «Колос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/>
              <w:t xml:space="preserve">Колтакова Т.С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6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ОГУ «Центр занятости населения Первомай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Еремеев С.Ф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–</w:t>
            </w:r>
          </w:p>
        </w:tc>
        <w:tc>
          <w:tcPr>
            <w:tcW w:w="6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сельского хозяйства Администрации Первомай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озняк О.А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–</w:t>
            </w:r>
          </w:p>
        </w:tc>
        <w:tc>
          <w:tcPr>
            <w:tcW w:w="6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по защите прав потребител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vomay@findep.org" TargetMode="External"/><Relationship Id="rId3" Type="http://schemas.openxmlformats.org/officeDocument/2006/relationships/hyperlink" Target="http://www.pmr.tomsk.ru/" TargetMode="External"/><Relationship Id="rId4" Type="http://schemas.openxmlformats.org/officeDocument/2006/relationships/hyperlink" Target="http://www.tomsk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29:00Z</dcterms:created>
  <dc:creator>Customer</dc:creator>
  <dc:description/>
  <cp:keywords/>
  <dc:language>en-US</dc:language>
  <cp:lastModifiedBy>Customer</cp:lastModifiedBy>
  <cp:lastPrinted>2012-10-12T09:01:00Z</cp:lastPrinted>
  <dcterms:modified xsi:type="dcterms:W3CDTF">2012-10-12T02:26:00Z</dcterms:modified>
  <cp:revision>7</cp:revision>
  <dc:subject/>
  <dc:title>Администрация Первомайского района</dc:title>
</cp:coreProperties>
</file>